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  <w:tab w:val="center" w:pos="2058" w:leader="none"/>
        </w:tabs>
        <w:rPr>
          <w:b/>
          <w:b/>
        </w:rPr>
      </w:pPr>
      <w:r>
        <w:rPr/>
        <w:t xml:space="preserve">  </w:t>
      </w:r>
      <w:r>
        <w:rPr>
          <w:b/>
        </w:rPr>
        <w:t xml:space="preserve">                                                 </w:t>
      </w:r>
      <w:r>
        <w:rPr>
          <w:b/>
        </w:rPr>
        <w:t>СОБРАНИЕ ДЕПУТАТОВ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  <w:t>ДРУЖНЕНСКОГО  СЕЛЬСКОГО МУНИЦИПАЛЬНОГО ОБРАЗОВАН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  <w:t>РЕСПУБЛИКИ КАЛМЫКИЯ</w:t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59061,Республика Калмыкия, Городовиковский район, с.Веселое код 84731 телефон 96-2-36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0" w:leader="none"/>
          <w:tab w:val="center" w:pos="2058" w:leader="none"/>
        </w:tabs>
        <w:ind w:left="-426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 Е Ш Е Н И Е № 38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27.12.2011года                                                                                              с.Весел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б утверждении  муниципальной целевой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культуры Дружненского сель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Республики Калмык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2 – 201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06.10.2003г.№131-ФЗ «Об общих принципах местного самоуправления в Российской Федерации», Уставом Дружненского сельского муниципального образования Собрание депутатов Дружненского СМО Республики Калмыкия </w:t>
      </w:r>
      <w:r>
        <w:rPr>
          <w:b/>
        </w:rPr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ind w:left="426" w:hanging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«Развитие культуры Дружненского сельского муниципального образования Республики Калмыкия на 2012 – 2014 годы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умма реализации Программы 5.213.9 тысяч рублей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подлежит обнародованию (опубликованию).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Дружненского  сельског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еспублики Калмыкия (ахлачи)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жненского сельского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спублики Калмыкия                                                               О.Б.Мичитов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Дружненского сельского муниципального образования Республики Калмыкия на 2012-2014год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блемы, анализ причин ее возникновения, обоснование необходимости ее решения программными методами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, задачи и сроки реализации программы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управления программой и контроль за ходом ее реализации.</w:t>
      </w:r>
    </w:p>
    <w:p>
      <w:pPr>
        <w:pStyle w:val="Style13"/>
        <w:numPr>
          <w:ilvl w:val="0"/>
          <w:numId w:val="4"/>
        </w:numPr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социально-экономических последствий от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культуры Дружненского сельского муниципального образования Республики Калмыкия на 2012-2014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                      Муниципальная целевая программа «Развитие культуры Дружненского сельского</w:t>
      </w:r>
    </w:p>
    <w:p>
      <w:pPr>
        <w:pStyle w:val="Normal"/>
        <w:ind w:left="-284" w:hanging="0"/>
        <w:jc w:val="both"/>
        <w:rPr/>
      </w:pPr>
      <w:r>
        <w:rPr>
          <w:sz w:val="20"/>
          <w:szCs w:val="20"/>
        </w:rPr>
        <w:t xml:space="preserve">Программы:                           муниципального образования  Республики Калмыкия на 2012-2014годы»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                  Администрация Дружненского сельского муниципального образования Республики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граммы            Калмыкия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ная                               Формирование единого культурного пространства, создание условий для  свободного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цель Программы                   доступа граждан к культурным ценностям и информационным ресурсам, создание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й для сохранения и развития культурного потенциала муниципального        образования, повышение культурного и нравственного уровня развития населения 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Дружненского сельского муниципального образования, нравственно-эстетическое воспитание детей и молодежи муниципального образования путем осуществления и развития дополнительного образования детей в сфере культуры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е </w:t>
      </w:r>
    </w:p>
    <w:p>
      <w:pPr>
        <w:pStyle w:val="Normal"/>
        <w:ind w:left="2127" w:hanging="2411"/>
        <w:jc w:val="both"/>
        <w:rPr>
          <w:sz w:val="20"/>
          <w:szCs w:val="20"/>
        </w:rPr>
      </w:pPr>
      <w:r>
        <w:rPr>
          <w:sz w:val="20"/>
          <w:szCs w:val="20"/>
        </w:rPr>
        <w:t>задачи Программы               1.Совершенствование системы библиотечного обслуживания населения, обеспечение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сохранности библиотечных фондов.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2.Создание условий для организации массового отдыха и досуга, обеспечение жителей муниципального образования услугами учреждения культуры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реализации                 2012-2014 годы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ы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7" w:hanging="2411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рограммы,       Система программных мероприятий по разделам:</w:t>
      </w:r>
    </w:p>
    <w:p>
      <w:pPr>
        <w:pStyle w:val="Normal"/>
        <w:ind w:left="2127" w:hanging="2411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ных               Раздел 1 – Содержание проблемы, анализ причин ее возникновения, обоснование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правлений и                      необходимости ее решения программными методами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роприятий                         Раздел 2 – Основные цели, задачи, сроки и этапы реализации Программы. Целевые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индикаторы и показатели;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дел 3 – Ресурсное обеспечение Программы и система программных мероприятий;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дел 4 – Механизм реализации Программы;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дел 5 – Организация управления Программой и контроль за ходом ее реализации;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дел 6 – Оценка эффективности социально-экономических последствий от реализации Программы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и                          Администрация Дружненского сельского муниципального образования Республики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ы                             Калмыкия</w:t>
      </w:r>
    </w:p>
    <w:p>
      <w:pPr>
        <w:pStyle w:val="Normal"/>
        <w:ind w:left="-284" w:right="-141" w:hanging="0"/>
        <w:jc w:val="both"/>
        <w:rPr>
          <w:sz w:val="20"/>
          <w:szCs w:val="20"/>
        </w:rPr>
      </w:pPr>
      <w:r>
        <w:rPr>
          <w:sz w:val="20"/>
          <w:szCs w:val="20"/>
        </w:rPr>
        <w:t>Объем и источники               Реализация мероприятий программы осуществляется за счет бюджетных ассигнований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я                    муниципального бюджета и внебюджетных источников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ы                            Объемы финансирования на реализацию программы составляют: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Бюджет СМО  1.763.9 тыс.руб.; внебюджетные средства 3.450 тыс.руб., в том числе: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2012 – 50 тыс.руб. – бюджет СМО;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2013 – 774,9 тыс.руб. – бюджет СМО; внебюджетные средства – 2.650 тыс.руб.;</w:t>
      </w:r>
    </w:p>
    <w:p>
      <w:pPr>
        <w:pStyle w:val="Normal"/>
        <w:ind w:left="2127" w:hanging="0"/>
        <w:jc w:val="both"/>
        <w:rPr>
          <w:sz w:val="20"/>
          <w:szCs w:val="20"/>
        </w:rPr>
      </w:pPr>
      <w:r>
        <w:rPr>
          <w:sz w:val="20"/>
          <w:szCs w:val="20"/>
        </w:rPr>
        <w:t>2014 – 939 тыс.руб. – бюджет СМО; внебюджетные средства – 800 тыс.руб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Ожидаемые конечные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рограммы      Сохранение объектов культурного наследия (мемориал погибшим воинам в ВОВ)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Дружненского сельского муниципального образования РК;</w:t>
      </w:r>
    </w:p>
    <w:p>
      <w:pPr>
        <w:pStyle w:val="Style13"/>
        <w:numPr>
          <w:ilvl w:val="0"/>
          <w:numId w:val="2"/>
        </w:numPr>
        <w:ind w:left="19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ост объема услуг населению Дружненского сельского муниципального образования РК, оказываемых учреждениями культуры;</w:t>
      </w:r>
    </w:p>
    <w:p>
      <w:pPr>
        <w:pStyle w:val="Style13"/>
        <w:numPr>
          <w:ilvl w:val="0"/>
          <w:numId w:val="2"/>
        </w:numPr>
        <w:ind w:left="19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личение численности любительских творческих коллективов, кружков, студий, любительских объединений, клубов по интересам различной направленности;</w:t>
      </w:r>
    </w:p>
    <w:p>
      <w:pPr>
        <w:pStyle w:val="Style13"/>
        <w:numPr>
          <w:ilvl w:val="0"/>
          <w:numId w:val="2"/>
        </w:numPr>
        <w:ind w:left="19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 различных по форме и тематике культурно-массовых мероприятий–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Style13"/>
        <w:numPr>
          <w:ilvl w:val="0"/>
          <w:numId w:val="2"/>
        </w:numPr>
        <w:ind w:left="19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еличение численности населения, охваченного культурным досугом и отдыхом;</w:t>
      </w:r>
    </w:p>
    <w:p>
      <w:pPr>
        <w:pStyle w:val="Style13"/>
        <w:numPr>
          <w:ilvl w:val="0"/>
          <w:numId w:val="2"/>
        </w:numPr>
        <w:ind w:left="19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качества проводимых мероприятий и оказанных услуг учреждениям культуры;</w:t>
      </w:r>
    </w:p>
    <w:p>
      <w:pPr>
        <w:pStyle w:val="Style13"/>
        <w:numPr>
          <w:ilvl w:val="0"/>
          <w:numId w:val="2"/>
        </w:numPr>
        <w:ind w:left="19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сохранности и эффективного использования библиотечного фонда Дружненского сельского муниципального образования РК;</w:t>
      </w:r>
    </w:p>
    <w:p>
      <w:pPr>
        <w:pStyle w:val="Style13"/>
        <w:numPr>
          <w:ilvl w:val="0"/>
          <w:numId w:val="2"/>
        </w:numPr>
        <w:ind w:left="19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т культурно-просветительских и образовательных мероприятий – литературных вечеров, встреч, конференций, лекций, фестивалей, конкурсов и иных культурных акций, организация читательских любительских клубов и объединений по интересам.</w:t>
      </w:r>
    </w:p>
    <w:p>
      <w:pPr>
        <w:pStyle w:val="Style13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истема организации         Общее руководство и координация работы по исполнению программы осуществляется </w:t>
      </w:r>
    </w:p>
    <w:p>
      <w:pPr>
        <w:pStyle w:val="Style13"/>
        <w:ind w:lef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я за исполнением  Администрацией Дружненского сельского муниципального образования РК;</w:t>
      </w:r>
    </w:p>
    <w:p>
      <w:pPr>
        <w:pStyle w:val="Style13"/>
        <w:ind w:left="1985" w:hanging="22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ы                          Участниками реализации Программы являются учреждения культуры Дружненского  </w:t>
      </w:r>
    </w:p>
    <w:p>
      <w:pPr>
        <w:pStyle w:val="Style13"/>
        <w:ind w:left="19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О «Веселовская СБ», «Веселовский СДК», «Дружненский СДК»</w:t>
      </w:r>
    </w:p>
    <w:p>
      <w:pPr>
        <w:pStyle w:val="Style13"/>
        <w:ind w:left="19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правление реализацией ведомственной целевой программы осуществляется  Администрацией  Дружненского сельского муниципального образования РК;</w:t>
      </w:r>
    </w:p>
    <w:p>
      <w:pPr>
        <w:pStyle w:val="Style13"/>
        <w:ind w:left="19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ДСМО РК несет ответственность за реализацию и достижение конечных результатов Программы, рациональное использование средств, выделяемых на ее выполнение, формирует при необходимости оргкомитет по организации и проведении программных мероприятий;</w:t>
      </w:r>
    </w:p>
    <w:p>
      <w:pPr>
        <w:pStyle w:val="Style13"/>
        <w:ind w:left="19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ь за ходом  реализации Программы осуществляет глава администрации ДСМО Р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держание проблемы, анализ причин ее возникновения, обоснование необходимости ее решения программными методами.</w:t>
      </w:r>
    </w:p>
    <w:p>
      <w:pPr>
        <w:pStyle w:val="Normal"/>
        <w:ind w:left="-284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сударственная политика в области культуры направлена на обеспечение свободного доступа граждан к культурным ценностям, информации, услугам учреждений культуры с учетом интересов всех социальных групп населения, а также на обеспечение участия каждого к культурной жизни страны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 целью реализации Законов Российской Федерации: «Основы законодательства РФ о культуре», «О библиотечном деле», «Об образовании», ФЗ № 131-ФЗ «Об общих принципах организации местного самоуправления в Российской Федерации» Программой запланированы мероприятия по обеспечению жителей Дружненского сельского муниципального образования РК услугами учреждений культуры, и библиотечно-информационного обслуживания, созданию условий для организации массового отдыха и досуга жителей Дружненского сельского муниципального образования Республики Калмыкия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стоящая Программа направлена на создание правовой, организационной и финансово-экономической основы для развития культуры Дружненского сельского муниципального образования Республики Калмыкия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дной из наиболее важных проблем в деятельности учреждений культуры является состояние их материально-технической базы. Основные фонды в учреждениях культуры морально и физически устарели и требуют обновления. В связи с развитием инновационных технологий возникла необходимость модернизации оборудования учреждений культуры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настоящее время требуется создание новых условий и мощностей для развития и сохранения материально-технической базы сферы «Культуры», внедрения нового хозяйственного механизма в деятельность учреждений и организации культуры. Для рещения проблем материально-технического обеспечения отрасли «Культура» необходимо проведение текущих и капитальных ремонтов учреждений культуры, приобретение для культурно-досуговых учреждений, высококачественных музыкальных инструментов, специализированной мебели, сценического оборудования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еобходимо продолжение работы по: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автоматизации и техническому переоснащению библиотек, созданию единой автоматизированной библиотечной сети, сохранению и обновлению библиотечных фондов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развития народного творчества и организации досуга населения, поддержку различных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left="-284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еализация Программы «Развитие культуры на территории Дружненского сельского муниципального образования Республики Калмыкия на 2012-2014 годы» поможет достичь более результативных показателей в области культуры, что позволит расширить спектр и качество, предоставляемых современных культурно-досуговых услуг населению Друдненского сельского мунипального образования Республики Калмыкия, сохранить муниципальные учреждения культуры, сохранить и приумножить культурное наследие поселения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Основные цели, задачи, сроки и этапы реализации Программы.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Цели Программы: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ыбор целей Программы опирается на 29,44 статьи Конституции России, стратегических целей социально-экономического развития Республики Калмыкия, анализ экономической и правовой среды функционирования организаций культуры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Исходя из этого, целями и задачами Программы являются: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муниципального образования, повышение культурного и нравственного уровня развития населения Дружненского сельского муниципального образования РК, нравственно-эстетическое воспитание детей и молодежи Дружненского сельского муниципального образования РК путем привлечения их в различные клубы по интересам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стижение указанных целей в рамках Программы предполагает решение следующих задач: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системы библиотечного обслуживания населения, обеспечение сохранности библиотечных фондов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Создание условий для организации массового отдыха и досуга, обеспечение жителей поселений услугами учреждений культуры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ешение поставленных в рамках Программы задач достигается за счет: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конкурсов, мастер-классов, семинаров и т.д.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внедрения и распространения новых информационных технологий в обслуживании населения, перевода части информационных ресурсов библиотек в электронную форму, развитие системы обмена информацией с помощью электронных сетей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полнение библиотечных фондов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фестивалей, праздников, культурных акций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оддержание в надлежащем состоянии объектов культуры, находящихся в муниципальной собственности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музыкальных инструментов, аудио-видео аппаратуры для организации различных мероприятий;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- исполнение учреждениями культуры муниципальных заданий;</w:t>
      </w:r>
    </w:p>
    <w:p>
      <w:pPr>
        <w:pStyle w:val="Normal"/>
        <w:ind w:left="-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Сроки реализации Программы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рассчитана на три года.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Ресурсное обеспечение Программы.</w:t>
      </w:r>
    </w:p>
    <w:p>
      <w:pPr>
        <w:pStyle w:val="Normal"/>
        <w:ind w:left="-284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ограмма будет реализовываться за счет муниципального и федерального </w:t>
      </w:r>
      <w:r>
        <w:rPr/>
        <w:t>бюджетов, в объемах установленных решением Собрания депутатов Дружненского сельского муниципального образования РК на соответствующий финансовый год</w:t>
      </w:r>
    </w:p>
    <w:tbl>
      <w:tblPr>
        <w:tblW w:w="999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47"/>
        <w:gridCol w:w="1001"/>
        <w:gridCol w:w="928"/>
        <w:gridCol w:w="898"/>
        <w:gridCol w:w="878"/>
        <w:gridCol w:w="928"/>
        <w:gridCol w:w="898"/>
        <w:gridCol w:w="879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о годам. Бюджет С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 по годам.  Внебюджетные средства (тыс.руб)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96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массового отдыха и досуга, обеспечение жителей района услугами учреждений культур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ружненского сельского муниципального образов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99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библиотечного обслуживания населения, обеспечение сохранности библиотечных фонд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ружненского сельского муниципального образов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здел 3.1 Создание условий для организации массового отдыха и досуга,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телей  Дружненского сельского муниципального образования услугами организаций культу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6"/>
        <w:gridCol w:w="1544"/>
        <w:gridCol w:w="1559"/>
        <w:gridCol w:w="1417"/>
        <w:gridCol w:w="1226"/>
        <w:gridCol w:w="1184"/>
        <w:gridCol w:w="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ое 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источники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СД на капитальный ремонт СДК с.Веселое,с.Друж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ДК с.Веселое, с.Друж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СД на отопление СДК с.Веселое, с.Друж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топления СДК с.Веселое, с.Друж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СД на электрооборудо- вание  СДК с.Веселое, с.Друж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электрообо-рудования  СДК с.Веселое, с.Друж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меб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костюм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аудио-видео аппаратур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музыкальных инструмент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ДК</w:t>
            </w:r>
          </w:p>
          <w:p>
            <w:pPr>
              <w:pStyle w:val="Normal"/>
              <w:rPr/>
            </w:pPr>
            <w:r>
              <w:rPr/>
              <w:t>с.Веселое, с.Дружно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50</w:t>
            </w:r>
          </w:p>
        </w:tc>
      </w:tr>
    </w:tbl>
    <w:p>
      <w:pPr>
        <w:pStyle w:val="Normal"/>
        <w:ind w:left="-284" w:right="-284" w:hanging="0"/>
        <w:rPr/>
      </w:pPr>
      <w:r>
        <w:rPr/>
      </w:r>
    </w:p>
    <w:p>
      <w:pPr>
        <w:pStyle w:val="Normal"/>
        <w:ind w:left="-284" w:right="-284" w:hanging="0"/>
        <w:rPr/>
      </w:pPr>
      <w:r>
        <w:rPr/>
      </w:r>
    </w:p>
    <w:p>
      <w:pPr>
        <w:pStyle w:val="Normal"/>
        <w:ind w:left="-284" w:right="-284" w:hanging="0"/>
        <w:rPr/>
      </w:pPr>
      <w:r>
        <w:rPr/>
      </w:r>
    </w:p>
    <w:p>
      <w:pPr>
        <w:pStyle w:val="Normal"/>
        <w:ind w:left="-284"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2 Совершенствование системы библиотечного обслуживания населения, обеспечение сохранности библиотечных фон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276"/>
        <w:gridCol w:w="1417"/>
        <w:gridCol w:w="1276"/>
        <w:gridCol w:w="1276"/>
        <w:gridCol w:w="138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исполн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М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библиотечного дела по комплектованию кни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дписными изд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оргтехники, фотоаппа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связи</w:t>
            </w:r>
          </w:p>
          <w:p>
            <w:pPr>
              <w:pStyle w:val="Normal"/>
              <w:jc w:val="center"/>
              <w:rPr/>
            </w:pPr>
            <w:r>
              <w:rPr/>
              <w:t>Доступ к интерн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библиотечной меб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библиотеч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 библиотечного 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jc w:val="center"/>
        <w:rPr/>
      </w:pPr>
      <w:r>
        <w:rPr>
          <w:b/>
        </w:rPr>
        <w:t>Механизм реализации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еализация Программы опирается на сложившийся культурный потенциал Дружненского сельского муниципального образования РК, его культурное наследие, традиции самобытного многонационального сообщества, творческую инициативу жителей муниципального образования и осуществляется на осно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й, порядка и правил, утвержденных федеральными, республиканскими и районными нормативными правовыми акт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ординацию деятельности исполнителей по реализации Программы осуществляет Администрация ДСМО Р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Механизм реализации программы предусматрива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системы управления учреждениями культуры муниципального образования (организация, управления и контроль за реализацией мероприятий Программ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нормативной базы развития культуры в Дружненском сельском муниципальном образовании Р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ациональное распределение и использование бюджетных средств, привлечение внебюджетных средст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хранение, содержание и развитие имущественного комплекса отрасли «Культур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годового плана культурно-досуговых и массовых мероприят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редства, направляемые на проведение фестивалей, конкурсов, праздничных мероприятий на очередной финансовый год, утверждаются нормативным актом Администрации Дружненского сельского муниципального образования Р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еречисленные составляющие механизма реализации Программы апробированы в процессе деятельности учреждений отрасли «Культур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</w:t>
      </w:r>
    </w:p>
    <w:p>
      <w:pPr>
        <w:pStyle w:val="Normal"/>
        <w:jc w:val="center"/>
        <w:rPr/>
      </w:pPr>
      <w:r>
        <w:rPr>
          <w:b/>
        </w:rPr>
        <w:t>Организация управления Программой и контроль за ходом ее реал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      </w:t>
      </w:r>
      <w:r>
        <w:rPr>
          <w:sz w:val="20"/>
          <w:szCs w:val="20"/>
        </w:rPr>
        <w:t>Администрация Дружненского сельского муниципального образования Республики Калмыкия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обеспечения мониторинга и анализа хода реализации целевой программы «Развитие культуры на территории Дружненского сельского муниципального образования Республики Калмыкия на 2012-2014 годы», Администрация ДСМО РК составляются отчеты о ходе работы по Программе, а также об эффективности использования финансов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оль за исполнением мероприятий Программы муниципальными учреждениями культуры осуществляет Администрация ДСМО Р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социально-экономических последствий от                       реализации Программы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sz w:val="20"/>
          <w:szCs w:val="20"/>
        </w:rPr>
        <w:t>В ходе реализации целевой Программы «Развитие культуры на территории Дружненского сельского муниципального образования Республики Калмыкия на 2012-2014 годы» произойдет положительный сдвиг в развитии материально-технической базы отрасли, расширяется формы и виды досуговых услуг населению, а также увеличится посещаемость учреждений, способствующие дальнейшему развитию отрасли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определения оценки эффективности социально-экономических последствий от реализации Программ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>Оценка эффективности реализации целевой Программы «Развитие культуры на территории Дружненского сельского муниципального образования Республики Калмыкия на 2012-2014 годы» определяется администрацией ДСМО РК ежегодно на основе анализа достигнутых показателей, которые отражаются в формах государственного статистического наблюдения, сведения за истекший год о деятельности учреждений культуры, в решениях оргкомитетеов и жюри об итогах фестивалей, конкурсов, выста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 Эффективность реализации Программы оценивается как степень фактического достижения целевых индикато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юджетная эффективность Программы определяется как изменение финансовых поступлений вследствие реализации Программы и изменения объема и состава расходных обязательств: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актическое использование средств * 100%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 значении показателя эффектив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0% - реализация Программы считается эффективн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нее 100% - реализация Программы считать неэффективн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олее 100% - реализация Программы наиболее эффективной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altName w:val="Courier New"/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eastAsia="Arial Unicode MS" w:cs="Arial Unicode MS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eastAsia="Arial Unicode MS" w:cs="Arial Unicode MS"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Monotype Corsiva;Courier New" w:hAnsi="Monotype Corsiva;Courier New" w:eastAsia="Arial Unicode MS" w:cs="Arial Unicode MS"/>
      <w:b/>
      <w:bCs/>
      <w:i/>
      <w:iCs/>
      <w:sz w:val="36"/>
      <w:szCs w:val="24"/>
    </w:rPr>
  </w:style>
  <w:style w:type="character" w:styleId="3">
    <w:name w:val="Заголовок 3 Знак"/>
    <w:basedOn w:val="Style12"/>
    <w:qFormat/>
    <w:rPr>
      <w:rFonts w:ascii="Monotype Corsiva;Courier New" w:hAnsi="Monotype Corsiva;Courier New" w:eastAsia="Arial Unicode MS" w:cs="Arial Unicode MS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6:00Z</dcterms:created>
  <dc:creator>Admin</dc:creator>
  <dc:description/>
  <cp:keywords/>
  <dc:language>en-US</dc:language>
  <cp:lastModifiedBy>Ima</cp:lastModifiedBy>
  <cp:lastPrinted>2004-01-01T00:57:00Z</cp:lastPrinted>
  <dcterms:modified xsi:type="dcterms:W3CDTF">2013-04-23T05:46:00Z</dcterms:modified>
  <cp:revision>2</cp:revision>
  <dc:subject/>
  <dc:title/>
</cp:coreProperties>
</file>