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Собрания депутатов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ужненского сельского муниципального образования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спублики Калмык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10. 2011 г.                                         № 29 «А»                                                      с.Веселое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муниципальной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левой программы «Водоснабжение с.Весело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овиковского района Республики Калмыкия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1- 2012 г.г.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567" w:firstLine="15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ст.179.3 бюджетного кодекса РФ, в соответствии с Федеральным Законом Российской Федерации № 131 ФЗ от 06.10.2003 «Об общих принципах местного самоуправления в Российской Федерации», на основании п.8 ст.33 Устава Дружненского сельского муниципального образования Республики Калмыки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709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муниципальную целевую программу «Водоснабжение с.Веселое Городовиковского района Республики Калмыкия на 2011- 2012 г.г.», согласно приложению.</w:t>
      </w:r>
    </w:p>
    <w:p>
      <w:pPr>
        <w:pStyle w:val="Style13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ind w:left="709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решения возложить на главу администрации Какинова Н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ружненского СМ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лмыкия (ахлачи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енского СМО Республики Калмыкия                                             Мичитов О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Дружненского СМО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Калмык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«А» от 12.10.2011г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Р О Г Р А М М А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снабжение с.Веселое Городовиковского района Республики Калмыкия</w:t>
      </w:r>
    </w:p>
    <w:p>
      <w:pPr>
        <w:pStyle w:val="Style13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1- 2012 г.г.</w:t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целевой программы: «Водоснабжение с.Веселое Городовиковского района Республики Калмыкия на 2011- 2012 г.г.»</w:t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 с.Веселое Городовиковского района  Республики Калмыкия на 2011- 2012 г.г.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социальной и инженерной инфраструктуры села в рамках ФЦП «Социальное развитие села до 2012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депутатов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ая 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с Веселое Городовиковского района Республики Калмыкия  питьевой водой, нормативного качества и в достаточном количест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населения питьевой водой. Постоянное определение качества питьевой воды в соответствии с требованиями санитарных правил и норм. Создание необходимой технологической надежности систем хозяйственно-питьевого водоснаб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2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рограммы потребует 50000 тыс.руб. в том числе: местный бюджет – 305 тыс.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Дружненского СМО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Калмыкия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9 «А» от 12.10.2011г.                                                                                                                        </w:t>
      </w:r>
    </w:p>
    <w:p>
      <w:pPr>
        <w:pStyle w:val="Style13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целевая программа: «Водоснабжение с.Веселое Городовиковского района Республики Калмыкия на 2011- 2012 г.г.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850"/>
        <w:gridCol w:w="851"/>
        <w:gridCol w:w="1275"/>
        <w:gridCol w:w="1418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бъектов работ и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.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и нормы потребления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-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роектно-смет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одозаборной 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крепление дна и откосов устья водозабора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 ж/б пл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площадки для насосной  станции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бе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аншеи для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на глубину 1,0 м. протяженностью 5,0 тыс.м.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ЭО-2626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: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.топли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аккумуляторной емкости от камыша и поросли деревьев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ьдозер Т-170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топливо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лубление ложа аккумуляторной емкости с перемещением грунта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(кобра)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топливо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трубопровода из полиэтиленовых труб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труба П*В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 обустройство очиститель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забор из канала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ность насосной станции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ъ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уд-копань  емк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ция очистки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ского изготовления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ки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ая станция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ъема произво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ая кольцевая поселковая сеть протяж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 подстанция мощ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 линия от основной сети: расстояние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ы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ровод воздушн.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яторы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ю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ни  Рожновского</w:t>
            </w:r>
          </w:p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ономическая справка проекта</w:t>
      </w:r>
    </w:p>
    <w:p>
      <w:pPr>
        <w:pStyle w:val="Style13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целевой программы: «Водоснабжение с.Веселое Городовиковского района Республики Калмыкия на 2011- 2012 г.г.»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соса 1-го, 2-го подъема работают 2 раза в год, длительностью – первый  раз с апреля по май месяц по 8 часов в сутки, т.е. 480 часов,  второй раз – с сентября по октябрь 480 часов. Итого 960 часов, т.е. 960 ч.: 12 мес. = 80 часов в месяц или 2,6 часа в день.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ос 2-го подъема для накопления Башни Рожновского 1000 куб.м. – производительность насоса 100 куб.м. в час, будет затрачено 10 часов, потребность населения 100 куб. м в сутки, т.е. насос будет работать 3 раза  в месяц.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 воды по селу будет производиться самотеком без подкачки, т.е. без дополнительных затрат электроэнергии и механизмов.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одоснабжения основан на опыте с.Родыки Ставропольского края, которые используют воды Кубани с 1960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эффективность проекта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будет подаваться очищенной и профильтрованной по качеству превосходящей воду Пушкинского и Лазаревского водозаборов.  Вода поступает в каналы из реки Кубань, которая по своим качествам           является пресной, приближенной к питьевой воде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ятся заболевания желудочно-кишечного, почечно-печеночного  характера среди населения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е получит полное обеспечение по потребности пресной водой,  как в пищевых целях, так и в хозяйственных нуждах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1 куб.м. воды будет примерно  25 рублей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качественной питьевой водой населения, является неотъемлемой частью программы «Здоровье»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сутствием централизованного водоснабжения население может позволить себе построить бани, ванны, сауны, и т.д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ряд учреждений, таких как школа, ФАП, в будущем учреждение дошкольного воспитания, могут плодотворно функционироват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5:00Z</dcterms:created>
  <dc:creator>Admin</dc:creator>
  <dc:description/>
  <cp:keywords/>
  <dc:language>en-US</dc:language>
  <cp:lastModifiedBy>Ima</cp:lastModifiedBy>
  <cp:lastPrinted>2004-01-01T00:17:00Z</cp:lastPrinted>
  <dcterms:modified xsi:type="dcterms:W3CDTF">2013-04-23T05:45:00Z</dcterms:modified>
  <cp:revision>2</cp:revision>
  <dc:subject/>
  <dc:title/>
</cp:coreProperties>
</file>