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ружненское сельское муниципальное образ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лмыкия 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  </w:t>
      </w:r>
      <w:r>
        <w:rPr>
          <w:sz w:val="28"/>
        </w:rPr>
        <w:t>11 декабря 2012 г.</w:t>
        <w:tab/>
        <w:tab/>
        <w:t xml:space="preserve">   №  42 </w:t>
        <w:tab/>
        <w:t xml:space="preserve">             </w:t>
        <w:tab/>
        <w:tab/>
        <w:t>с.Весел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 внесение изменений и дополнений в решение Собрания депутатов Дружненского сельского муниципального образования Республики Калмыкия «О бюджете Дружненского сельского муниципального образования Республики Калмыкия на 2012год» № 37 от 27.12.2011г. (в редакции решения № 3 от 11.03.2012г., № 9 от 18.04.2012г.,№17 от 25.06.2012 г № 21 от 27.07.2012 г., № 26 от 26.09.2012 г.№39 от 28.11.2012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пунктом 2.2; 3.1; 3.2 Решения Собрания депутатов Дружненского сельского муниципального образования Республики Калмыкия № 14 от 05.09.2009г. «Об утверждении положения о бюджетном процессе Дружненского сельского муниципального образования Республики Калмыкия»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Собрание  депутатов Дружненского сельского муниципального образования Республики Калмыкия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РЕШИЛО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1</w:t>
      </w:r>
      <w:r>
        <w:rPr>
          <w:sz w:val="22"/>
          <w:szCs w:val="22"/>
        </w:rPr>
        <w:t>. Внести в решение Собрания депутатов Дружненского сельского муниципального образования Республики Калмыкия № 37 от 27.12.2011г. « О бюджете Дружненского сельского муниципального образования Республики Калмыкия на 2012 год» (в редакции решения № 3 от 11.03.2012г., № 9 от 18.04.2012г.,№17 от 25.06.2012 г № 21 от 27.07.2012 г., № 26 от 26.09.2012 г,39 от 28.11.2012), следующие изменения и допол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татье1 слова </w:t>
      </w:r>
      <w:r>
        <w:rPr/>
        <w:t>«общий объем доходов бюджета в сумме 1784,5тыс.руб.» заменить словами «общий объем доходов бюджета в сумме 1680,5тыс.руб.», и «общий объем расходов бюджета в сумме 1784,5тыс.руб.» заменить словами «общий объем расходов бюджета в сумме 1680,5тыс.руб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я № 4,6,8 решения Собрания депутатов Дружненского сельского муниципального образования Республики Калмыкия № 37 от 27.12.2011г., изложить в новой редакции согласно приложения  № 1,2,3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2.</w:t>
      </w:r>
      <w:r>
        <w:rPr>
          <w:sz w:val="22"/>
          <w:szCs w:val="22"/>
        </w:rPr>
        <w:t xml:space="preserve"> Контроль над исполнением настоящего решения возложить на главу администрации Дружненского сельского муниципального образования Республики Калмык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3</w:t>
      </w:r>
      <w:r>
        <w:rPr>
          <w:sz w:val="22"/>
          <w:szCs w:val="22"/>
        </w:rPr>
        <w:t xml:space="preserve">. Настоящее решение подлежит официальному опубликованию (обнародованию).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Глава 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Республики Калмыкия (ахлачи)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/>
      </w:pPr>
      <w:r>
        <w:rPr>
          <w:b/>
        </w:rPr>
        <w:t>Республики Калмыкия</w:t>
        <w:tab/>
        <w:tab/>
        <w:t xml:space="preserve">                  </w:t>
        <w:tab/>
        <w:tab/>
        <w:tab/>
        <w:t>О. Мичи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№ </w:t>
      </w:r>
      <w:r>
        <w:rPr>
          <w:sz w:val="20"/>
          <w:szCs w:val="20"/>
        </w:rPr>
        <w:t>42   от 11.12.20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>Объем поступлений доходов бюджета Дружненского сельского муниципального образования Республики Калмыкия</w:t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>в 2012 году.</w:t>
      </w:r>
    </w:p>
    <w:p>
      <w:pPr>
        <w:pStyle w:val="Style12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1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2700"/>
        <w:gridCol w:w="5847"/>
        <w:gridCol w:w="1353"/>
      </w:tblGrid>
      <w:tr>
        <w:trPr>
          <w:tblHeader w:val="true"/>
          <w:trHeight w:val="35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дминистратора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ind w:right="6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а, программы (подпрограммы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а экономической классификации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13,3</w:t>
            </w:r>
          </w:p>
        </w:tc>
      </w:tr>
      <w:tr>
        <w:trPr>
          <w:trHeight w:val="2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,0</w:t>
            </w:r>
          </w:p>
        </w:tc>
      </w:tr>
      <w:tr>
        <w:trPr>
          <w:trHeight w:val="9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05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90,0</w:t>
            </w:r>
          </w:p>
        </w:tc>
      </w:tr>
      <w:tr>
        <w:trPr>
          <w:trHeight w:val="11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1,0</w:t>
            </w:r>
          </w:p>
        </w:tc>
      </w:tr>
      <w:tr>
        <w:trPr>
          <w:trHeight w:val="3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1,3</w:t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1,3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7,2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1 10 0000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0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алмыкия на 2012 г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№ </w:t>
      </w:r>
      <w:r>
        <w:rPr>
          <w:sz w:val="20"/>
          <w:szCs w:val="20"/>
        </w:rPr>
        <w:t>42   от 11.12.20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Распределение бюджетных ассигнований</w:t>
      </w:r>
    </w:p>
    <w:p>
      <w:pPr>
        <w:pStyle w:val="Heading1"/>
        <w:rPr/>
      </w:pPr>
      <w:r>
        <w:rPr/>
        <w:t>из бюджета Дружненского СМО на 2012г. по разделам, подразделам, целевым статьям расходов, видам расходов функциональной классификации расходов бюджетов Российской Федерации(тыс. рублей)</w:t>
      </w:r>
    </w:p>
    <w:tbl>
      <w:tblPr>
        <w:tblW w:w="1046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7"/>
        <w:gridCol w:w="720"/>
        <w:gridCol w:w="720"/>
        <w:gridCol w:w="792"/>
        <w:gridCol w:w="840"/>
        <w:gridCol w:w="1158"/>
      </w:tblGrid>
      <w:tr>
        <w:trPr>
          <w:tblHeader w:val="true"/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7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733" w:hRule="atLeast"/>
        </w:trPr>
        <w:tc>
          <w:tcPr>
            <w:tcW w:w="6237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ЦП «Развитие культуры Дружненского сельского муниципального  образования Республики Калмыкия на 2011-                                       2   2012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Итого                                                                                                                                            1680,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алмыкия на 2012 г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№ </w:t>
      </w:r>
      <w:r>
        <w:rPr>
          <w:sz w:val="20"/>
          <w:szCs w:val="20"/>
        </w:rPr>
        <w:t>42   от 11.12.20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ружненского сельского муниципального образования Республики Калмыкия на 2012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  <w:r>
        <w:rPr>
          <w:b/>
          <w:color w:val="000000"/>
          <w:sz w:val="28"/>
          <w:szCs w:val="28"/>
        </w:rPr>
        <w:t xml:space="preserve">                 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4190"/>
        <w:gridCol w:w="2465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ИВ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сточников внутреннего финанс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5300"/>
        <w:gridCol w:w="1260"/>
      </w:tblGrid>
      <w:tr>
        <w:trPr>
          <w:trHeight w:val="53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2 01 05 00 00 00 0000 00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 01 05 02 01 10 0000 5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0,5</w:t>
            </w:r>
          </w:p>
        </w:tc>
      </w:tr>
      <w:tr>
        <w:trPr>
          <w:trHeight w:val="61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 01 05 02 01 10 0000 6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2 0103  00 00 00 0000 00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0103 00 00 10 00008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убъекта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0</w:t>
            </w:r>
          </w:p>
        </w:tc>
      </w:tr>
      <w:tr>
        <w:trPr>
          <w:trHeight w:val="61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0103 00 00 10 0000 7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ИТОГО ИСТОЧНИКОВ ВНУТРЕННЕГО  ФИНАНСИРОВАНИЯ                       0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3:00Z</dcterms:created>
  <dc:creator>##</dc:creator>
  <dc:description/>
  <cp:keywords/>
  <dc:language>en-US</dc:language>
  <cp:lastModifiedBy>администрация ДСМО</cp:lastModifiedBy>
  <cp:lastPrinted>2012-12-25T13:40:00Z</cp:lastPrinted>
  <dcterms:modified xsi:type="dcterms:W3CDTF">2013-01-09T18:14:00Z</dcterms:modified>
  <cp:revision>45</cp:revision>
  <dc:subject/>
  <dc:title>Дружненское сельское муниципальное образование</dc:title>
</cp:coreProperties>
</file>