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АЛМЫК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 № 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11.2012года                                                                                              с.Весел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максимального размера общей площади земельных участков, которые могут находиться одновременно на праве собственности и (или) ином праве 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у граждан, ведущих личное подсобное хозяйство на территории Дружненского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сельского муниципального образования Республики Калмык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атьи 6 Закона Республики Калмыкия от 09.04.2010г. №177-4-3                   «О регулировании земельных отношений в Республике Калмыкия» и Решения Собрания депутатов № 8 от 17.03.2007г. Дружненского сельского муниципального образования Республики Калмыкия,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3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утвержденное Положение от 17.03.2007г. №8 решением Собрания депутатов «О порядке передачи гражданам в собственность или в аренду земельных участков для ведения личного подсобного хозяйства» пунктом:</w:t>
      </w:r>
    </w:p>
    <w:p>
      <w:pPr>
        <w:pStyle w:val="Style13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овленный на территории Дружненского сельского муниципального образования не должен превышать более 1 га. </w:t>
      </w:r>
      <w:r>
        <w:rPr>
          <w:rFonts w:cs="Times New Roman" w:ascii="Times New Roman" w:hAnsi="Times New Roman"/>
          <w:sz w:val="24"/>
          <w:szCs w:val="24"/>
        </w:rPr>
        <w:t>Нарушение ст.4 ФЗ «О личном подсобном хозяйстве» и данного Решения Собрание депутатов ДСМО РК,влечет за собой необходимость регистрации граждан как ИП (индивидуальный предприниматель) или как КФХ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занная площадь должна соответствовать нормам, утвержденным в Республике Калмыкия содержания скота и птицы всех видов. Граждане, ведущие личное подсобное хозяйство, обязаны соблюдать требования Положений «О содержании с/х животных в черте поселений».</w:t>
      </w:r>
    </w:p>
    <w:p>
      <w:pPr>
        <w:pStyle w:val="Style13"/>
        <w:numPr>
          <w:ilvl w:val="0"/>
          <w:numId w:val="2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депутатов Дружненского сельского муниципального образования  Республики Калмыкия № 20 от 20.07.2010г. признать утратившим силу.</w:t>
      </w:r>
    </w:p>
    <w:p>
      <w:pPr>
        <w:pStyle w:val="Style13"/>
        <w:numPr>
          <w:ilvl w:val="0"/>
          <w:numId w:val="2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Дружненского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спублики Калмыкия (ахлач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е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О.Б.Мичи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2:00Z</dcterms:created>
  <dc:creator>Admin</dc:creator>
  <dc:description/>
  <cp:keywords/>
  <dc:language>en-US</dc:language>
  <cp:lastModifiedBy>Ima</cp:lastModifiedBy>
  <cp:lastPrinted>2004-01-01T00:32:00Z</cp:lastPrinted>
  <dcterms:modified xsi:type="dcterms:W3CDTF">2013-04-29T06:02:00Z</dcterms:modified>
  <cp:revision>2</cp:revision>
  <dc:subject/>
  <dc:title/>
</cp:coreProperties>
</file>