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4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11.2012 г.                                                                                              с.Весел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муниципальную целевую программу: «Развитие культуры Дружненского сельского муниципального образования  Республики Калмыкия на 2012-2014 годы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.3 бюджетного кодекса РФ, Федеральным законом РФ №131 от 06.10.2003г. «Об общих принципах организации местного самоуправления в Российской Федерации», на основании п.13 ст.7 Устава Дружненского сельского муниципального образования Республики Калмыкия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ило: 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нести изменения в решение Собрания депутатов Дружненского СМО №38 от 27.12.2011г.,  в раздел 3.1 Создание условий для организации массового отдыха и досуга, обеспечение жителей Дружненского сельского муниципального образования услугами организаций культуры: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993"/>
        <w:gridCol w:w="850"/>
        <w:gridCol w:w="1084"/>
        <w:gridCol w:w="1184"/>
        <w:gridCol w:w="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источники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ДК с.Веселое,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ДК 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отопление СДК 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топления СДК 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электрооборудование  СДК 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обо-рудования  СДК 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костю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аудио-видео аппа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ое, с.Дру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</w:tr>
    </w:tbl>
    <w:p>
      <w:pPr>
        <w:pStyle w:val="Style15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финансирование на 2013год – внебюджетные средства: 0</w:t>
      </w:r>
    </w:p>
    <w:p>
      <w:pPr>
        <w:pStyle w:val="Style15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бюджет ДСМО: 43,0 руб.</w:t>
      </w:r>
    </w:p>
    <w:p>
      <w:pPr>
        <w:pStyle w:val="Style15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реализацию программы – внебюджетные средства: 900,0 руб.</w:t>
      </w:r>
    </w:p>
    <w:p>
      <w:pPr>
        <w:pStyle w:val="Style15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бюджет ДСМО: 1,108,9 руб.</w:t>
      </w:r>
    </w:p>
    <w:p>
      <w:pPr>
        <w:pStyle w:val="Style15"/>
        <w:ind w:left="7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Сумма реализации программы: 2,008,9 ру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(опубликованию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Дружненского  сельског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спублики Калмыкия (ахлачи),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жненского сельского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О.Б.Мичит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6:00Z</dcterms:created>
  <dc:creator>Admin</dc:creator>
  <dc:description/>
  <cp:keywords/>
  <dc:language>en-US</dc:language>
  <cp:lastModifiedBy>Ima</cp:lastModifiedBy>
  <dcterms:modified xsi:type="dcterms:W3CDTF">2013-04-23T05:46:00Z</dcterms:modified>
  <cp:revision>2</cp:revision>
  <dc:subject/>
  <dc:title/>
</cp:coreProperties>
</file>