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ненского се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922"/>
        <w:gridCol w:w="4242"/>
      </w:tblGrid>
      <w:tr>
        <w:trPr>
          <w:trHeight w:val="360" w:hRule="atLeast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pBdr>
          <w:bottom w:val="single" w:sz="12" w:space="1" w:color="000000"/>
        </w:pBdr>
        <w:rPr>
          <w:sz w:val="20"/>
        </w:rPr>
      </w:pPr>
      <w:r>
        <w:rPr>
          <w:sz w:val="20"/>
        </w:rPr>
        <w:t>359061, Республика Калмыкия, Городовиковский район, с.Веселое  код  84731 телефон 96-2-3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0 января 2012 года                                                                           с.Весел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 утверждении лимитов потребления коммунальных услуг учреждений Дружненского сельского муниципального образования  Республики Калмыкия финансируемых из местного бюджета на 2012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лимиты потребления коммунальных услуг  в натуральном и денежном выражении согласно приложения № 1, № 2, № 3 в соответствии с действующими тарифами на 2012 го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усмотреть в местном бюджете на 2012 год финансирование на коммунальные услуги в соответствии с утвержденными лимитами потребления.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подлежит обнародованию (опубликованию) и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лава Дружненского СМ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Республики Калмыкия (ахлачи)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едседатель собрания депутато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ружненского СМО Республики Калмыкия_____________________  Мичитов О.Б.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30"/>
        <w:gridCol w:w="1030"/>
        <w:gridCol w:w="1235"/>
        <w:gridCol w:w="1111"/>
        <w:gridCol w:w="843"/>
        <w:gridCol w:w="941"/>
        <w:gridCol w:w="1245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жненского сельского муниципального образования Республики Калмыкия № 1 от 10.01.2012</w:t>
            </w:r>
          </w:p>
        </w:tc>
      </w:tr>
      <w:tr>
        <w:trPr>
          <w:trHeight w:val="36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имиты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отребления электроэнергии на 2012 год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74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31"/>
        <w:gridCol w:w="889"/>
        <w:gridCol w:w="902"/>
        <w:gridCol w:w="803"/>
        <w:gridCol w:w="1031"/>
        <w:gridCol w:w="889"/>
      </w:tblGrid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цы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арат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К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/час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/час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т/час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1 квартал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2 квартал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3 квартал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4 квартал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за год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9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008"/>
        <w:gridCol w:w="15"/>
        <w:gridCol w:w="1008"/>
        <w:gridCol w:w="227"/>
        <w:gridCol w:w="671"/>
        <w:gridCol w:w="125"/>
        <w:gridCol w:w="559"/>
        <w:gridCol w:w="239"/>
        <w:gridCol w:w="1020"/>
        <w:gridCol w:w="1008"/>
        <w:gridCol w:w="15"/>
        <w:gridCol w:w="1008"/>
        <w:gridCol w:w="1023"/>
      </w:tblGrid>
      <w:tr>
        <w:trPr>
          <w:trHeight w:val="255" w:hRule="atLeast"/>
        </w:trPr>
        <w:tc>
          <w:tcPr>
            <w:tcW w:w="20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031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жненского сельского муниципального образования Республики Калмыкия № 1 от 10.01.2012</w:t>
            </w:r>
          </w:p>
        </w:tc>
        <w:tc>
          <w:tcPr>
            <w:tcW w:w="1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имиты</w:t>
            </w:r>
          </w:p>
        </w:tc>
        <w:tc>
          <w:tcPr>
            <w:tcW w:w="6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9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</w:rPr>
              <w:t>потребления газа на 2012год</w:t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5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809"/>
        <w:gridCol w:w="1111"/>
        <w:gridCol w:w="809"/>
        <w:gridCol w:w="1111"/>
      </w:tblGrid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цы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арат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9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9,8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1 квартал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9,2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9,2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,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,07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2 квартал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,07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6,07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3 квартал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3,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3,2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5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,7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4 квартал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9,4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9,4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за год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34,67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34,67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00"/>
        <w:gridCol w:w="290"/>
        <w:gridCol w:w="1025"/>
        <w:gridCol w:w="860"/>
        <w:gridCol w:w="620"/>
        <w:gridCol w:w="34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жненского сельского муниципального образования Республики Калмыкия № 1 от 10.01.2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имиты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цы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парат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лиотека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руб.</w:t>
            </w:r>
          </w:p>
        </w:tc>
        <w:tc>
          <w:tcPr>
            <w:tcW w:w="13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руб.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руб.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1 кварта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2 кварта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0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3 кварта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0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за 4 кварта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0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за год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0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11:00Z</dcterms:created>
  <dc:creator>##</dc:creator>
  <dc:description/>
  <cp:keywords/>
  <dc:language>en-US</dc:language>
  <cp:lastModifiedBy>##</cp:lastModifiedBy>
  <cp:lastPrinted>2012-01-10T13:43:00Z</cp:lastPrinted>
  <dcterms:modified xsi:type="dcterms:W3CDTF">2012-01-10T11:11:00Z</dcterms:modified>
  <cp:revision>21</cp:revision>
  <dc:subject/>
  <dc:title>Решение Собрания депутатов</dc:title>
</cp:coreProperties>
</file>