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ешение Собрания депутатов  Дружненского сельского муниципального образования                                                         Республики Калмыкия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359061,Республика Калмыкия, Городовиковский район, с.Веселое код 84731 телефон 96-2-36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ind w:left="3686" w:hanging="368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4 мая 2012 г.                                                           № 12                                     с.Веселое   </w:t>
      </w:r>
    </w:p>
    <w:p>
      <w:pPr>
        <w:pStyle w:val="Normal"/>
        <w:ind w:left="3686" w:hanging="3686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б утверждении   Порядка однократного  бесплатного предоставления в собственность гражданам земельных участков, находящихся в собственности Дружненского сельского муниципального образования Республики Калмыкия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В соответствии с Земельным кодексом Российской Федерации, Законом Республики Калмыкия от 9 апреля 2010г. №177-IV-З «О регулировании земельных отношений в Республике Калмыкия», Собрание депутатов Дружненского сельского муниципального образования Республики Калмыкия, руководствуясь Уставом Дружненского сельского муниципального образования Республики Калмык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о:</w:t>
      </w:r>
    </w:p>
    <w:p>
      <w:pPr>
        <w:pStyle w:val="Style13"/>
        <w:numPr>
          <w:ilvl w:val="0"/>
          <w:numId w:val="5"/>
        </w:numPr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Порядок однократного бесплатного предоставления в собственность гражданам земельных участков, находящихся в собственности Дружненского сельского муниципального образования Республики Калмыкия, согласно Приложения 1 к настоящему решению.</w:t>
      </w:r>
    </w:p>
    <w:p>
      <w:pPr>
        <w:pStyle w:val="Style13"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3"/>
        <w:numPr>
          <w:ilvl w:val="0"/>
          <w:numId w:val="5"/>
        </w:numPr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вступает в силу со дня его официального опубликования (обнародования).</w:t>
      </w:r>
    </w:p>
    <w:p>
      <w:pPr>
        <w:pStyle w:val="Style1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Дружненского сельского </w:t>
      </w:r>
    </w:p>
    <w:p>
      <w:pPr>
        <w:pStyle w:val="Style1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образования</w:t>
      </w:r>
    </w:p>
    <w:p>
      <w:pPr>
        <w:pStyle w:val="Style1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и Калмыкия (ахлачи)</w:t>
      </w:r>
    </w:p>
    <w:p>
      <w:pPr>
        <w:pStyle w:val="Style1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Собрания депутатов</w:t>
      </w:r>
    </w:p>
    <w:p>
      <w:pPr>
        <w:pStyle w:val="Style1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ружненского сельского  </w:t>
      </w:r>
    </w:p>
    <w:p>
      <w:pPr>
        <w:pStyle w:val="Style1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го образования  </w:t>
      </w:r>
    </w:p>
    <w:p>
      <w:pPr>
        <w:pStyle w:val="Style1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и Калмыкия                                                                 Мичитов О.Б.</w:t>
      </w:r>
    </w:p>
    <w:p>
      <w:pPr>
        <w:pStyle w:val="Style1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spacing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</w:t>
      </w:r>
    </w:p>
    <w:p>
      <w:pPr>
        <w:pStyle w:val="Normal"/>
        <w:spacing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ужненского сельского муниципального образования Республики Калмыкия</w:t>
      </w:r>
    </w:p>
    <w:p>
      <w:pPr>
        <w:pStyle w:val="Normal"/>
        <w:spacing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4 мая 2012 г. №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днократного бесплатного предоставления в собственность гражданам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земельных участков, находящихся в собственности Дружненского сельского муниципального образования Республики Калмык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3"/>
        <w:numPr>
          <w:ilvl w:val="0"/>
          <w:numId w:val="9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ие полож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Настоящий Порядок определяет процедуру бесплатного предоставления в собственность гражданам земельных участков, находящихся в собственности Дружненского сельского муниципального образования Республики Калмыкия (далее – земельные участки) для индивидуального жилищного строительства, ведения личного подсобного хозяйства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2.В соответствии с настоящим Порядком земельные участки предоставляются однократно бесплатно в собственность гражданам, постоянно проживающим на территории Дружненского сельского муниципального образования Республики Калмыкия, для индивидуального жилищного строительства, ведения личного подсобного хозяйства, в пределах норм, установленных нормативными правовыми актами Собрания депутатов Дружненского сельского муниципального образования Республики Калмыкия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Решением Собрания депутатов Дружненского сельского муниципального образования Республики Калмыкия от 20.07.2010 г. № 20 установлены предельные размеры земельных участков предоставляемых гражданам в собственность: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- для ведения личного подсобного хозяйства от 0,12 га. до 0,5 га;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- для индивидуального жилищного строительства от 0,01 га. до 0,12 га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Право на однократное бесплатное предоставление в собственность сформированных земельных участков в составе земель населенных пунктов для индивидуального жилищного строительства, ведения личного подсобного хозяйства имеют граждане Российской Федерации, постоянно проживающие на территории Дружненского сельского муниципального образования Республики Калмыкия: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ники Великой отечественной войны;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дители (родитель) многодетной семьи, имеющей в своем составе трех и более несовершеннолетних детей, в том числе усыновленных, принятых под опеку (попечительство), в которой после 1 января 2010 года родился (был усыновлен, принят под опеку (попечительство) третий ребенок или последующие дети.</w:t>
      </w:r>
    </w:p>
    <w:p>
      <w:pPr>
        <w:pStyle w:val="Style13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этом на одну многодетную семью, имеющую в своем составе трех или четырех несовершеннолетних детей предоставляется один земельный участок, а имеющую пятерых и более несовершеннолетних детей – два земельных участка в общую собственность родителей (родителя) и детей, в том числе усыновленных, принятых под опеку и попечительство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ри возникновении права на бесплатное предоставление в собственность земельных участков у лиц, указанных в абзаце третьем настоящего пункта, не учитываются дети, в отношении которых данные лица были лишены родительских прав или в отношении которых были отменены усыновление, опека (попечительство)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раво на бесплатное предоставление в собственность земельного участка не возникает у лиц, указанных в абзаце третьем настоящего пункта, если хотя бы один из родителей (родитель) имеет и (или) имел в собственности, в том числе общей, или на праве пожизненного наследуемого владения земельный участок, предназначенный для индивидуального жилищного строительства, ведения личного подсобного хозяйства, по состоянию на 1 января 2011 года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Гражданам, указанным в настоящем пункте, земельный участок предоставляется в границах населенного пункта по месту жительства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4.Заявления граждан о бесплатном предоставлении в собственность земельных участков удовлетворяются по мере формирования перечня земельных участков, предназначенных для предоставления в собственность гражданам, в порядке поступления и регистрации таких заявлений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Формирование земельных участков, подлежащих включению в перечень для бесплатного предоставления в собственность граждан, осуществляется в соответствии с документацией по планировке территории, утвержденной в порядке и на основании действующих документов территориального планирования и градостроительного зонирования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Основанием для отказа в предоставлении в собственность гражданину земельного участка, является реализация им права на однократное бесплатное получение земельного участка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 Учет граждан, имеющих право на бесплатное 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оставление в собственность земельных участков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Для принятия на учет и бесплатного предоставления земельных участков в собственность в соответствии с пунктом 1.3. настоящего Порядка граждане обращаются в администрацию Дружненского сельского муниципального образования Республики Калмыкия (далее – уполномоченный орган), и представляют следующие документы: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 о предоставлении земельного участка в собственность бесплатно с указанием цели предоставления земельного участка, номер телефона, адреса места жительства, перечня прилагаемых к заявлению документов, а также непредоставления ранее гражданину бесплатно в собственность земельного участка;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кумент, удостоверяющий личность заявителя;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кументы, подтверждающие полномочия представителя действовать от имени заявителя (в случае подачи заявления представителем);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кументы, подтверждающие право на бесплатное предоставление земельного участка в собственность (удостоверение участника Великой Отечественной войны установленного образца, свидетельства о рождении и паспорта (по достижению 14 лет) детей, судебные акты, иные документы);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иску из Единого государственного реестра прав на недвижимое имущество и сделок с ним или иной документ об отсутствии зарегистрированных прав на земельные участки, выданные органом, осуществляющим государственную регистрацию прав на недвижимое имущество и сделок с ним, по месту жительства заявителя (для родителей, родителя многодетной семь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Документы представляются в уполномоченный орган в копиях с одновременным представлением на обозрение оригина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Лицо, принимающее документы: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веряет копии документов после проверки их соответствия оригиналам;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принятом заявлении делает отметку о дате и времени принятия, указывает фамилию и должность лица, принявшего документы;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дает заявителю расписку о принятии заявления и прилагаемых к нему документов, с указанием перечня принятых документов, даты, времени (часов, минут) их принятия, фамилии и должности лица, принявшего докумен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Регистрация заявлений осуществляется уполномоченным органом в журнале регистрации заявлений и учета граждан, имеющих право на бесплатное предоставление в собственность земельных участков (далее-журнал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4.В течении 30 дней с даты получения от гражданина заявления и документов, предусмотренных пунктом 2.1. настоящего Порядка, уполномоченный орган обязан запросить у соответствующих государственных, муниципальных органов, иных организаций дополнительные документы или сведения, необходимые для установления оснований отнесения граждан к категории лиц, имеющих право на бесплатное получение в собственность земельного участка, и принятия решения о постановке граждан на уч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Уполномоченный орган рассматривает поступившие заявления, на основании поступивших дополнительных документов, сведений проверяет достоверность сведений, предоставленных гражданином, и принимает решение о принятии гражданина на учет либо об отказе в принятии на учет. Сведения о принятии гражданина на учет либо об отказе в принятии гражданина на учет заносятся в день принятия решения в журн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5.Решение об отказе заявителю в принятии на учет принимается в следующих случаях:</w:t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сутствия оснований для отнесения заявителя к категориям лиц, перечисленных в пункте 1.3.настоящего Порядка;</w:t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заявителем права на однократное бесплатное предоставление в собственность земельного участка;</w:t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общения заявителем недостоверных сведений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6.Уполномоченный орган в течении пяти рабочих дней с даты принятия решения о принятии граждан на учет (отказ в принятии на учет):</w:t>
      </w:r>
    </w:p>
    <w:p>
      <w:pPr>
        <w:pStyle w:val="Style13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авляет или выдает гражданину (в случае его личной явки) уведомление о принятии гражданина на учет либо об отказе в принятии гражданина на учет с указанием причины отказа;</w:t>
      </w:r>
    </w:p>
    <w:p>
      <w:pPr>
        <w:pStyle w:val="Style13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каждого гражданина, принятого на учет, заводит учетное дело, которое содержит все документы, являющиеся основанием для его принятия на учет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7.Решение о снятии гражданина с учета принимается уполномоченным органом на основании заявлений граждан и иных документов, поступивших от соответствующих государственных, муниципальных органов, иных организаций, не позднее пяти рабочих дней после выявления обстоятельств, предусмотренных пунктом 2.5 настоящего Порядка, путем внесения соответствующих сведений в день принятия решения в журнал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8.Гражданин, принятый на учет, подлежит снятию с учета в следующих случаях: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сновании его письменного заявления;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мерти гражданина, признания его безвестно отсутствующим или умершим;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явления в представленных гражданином заявлении, документах, послуживших основанием для принятия на учет, недостоверных сведений;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кращения оснований для отнесения гражданина к категориям лиц, перечисленных в пункте 1.3. настоящего Порядка;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и гражданином права на однократное бесплатное предоставление в собственность земельного участка;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езд гражданина на постоянное место жительство за пределы Дружненского сельского муниципального образования Республики Калмыкия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9.Уполномоченный орган в течении пяти рабочих дней с даты принятия решения о снятии гражданина с учета направляет в адрес гражданина или выдает гражданину (в случае его личной явки) уведомление о снятии гражданина с учета с указанием его причин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10.Повторное принятие на учет производится на общих основаниях в соответствии с настоящим Порядком. 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3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чень земельных участков, предназначенных для бесплатного предоставления в собственность гражданам, принятия решений о бесплатном предоставлении в собственность граждан земельных участков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В целях бесплатного предоставления земельных участков в собственность граждан в соответствии с пунктом 1.3. настоящего Порядка уполномоченный орган: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существляет в порядке, установленном земельным законодательством Российской Федерации, формирование земельных участков, находящихся в собственности Дружненского сельского муниципального образования Республики Калмыкия, для бесплатного предоставления в собственность граждан для индивидуального жилищного строительства, личного подсобного хозяйства;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одготавливает проект постановления Администрации Дружненского сельского муниципального образования Республики Калмыкия об утверждении перечня земельных участков, предназначенных для бесплатного предоставления в собственность граждан (далее – перечень), с указанием сведений о местоположении земельного участка, его площади, вида разрешенного использования, кадастрового номера;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принимает в соответствии с настоящим Порядком решение о бесплатном предоставлении земельных участков в собственность гражданам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Перечень, изменения к нему утверждаются постановлением Администрации Дружненского сельского муниципального образования Республики Калмыкия, официально публикуются и размещаются на официальном сайте Городовиковского районного муниципального образования Республики Калмыкия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Уполномоченный орган, не позднее двух недель с даты официального опубликования перечня принимает решение о бесплатном предоставлении в собственность граждан земельных участков, включенных в перечень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Не позднее пяти рабочих дней с даты принятия решения, указанного в пункте 3.3. настоящего Порядка, уполномоченный орган вносит соответствующие сведения в журнал, направляет или выдает гражданину (в случае личной явки) решение о бесплатном предоставлении гражданину земельного участка в собственность с приложением кадастрового паспорта земельного участка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Для целей настоящего Порядка гражданин считается надлежащим образом, извещенным о принятом решении по вопросу бесплатного предоставления ему земельного участка в собственность при направлении заказного письма с уведомлением по адресу места жительства, указанному гражданином в заявлении о бесплатном предоставлении земельного участка в собственность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Государственная регистрация перехода права собственности к гражданину на земельный участок, предоставленный в соответствии с настоящим Порядком, осуществляется за его сч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Monotype Corsiva;Courier New" w:hAnsi="Monotype Corsiva;Courier New" w:eastAsia="Arial Unicode MS" w:cs="Arial Unicode MS"/>
      <w:b/>
      <w:bCs/>
      <w:i/>
      <w:i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Monotype Corsiva;Courier New" w:hAnsi="Monotype Corsiva;Courier New" w:eastAsia="Arial Unicode MS" w:cs="Arial Unicode MS"/>
      <w:i/>
      <w:i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Monotype Corsiva;Courier New" w:hAnsi="Monotype Corsiva;Courier New" w:eastAsia="Arial Unicode MS" w:cs="Arial Unicode MS"/>
      <w:b/>
      <w:bCs/>
      <w:i/>
      <w:iCs/>
      <w:sz w:val="36"/>
      <w:szCs w:val="24"/>
    </w:rPr>
  </w:style>
  <w:style w:type="character" w:styleId="3">
    <w:name w:val="Заголовок 3 Знак"/>
    <w:basedOn w:val="Style12"/>
    <w:qFormat/>
    <w:rPr>
      <w:rFonts w:ascii="Monotype Corsiva;Courier New" w:hAnsi="Monotype Corsiva;Courier New" w:eastAsia="Arial Unicode MS" w:cs="Arial Unicode MS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59:00Z</dcterms:created>
  <dc:creator>Admin</dc:creator>
  <dc:description/>
  <cp:keywords/>
  <dc:language>en-US</dc:language>
  <cp:lastModifiedBy>Ima</cp:lastModifiedBy>
  <cp:lastPrinted>2004-01-01T07:06:00Z</cp:lastPrinted>
  <dcterms:modified xsi:type="dcterms:W3CDTF">2013-04-29T05:59:00Z</dcterms:modified>
  <cp:revision>2</cp:revision>
  <dc:subject/>
  <dc:title/>
</cp:coreProperties>
</file>