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БРАНИЕ ДЕПУТАТОВ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НЕНСКОГО  СЕЛЬСКОГО МУНИЦИПАЛЬНОГО ОБРАЗОВАНИЯ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КАЛМЫК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359061,Республика Калмыкия, Городовиковский район, с.Веселое код 84731 телефон 96-2-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06.2012 г.                                                                                              с.Весел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муниципальную целевую программу: «Водоснабжение с. Веселое Городовиковского района Республики Калмыкия           на 2011-2012г.г.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179.3 бюджетного кодекса РФ, Федеральным законом РФ №131 от 06.10.2003г. «Об общих принципах организации местного самоуправления в Российской Федерации», на основании п.8 ст.33 Устава Дружненского сельского муниципального образования Республики Калмык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окончания изготовления проектно-сметной документ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питальное строительство объектов водоснабжения  муниципальной целевой программы: «Водоснабжение с. Веселое Городовиковского района Республики Калмыкия   на 2011-2012г.г.» (проектировщик ОАО «Проектный институт Калмыкии») и на основании положительного заключения о проверке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 – Собрание депутатов Дружненского сельского муниципального образования Республики Калмыкия 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15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и дополнения в муниципальную  целевую  программу: «Водоснабжение с.Веселое Городовиковского района Республики Калмыкия    на 2011-2012г.г.», утвержденную решением Собрания депутатов Дружненского СМО Республики Калмыкия  №29 «А» от 12.10.2011г., с изменениями и дополнениями утвержденными Собрания депутатов Дружненского СМО Республики Калмыкия №18 от 25.06.2012г.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В приложение №1 к решению Собрания депутатов Дружненского СМО Республики Калмыкия №29 «А» от 12.10.2011г. в графе «Общий объем и источники финансирования Программы в строку «Реализация мероприятий Программы потребует» 50000 тыс.руб. </w:t>
      </w:r>
      <w:r>
        <w:rPr>
          <w:rFonts w:cs="Times New Roman" w:ascii="Times New Roman" w:hAnsi="Times New Roman"/>
          <w:b/>
          <w:sz w:val="24"/>
          <w:szCs w:val="24"/>
        </w:rPr>
        <w:t>изменить на сумму 82470,7 тыс.руб.</w:t>
      </w:r>
      <w:r>
        <w:rPr/>
        <w:t xml:space="preserve"> </w:t>
      </w:r>
    </w:p>
    <w:tbl>
      <w:tblPr>
        <w:tblW w:w="926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80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и 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рограммы потребу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70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местный бюдж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2011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руб. в 2012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3.В приложение №2 к решению Собрания депутатов Дружненского СМО Республики Калмыкия №29 «А» от 12.10.2011г., с учетом изменений и дополнений, утвержденных Собранием депутатов Дружненского СМО Республики Калмыкия №18 от 25.06.2012г. следует дополнить: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47"/>
        <w:gridCol w:w="685"/>
        <w:gridCol w:w="755"/>
        <w:gridCol w:w="1472"/>
        <w:gridCol w:w="1046"/>
        <w:gridCol w:w="17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 работ и материал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тыс.руб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проектной документ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47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капитальное строительство объек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042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Дружненского 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спублики Калмыкия (ахлачи)                                                 О.Б.Мичит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0"/>
      <w:numFmt w:val="decimal"/>
      <w:lvlText w:val="%1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13:00Z</dcterms:created>
  <dc:creator>Ima</dc:creator>
  <dc:description/>
  <cp:keywords/>
  <dc:language>en-US</dc:language>
  <cp:lastModifiedBy>Ima</cp:lastModifiedBy>
  <dcterms:modified xsi:type="dcterms:W3CDTF">2013-04-23T06:13:00Z</dcterms:modified>
  <cp:revision>2</cp:revision>
  <dc:subject/>
  <dc:title/>
</cp:coreProperties>
</file>