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                                                        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86" w:hanging="368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 августа 2012 г.        </w:t>
      </w:r>
      <w:r>
        <w:rPr>
          <w:rFonts w:cs="Times New Roman" w:ascii="Times New Roman" w:hAnsi="Times New Roman"/>
          <w:b/>
          <w:sz w:val="28"/>
          <w:szCs w:val="28"/>
        </w:rPr>
        <w:t>№ 22</w:t>
      </w:r>
      <w:r>
        <w:rPr>
          <w:rFonts w:cs="Times New Roman" w:ascii="Times New Roman" w:hAnsi="Times New Roman"/>
          <w:b/>
          <w:sz w:val="24"/>
          <w:szCs w:val="24"/>
        </w:rPr>
        <w:t xml:space="preserve"> с.Веселое</w:t>
      </w:r>
    </w:p>
    <w:p>
      <w:pPr>
        <w:pStyle w:val="Normal"/>
        <w:ind w:left="3686" w:hanging="368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решение Собрания депутатов Дружненского сельского муниципального образования Республики Калмыкия №26 «А» от 05.10.2010г. «О налоге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, в целях исключения дублирования положений,  установленных на федеральном уровне в отношении налогоплательщиков по налогу на имущество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3"/>
        <w:numPr>
          <w:ilvl w:val="0"/>
          <w:numId w:val="2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е в решение Собрания депутатов Дружненского сельского муниципального образования Республики Калмыкия №26 «А» от 05.10.2010г. «О налоге на имущество физических лиц».</w:t>
      </w:r>
    </w:p>
    <w:p>
      <w:pPr>
        <w:pStyle w:val="Style13"/>
        <w:ind w:left="426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Исключить пункт 3 </w:t>
      </w:r>
      <w:r>
        <w:rPr>
          <w:rFonts w:cs="Times New Roman" w:ascii="Times New Roman" w:hAnsi="Times New Roman"/>
          <w:b/>
          <w:sz w:val="24"/>
          <w:szCs w:val="24"/>
        </w:rPr>
        <w:t>«Установить, что граждан, имеющих льготы согласно ст.4 Закона Российской Федерации от 09.12.1991 года № 2003-1 «О налоге на имущество физических лиц» действует в настоящее время и в полном объеме».</w:t>
      </w:r>
    </w:p>
    <w:p>
      <w:pPr>
        <w:pStyle w:val="Style13"/>
        <w:ind w:left="42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ункты 4 и 5 считать соответственно пунктами 3 и 4.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лава Дружненскогосельского муниципального 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ования Республики Калмыкия (ахлачи)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едатель Собрания депутатов Дружненского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ельского муниципального образования 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спублики Калмыкия                                                                           О.Б.Мичит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1:00Z</dcterms:created>
  <dc:creator>Admin</dc:creator>
  <dc:description/>
  <cp:keywords/>
  <dc:language>en-US</dc:language>
  <cp:lastModifiedBy>Ima</cp:lastModifiedBy>
  <cp:lastPrinted>2004-01-01T03:35:00Z</cp:lastPrinted>
  <dcterms:modified xsi:type="dcterms:W3CDTF">2013-04-29T06:01:00Z</dcterms:modified>
  <cp:revision>2</cp:revision>
  <dc:subject/>
  <dc:title/>
</cp:coreProperties>
</file>