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 Собрания депутатов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firstLine="360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Дружненского сельского муниципального образования  Республики Калмыкия</w:t>
      </w:r>
    </w:p>
    <w:p>
      <w:pPr>
        <w:pStyle w:val="Heading7"/>
        <w:tabs>
          <w:tab w:val="left" w:pos="708" w:leader="none"/>
        </w:tabs>
        <w:jc w:val="center"/>
        <w:rPr/>
      </w:pPr>
      <w:r>
        <w:rPr>
          <w:sz w:val="18"/>
          <w:szCs w:val="18"/>
        </w:rPr>
        <w:t xml:space="preserve">от  «14» мая 2012 г.                           </w:t>
      </w:r>
      <w:r>
        <w:rPr>
          <w:b/>
          <w:sz w:val="20"/>
          <w:szCs w:val="20"/>
        </w:rPr>
        <w:t>№ 15</w:t>
      </w:r>
      <w:r>
        <w:rPr>
          <w:sz w:val="18"/>
          <w:szCs w:val="18"/>
        </w:rPr>
        <w:t xml:space="preserve">                          </w:t>
        <w:tab/>
        <w:t xml:space="preserve">  г. Городовиковск</w:t>
      </w:r>
    </w:p>
    <w:p>
      <w:pPr>
        <w:pStyle w:val="Normal"/>
        <w:ind w:left="4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jc w:val="both"/>
        <w:rPr/>
      </w:pPr>
      <w:r>
        <w:rPr>
          <w:sz w:val="18"/>
          <w:szCs w:val="18"/>
        </w:rPr>
        <w:t>Об утверждении Муниципальной программы "Противодействие коррупции в Дружненском сельском муниципальном образовании Республике Калмыкия на 2012-2013 годы"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both"/>
        <w:rPr/>
      </w:pPr>
      <w:r>
        <w:rPr>
          <w:b w:val="false"/>
          <w:sz w:val="18"/>
          <w:szCs w:val="18"/>
        </w:rPr>
        <w:t xml:space="preserve">        </w:t>
      </w:r>
      <w:r>
        <w:rPr>
          <w:b w:val="false"/>
          <w:sz w:val="18"/>
          <w:szCs w:val="18"/>
        </w:rPr>
        <w:t xml:space="preserve">В соответствии с Федеральным законом Российской Федерации от 25.12.2008 №273-ФЗ «О противодействии коррупции», </w:t>
      </w:r>
      <w:hyperlink r:id="rId2">
        <w:r>
          <w:rPr>
            <w:rStyle w:val="InternetLink"/>
            <w:sz w:val="18"/>
            <w:szCs w:val="18"/>
          </w:rPr>
          <w:t>Законом</w:t>
        </w:r>
      </w:hyperlink>
      <w:r>
        <w:rPr>
          <w:b w:val="false"/>
          <w:sz w:val="18"/>
          <w:szCs w:val="18"/>
        </w:rPr>
        <w:t xml:space="preserve"> Республики Калмыкия от 27 июня 2008 г. N 18-IV-З "О противодействии коррупции в Республике Калмыкия" и в целях реализации </w:t>
      </w:r>
      <w:hyperlink r:id="rId3">
        <w:r>
          <w:rPr>
            <w:rStyle w:val="InternetLink"/>
            <w:sz w:val="18"/>
            <w:szCs w:val="18"/>
          </w:rPr>
          <w:t>Национального плана</w:t>
        </w:r>
      </w:hyperlink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противодействия коррупции, утвержденного Президентом Российской Федерации 31 июля 2008 г. N Пр-1568 (с изменениями от 13 апреля 2010 г., 14 января 2011 г.), Собрание депутатов Дружненского сельского муниципального образования Республики Калмыкия, руководствуясь Уставом Дружненского сельского муниципального образования Республики Калмыкия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ило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right="-545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>Утвердить Муниципальную программу "Противодействие коррупции в Дружненском сельском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м образовании Республики Калмыкия на 2012-2013 годы", согласно </w:t>
      </w:r>
      <w:r>
        <w:rPr>
          <w:b/>
          <w:sz w:val="18"/>
          <w:szCs w:val="18"/>
          <w:u w:val="single"/>
        </w:rPr>
        <w:t>Приложения 1</w:t>
      </w:r>
      <w:r>
        <w:rPr>
          <w:sz w:val="18"/>
          <w:szCs w:val="18"/>
        </w:rPr>
        <w:t xml:space="preserve"> к настоящему Решению.</w:t>
      </w:r>
    </w:p>
    <w:p>
      <w:pPr>
        <w:pStyle w:val="Normal"/>
        <w:ind w:right="-1" w:hanging="0"/>
        <w:jc w:val="both"/>
        <w:rPr/>
      </w:pP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 xml:space="preserve">Определить заказчиком </w:t>
      </w:r>
      <w:hyperlink w:anchor="sub_1000">
        <w:r>
          <w:rPr>
            <w:rStyle w:val="InternetLink"/>
            <w:b/>
            <w:sz w:val="18"/>
            <w:szCs w:val="18"/>
          </w:rPr>
          <w:t>Программы</w:t>
        </w:r>
      </w:hyperlink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Администрацию Дружненского сельского муниципального образования Республики Калмыкия </w:t>
      </w:r>
    </w:p>
    <w:p>
      <w:pPr>
        <w:pStyle w:val="Normal"/>
        <w:ind w:right="-545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 xml:space="preserve">Настоящее решение вступает в силу с момента опубликования. </w:t>
      </w:r>
    </w:p>
    <w:p>
      <w:pPr>
        <w:pStyle w:val="Normal"/>
        <w:ind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53" w:right="-467" w:hanging="0"/>
        <w:rPr>
          <w:sz w:val="18"/>
          <w:szCs w:val="18"/>
        </w:rPr>
      </w:pPr>
      <w:r>
        <w:rPr>
          <w:spacing w:val="-1"/>
          <w:sz w:val="18"/>
          <w:szCs w:val="18"/>
        </w:rPr>
        <w:t>Глава Дружненского сельского</w:t>
      </w:r>
    </w:p>
    <w:p>
      <w:pPr>
        <w:pStyle w:val="Normal"/>
        <w:shd w:fill="FFFFFF" w:val="clear"/>
        <w:ind w:left="353" w:right="-467" w:hanging="0"/>
        <w:rPr>
          <w:sz w:val="18"/>
          <w:szCs w:val="18"/>
        </w:rPr>
      </w:pPr>
      <w:r>
        <w:rPr>
          <w:spacing w:val="-1"/>
          <w:sz w:val="18"/>
          <w:szCs w:val="1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spacing w:before="7" w:after="0"/>
        <w:ind w:left="353" w:right="-467" w:hanging="0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Республики Калмыкия (ахлачи)                                                                    </w:t>
      </w:r>
      <w:r>
        <w:rPr>
          <w:spacing w:val="-2"/>
          <w:sz w:val="18"/>
          <w:szCs w:val="18"/>
        </w:rPr>
        <w:t>О.Б.Мичитов</w:t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bookmarkStart w:id="0" w:name="sub_1000"/>
      <w:r>
        <w:rPr>
          <w:b/>
          <w:color w:val="000000"/>
          <w:sz w:val="20"/>
          <w:szCs w:val="20"/>
          <w:u w:val="single"/>
        </w:rPr>
        <w:t xml:space="preserve">Приложение 1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епутатов Дружненского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сельского муниципального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разования Республики Калмыкия  </w:t>
      </w:r>
    </w:p>
    <w:p>
      <w:pPr>
        <w:pStyle w:val="Normal"/>
        <w:shd w:fill="FFFFFF" w:val="clear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 14 мая  2012 г. № 1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1"/>
        <w:rPr/>
      </w:pPr>
      <w:bookmarkStart w:id="1" w:name="sub_1000"/>
      <w:r>
        <w:rPr>
          <w:sz w:val="20"/>
          <w:szCs w:val="20"/>
        </w:rPr>
        <w:t>Муниципальная программа</w:t>
        <w:br/>
        <w:t>"Противодействие коррупции в Дружненском сельском муниципальном образовании Республики Калмыкия      на 2012-2013 годы"</w:t>
        <w:br/>
      </w:r>
      <w:bookmarkEnd w:id="1"/>
    </w:p>
    <w:p>
      <w:pPr>
        <w:pStyle w:val="Heading1"/>
        <w:rPr/>
      </w:pPr>
      <w:bookmarkStart w:id="2" w:name="sub_10"/>
      <w:r>
        <w:rPr>
          <w:sz w:val="20"/>
          <w:szCs w:val="20"/>
        </w:rPr>
        <w:t>Паспорт муниципальной программы</w:t>
        <w:br/>
        <w:t xml:space="preserve">"Противодействие коррупции в Дружненском сельском муниципальном образовании Республики Калмыкия           </w:t>
      </w:r>
      <w:r>
        <w:rPr/>
        <w:t>на 2012-2013 годы"</w:t>
        <w:br/>
      </w:r>
      <w:bookmarkEnd w:id="2"/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6302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Дружненском сельском муниципальном образовании Республики Калмыкия на 2012-2013 годы"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вовое основание для разработки Программы 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Российской Федерации от 25.12.2008 №273-ФЗ «О противодействии коррупции» 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еспублики Калмыкия от 27 июня 2008 г. N 18-IV-З "О противодействии коррупции в Республике Калмыкия"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азчик Программы 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ружненского сельского муниципального образования Республики Калмык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работчик Программы 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Дружненского сельского муниципального образования Республики Калмык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отиводействия корруп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антикоррупционной политики и предупреждение коррупции в Дружненском сельском муниципальном образовании Республики Калмык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коррупциогенных факторов и эффективности мер антикоррупционной политики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нтикоррупциогенного общественного созна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еятельности, направленной на выявление, изучение, ограничение либо устранение явлений, порождающих коррупционные правонаруше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ействий, направленных на борьбу с коррупцией путем предупреждения и пресечения коррупционных нарушений, реализация ответственности за такие правонарушения, осуществление контроля над реализацией указанных мер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етерпимости по отношению к коррупционным действиям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еализации прав граждан и организаций на доступ к информации о фактах коррупции и коррупциогенных факторах, а также на их свободное освещение в средствах массовой информации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равовой реформе, направленной на снижение неопределенности правовых установлений и ограничение необоснованной свободы усмотрения правоприменител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ях решения обозначенных задач мониторинг коррупции, коррупциогенных факторов и мер антикоррупционной политики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е целей в рамках Программы определяется показателями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служащих, посетивших семинары и совещания  по применению в служебной деятельности методики и правил проведения экспертизы (включая независимую экспертизу) нормативных правовых актов и их проектов в целях выявления в них положений, способствующих созданию условий для проявления коррупции, челов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проверок финансово-хозяйственной деятельности бюджетных учреждений и предприятий с привлечением негосударственных организаций, единиц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оргов проведенных с использованием системы электронных торгов, %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ли граждан и организаций, столкнувшихся с проявлениями коррупции (по результатам социологических исследований, в сравнении с аналогичным предыдущего года)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 этапы реализации Программы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 годы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ы и источники финансирования Программы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рограммы рассчитан в ценах соответствующих лет и составляет 7 тыс. рублей, в том числе из бюджета Дружненского сельского муниципального образования Республики Калмыкия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 – 3,5 тыс. рублей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 г. – 3,5 тыс. рублей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коррупции при осуществлении муниципальных функций и предоставлении муниципальных услуг органами исполнительной власти Дружненского сельского муниципального образования Республики Калмыкия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доверия граждан к деятельности органов исполнительной власти Дружненского сельского муниципального образования Республики Калмык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важения к муниципальной службе, статусу муниципального служащего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-правовой базы с целью эффективного противодействия коррупции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борьбы с коррупционными правонарушениями.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bookmarkStart w:id="3" w:name="sub_100"/>
      <w:bookmarkStart w:id="4" w:name="sub_100"/>
      <w:bookmarkEnd w:id="4"/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. Характеристика проблемы, на решение которой направлена Программ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" w:name="sub_100"/>
      <w:bookmarkStart w:id="6" w:name="sub_100"/>
      <w:bookmarkEnd w:id="6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ррупция представляет собой серьезную угрозу функционированию публичной власти на основе закона, подрывает доверие населения к власти, существенно замедляет экономическое развитие муниципального образования, Республики Калмыкия и в цел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собое положение органов местного самоуправления в системе публичной власти (заключающееся в том, что они не входят в систему органов государственной власти в Российской Федерации) обусловливает отличительные черты коррупционности, присущие управлению на муниципальном уров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дной из основных характеристик коррупционности на муниципальном уровне является присутствие корыстных мотивов прихода на муниципальную службу некоторых лиц, граничащее с коррупцией. Немаловажным фактором влияния на коррупционность должностных лиц местного самоуправления является существенно более частые контакты с гражданами и физическими лицами (представителями негосударственного сектора), чем у чиновников республиканского уров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и этом количество контактов влияет на глубину понимания коррупции: должностные лица, имеющие высокую интенсивность контактов с представителями "бизнеса", чаще демонстрируют системное понимание корруп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Это может быть связано с тем, что малый бизнес и бизнес в сфере торговли во многом регулируется именно на муниципальном уровне управления. Одновременно с этим серьезную угрозу эффективности антикоррупционных мероприятий представляет относительно более низкое понимание муниципальными служащими допустимости и коррупциогенности тех или иных действий. Это ставит задачу анализа мотивации коррупционных действий муниципальных служащих. На сегодняшний день у должностных лиц отсутствует реальная мотивация в рамках антикоррупционной стратегии, которая, в первую очередь, связана с материальным стимулированием. При этом само по себе повышение зарплаты не является самодостаточным инструментом противодействия коррупции. Для реализации успешной антикоррупционной программы требуется комплекс мер, направленных на устранение причин и условий, порождающих коррупцию. Важным элементом коррупционной системы является полное отсутствие коллективной антикоррупционной пропаганды на рабочем месте. При этом чем более широкий круг должностных лиц и государственных структур будет вовлечен в совместные антикоррупционные мероприятия, тем выше должна стать эффективность противодействия корруп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ля решения данной проблемы необходимо пропагандировать практическое значение работы должностных лиц, демонстрирование важности выполняемой ими работы для всего общества и его отдельных членов. В этих целях требуется особое внимание руководства органов местного самоуправления к вопросам разъяснения сотрудникам их целей и задач, значения их работы, важности того, что они делают для всего общества, а также снижение большого количества второстепенных, не очень важных функций, которые вынуждены выполнять муниципальные служащие органов местного самоуправления. Таким образом, для повышения эффективности антикоррупционных мероприятий необходимо действовать по двум основным направлениям: вести пропаганду морально-этических принципов надлежащей деятельности на службе и демонстрировать неотвратимость наказания за совершение коррупционных сделок с последующими санкциями против участник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ституциональными причинами коррупции считается высокий уровень закрытости в работе муниципальных органов, громоздкая система отчетности, отсутствие прозрачности в системе законотворчества, слабая кадровая политика государства, допускающая возможности для продвижения по службе вне зависимости от результатов работ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циально-культурными причинами коррупции являются общественная пассивность, недостаточная информированность и организованность граждан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Согласно положениям </w:t>
      </w:r>
      <w:hyperlink r:id="rId5">
        <w:r>
          <w:rPr>
            <w:rStyle w:val="InternetLink"/>
            <w:b/>
            <w:sz w:val="20"/>
            <w:szCs w:val="20"/>
          </w:rPr>
          <w:t>Концепции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тивной реформы в Российской Федерации в 2006-2008 годах, утвержденной </w:t>
      </w:r>
      <w:hyperlink r:id="rId6">
        <w:r>
          <w:rPr>
            <w:rStyle w:val="InternetLink"/>
            <w:b/>
            <w:sz w:val="20"/>
            <w:szCs w:val="20"/>
          </w:rPr>
          <w:t>распоряжением</w:t>
        </w:r>
      </w:hyperlink>
      <w:r>
        <w:rPr>
          <w:sz w:val="20"/>
          <w:szCs w:val="20"/>
        </w:rPr>
        <w:t xml:space="preserve"> Правительства Российской Федерации от 25 октября 2005 г. N 1789-р, необходимым условием для достижения заявленных в административной реформе целей является ликвидация коррупции в органах государственной власти, которая стала важнейшей проблемой, препятствующей повышению эффективности государственного управл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асштаб коррупции в настоящее время требует принятия специальных мер, направленных на значительное ограничение коррупции, а также на устранение причин и условий, ее порождающих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стоящая Программа должна стать основой комплекса антикоррупционных мер, реализуемых в Дружненском сельском муниципальном образовании Республики Калмык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7" w:name="sub_200"/>
      <w:bookmarkEnd w:id="7"/>
      <w:r>
        <w:rPr>
          <w:sz w:val="20"/>
          <w:szCs w:val="20"/>
        </w:rPr>
        <w:t>II. Основные цели и задачи Программы, сроки и этапы ее реализации, целевые индикаторы и показател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8" w:name="sub_200"/>
      <w:bookmarkStart w:id="9" w:name="sub_200"/>
      <w:bookmarkEnd w:id="9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Цель Программы - совершенствование системы противодействия коррупции в Дружненском сельском муниципальном образовании Республики Калмык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ными задачами Программы являются следующие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реализация антикоррупционной политики в Дружненском сельском муниципальном образовании Республики Калмык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редупреждение коррупции в Дружненском сельском муниципальном образовании Республики Калмык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ониторинг коррупциогенных факторов и эффективности мер антикоррупционной политик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антикоррупциогенного общественного созн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деятельности, направленной на выявление, изучение, ограничение либо устранение явлений, порождающих коррупционные правонаруш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действий, направленных на борьбу с коррупцией путем предупреждения и пресечения коррупционных нарушений, реализация ответственности за такие правонарушения, осуществление контроля над реализацией указанных мер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нетерпимости по отношению к коррупционным действия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действие реализации прав граждан и организаций на доступ к информации о фактах коррупции и коррупциогенных факторах, а также на их свободное освещение в средствах массовой информ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действие правовой реформе, направленной на снижение неопределенности правовых установлений и ограничение необоснованной свободы усмотрения правопримените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целях решения обозначенных задач предусматривается реализация мониторинга коррупции, коррупциогенных факторов и мер антикоррупционной полити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ых целей определяется в рамках Программы следующими значениями их целевых индикаторов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государственных гражданских и муниципальных служащих, посетивших семинары и совещания по применению в служебной деятельности методики и правил проведения экспертизы (включая независимую экспертизу) нормативных правовых актов и их проектов в целях выявления в них положений, способствующих созданию условий для проявления коррупции, человек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проведенных проверок финансово-хозяйственной деятельности бюджетных учреждений и предприятий с привлечением негосударственных организаций, единиц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я торгов проведенных с использованием системы электронных торгов, %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нижение доли граждан и организаций, столкнувшихся с проявлениями коррупции (по результатам социологических исследований, в сравнении с аналогичным предыдущего года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ализацию Программы предполагается осуществить в один этап в течение двух лет (2012-2013 гг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10" w:name="sub_300"/>
      <w:bookmarkEnd w:id="10"/>
      <w:r>
        <w:rPr>
          <w:sz w:val="20"/>
          <w:szCs w:val="20"/>
        </w:rPr>
        <w:t>III. Система программных мероприят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1" w:name="sub_300"/>
      <w:bookmarkStart w:id="12" w:name="sub_300"/>
      <w:bookmarkEnd w:id="12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истема основных мероприятий, включая сроки исполнения, исполнителей, состоит из 4 разделов:</w:t>
      </w:r>
    </w:p>
    <w:p>
      <w:pPr>
        <w:pStyle w:val="Normal"/>
        <w:ind w:firstLine="720"/>
        <w:jc w:val="both"/>
        <w:rPr>
          <w:sz w:val="20"/>
          <w:szCs w:val="20"/>
          <w:u w:val="single"/>
        </w:rPr>
      </w:pPr>
      <w:bookmarkStart w:id="13" w:name="sub_301"/>
      <w:bookmarkEnd w:id="13"/>
      <w:r>
        <w:rPr>
          <w:sz w:val="20"/>
          <w:szCs w:val="20"/>
          <w:u w:val="single"/>
        </w:rPr>
        <w:t>1. Нормативно-правовое обеспечение антикоррупционной деятельности.</w:t>
      </w:r>
    </w:p>
    <w:p>
      <w:pPr>
        <w:pStyle w:val="Normal"/>
        <w:ind w:firstLine="720"/>
        <w:jc w:val="both"/>
        <w:rPr/>
      </w:pPr>
      <w:bookmarkStart w:id="14" w:name="sub_301"/>
      <w:bookmarkEnd w:id="14"/>
      <w:r>
        <w:rPr>
          <w:sz w:val="20"/>
          <w:szCs w:val="20"/>
        </w:rPr>
        <w:t>В основе данного направления лежит разработка нормативных правовых актов, регулирующих деятельность муниципальных учреждений и унитарных предприятий, а также иных хозяйствующих субъектов, в уставном капитале которых имеется доля Дружненского сельского муниципального образования Республики Калмыкия, проведение антикоррупционного мониторинга и оценку эффективности антикоррупционных мер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 целью проведения экспертизы проектов нормативных правовых актов, по выявлению в них положений, способствующих созданию условий для проявления коррупции необходимо утверждение Порядка проведения антикоррупционной экспертизы нормативных правовых актов Дружненского сельского муниципального образования Республики Калмыкия и их проектов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5" w:name="sub_302"/>
      <w:bookmarkEnd w:id="15"/>
      <w:r>
        <w:rPr>
          <w:sz w:val="20"/>
          <w:szCs w:val="20"/>
        </w:rPr>
        <w:t>2. Организационные меры по созданию механизмов предупреждения и противодействия коррупци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6" w:name="sub_302"/>
      <w:bookmarkEnd w:id="16"/>
      <w:r>
        <w:rPr>
          <w:sz w:val="20"/>
          <w:szCs w:val="20"/>
        </w:rPr>
        <w:t>Не менее одного раза в полугодие необходимо проводить проверки исполнения муниципальных функций и оказания муниципальных услуг и по выявленным нарушениям принимать меры в соответствии с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7" w:name="sub_303"/>
      <w:bookmarkEnd w:id="17"/>
      <w:r>
        <w:rPr>
          <w:sz w:val="20"/>
          <w:szCs w:val="20"/>
        </w:rPr>
        <w:t>3. Обеспечение антикоррупционного обучения и пропаганды, а также доступности и прозрачности в деятельности муниципальных органов власти и организаций, укрепление их связи с гражданским обществом.</w:t>
      </w:r>
    </w:p>
    <w:p>
      <w:pPr>
        <w:pStyle w:val="Normal"/>
        <w:ind w:firstLine="720"/>
        <w:jc w:val="both"/>
        <w:rPr/>
      </w:pPr>
      <w:bookmarkStart w:id="18" w:name="sub_303"/>
      <w:bookmarkEnd w:id="18"/>
      <w:r>
        <w:rPr>
          <w:sz w:val="20"/>
          <w:szCs w:val="20"/>
        </w:rPr>
        <w:t>Задачами Программы в данной области являются формирование у муниципальных служащих осознания важности и ответственности муниципальной службы как формы служения обществу и государству, разъяснение муниципальным служащим вопросов административной и уголовной ответственности за коррупционные правонарушения и преступления, основных положений международного, федерального и республиканск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 В этих целях на систематической основе проводятся тренинги для сотрудников органов местного самоуправления Дружненского сельского муниципального образования Республики Калмыкия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9" w:name="sub_304"/>
      <w:bookmarkEnd w:id="19"/>
      <w:r>
        <w:rPr>
          <w:sz w:val="20"/>
          <w:szCs w:val="20"/>
        </w:rPr>
        <w:t>4. Организация контроля и мониторинга реализации антикоррупционных мер.</w:t>
      </w:r>
    </w:p>
    <w:p>
      <w:pPr>
        <w:pStyle w:val="Normal"/>
        <w:ind w:firstLine="720"/>
        <w:jc w:val="both"/>
        <w:rPr/>
      </w:pPr>
      <w:bookmarkStart w:id="20" w:name="sub_304"/>
      <w:bookmarkEnd w:id="20"/>
      <w:r>
        <w:rPr>
          <w:sz w:val="20"/>
          <w:szCs w:val="20"/>
        </w:rPr>
        <w:t>Основным элементом контроля должно стать проведение мониторинга декларирования сведений о доходах, об имуществе и обязательствах имущественного характера лиц, замещающих должность муниципальной службы, а также проведение социологических опросов населения с целью определения уровня коррупции в Дружненском сельском муниципальном образования Республики Калмык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21" w:name="sub_400"/>
      <w:bookmarkEnd w:id="21"/>
      <w:r>
        <w:rPr>
          <w:sz w:val="20"/>
          <w:szCs w:val="20"/>
        </w:rPr>
        <w:t>IV. Обоснование ресурсного обеспечения Программы</w:t>
      </w:r>
    </w:p>
    <w:p>
      <w:pPr>
        <w:pStyle w:val="Normal"/>
        <w:ind w:firstLine="720"/>
        <w:jc w:val="both"/>
        <w:rPr/>
      </w:pPr>
      <w:bookmarkStart w:id="22" w:name="sub_400"/>
      <w:bookmarkEnd w:id="22"/>
      <w:r>
        <w:rPr>
          <w:sz w:val="20"/>
          <w:szCs w:val="20"/>
        </w:rPr>
        <w:t>Финансирование мероприятий Программы осуществляется за счет средств бюджета Дружненского сельского муниципального образования Республики Калмыкия, направляемых целевым назначением на выполнение программных мероприят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23" w:name="sub_401"/>
      <w:bookmarkEnd w:id="23"/>
      <w:r>
        <w:rPr>
          <w:sz w:val="20"/>
          <w:szCs w:val="20"/>
        </w:rPr>
        <w:t>Объемы и источники финансирования Программ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4" w:name="sub_401"/>
      <w:bookmarkStart w:id="25" w:name="sub_401"/>
      <w:bookmarkEnd w:id="25"/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992"/>
        <w:gridCol w:w="993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о Программе на весь период реализации, тыс. 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бъем финансирования Программы подлежит ежегодному уточнению в установленном порядке при формировании проекта бюджета Дружненского сельского муниципального образования Республики Калмыкия на соответствующий финансовый год, исходя из его возможност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26" w:name="sub_500"/>
      <w:bookmarkEnd w:id="26"/>
      <w:r>
        <w:rPr>
          <w:sz w:val="20"/>
          <w:szCs w:val="20"/>
        </w:rPr>
        <w:t>V. Механизм реализации Программы, включая механизмы управления целевой программой и взаимодействие муниципальных заказчик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7" w:name="sub_500"/>
      <w:bookmarkStart w:id="28" w:name="sub_500"/>
      <w:bookmarkEnd w:id="28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Заказчиком Программы является Администрация Дружненского сельского муниципального образования Республики Калмык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граммы осущест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текущее управление реализацией Программ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координацию деятельности органов местного самоуправления по подготовке и реализации мероприятий Программ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рабатывает в пределах своих полномочий нормативные правовые акты, необходимые для выполнения Программ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овывает с основными участниками целевой программы возможные сроки выполнения мероприятий, объемы и источники финансир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готавливает ежегодно доклад о ходе реализации Программ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29" w:name="sub_600"/>
      <w:bookmarkEnd w:id="29"/>
      <w:r>
        <w:rPr>
          <w:sz w:val="20"/>
          <w:szCs w:val="20"/>
        </w:rPr>
        <w:t>VI. Оценка эффективности реализации Программ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0" w:name="sub_600"/>
      <w:bookmarkStart w:id="31" w:name="sub_600"/>
      <w:bookmarkEnd w:id="31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Эффективность реализации Программы определяется степенью достижения показателей целевых индикатор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32" w:name="sub_601"/>
      <w:r>
        <w:rPr>
          <w:sz w:val="20"/>
          <w:szCs w:val="20"/>
        </w:rPr>
        <w:t>Показатели эффективности реализации программных мероприятий</w:t>
      </w:r>
      <w:bookmarkEnd w:id="32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980"/>
        <w:gridCol w:w="992"/>
      </w:tblGrid>
      <w:tr>
        <w:trPr>
          <w:trHeight w:val="272" w:hRule="atLeast"/>
        </w:trPr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ы</w:t>
            </w:r>
          </w:p>
        </w:tc>
      </w:tr>
      <w:tr>
        <w:trPr>
          <w:trHeight w:val="146" w:hRule="atLeast"/>
        </w:trPr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</w:tr>
      <w:tr>
        <w:trPr>
          <w:trHeight w:val="1376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осетивших семинары и совещания  по применению в служебной деятельности методики и правил проведения экспертизы (включая независимую экспертизу) нормативных правовых актов и их проектов в целях выявления в них положений, способствующих созданию условий для проявления коррупции,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проверок финансово-хозяйственной деятельности бюджетных учреждений и предприятий с привлечением негосударственных организаций, 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торгов проведенных с использованием системы электронных торгов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>
          <w:trHeight w:val="112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ое количество посещений Интернет-страницы, посвященной мерам по реализации и результатам антикоррупционной политики в Дружненском сельском муниципальном образовании Республики Калмыкия  в целлом, 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832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ли граждан и организаций, столкнувшихся с проявлениями коррупции (по результатам социологических исследований, в сравнении с аналогичным предыдущего год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5%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жидаемыми результатами реализации Программы являютс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нижение уровня коррупции при осуществлении муниципальных функций и предоставлении муниципальных услуг органами местного самоуправления Дружненского сельского муниципального образования Республики Калмык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укрепление доверия граждан к деятельности органов местного самоуправления Дружненского сельского муниципального образования Республики Калмыкия, повышение уважения к муниципальной службе, статусу муниципального гражданского служащего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нормативно-правовой базы, с целью эффективного противодействия корруп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борьбы с коррупционными правонарушен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2"/>
          <w:bCs/>
          <w:sz w:val="20"/>
          <w:szCs w:val="20"/>
        </w:rPr>
        <w:t>Приложение N 1</w:t>
      </w:r>
    </w:p>
    <w:p>
      <w:pPr>
        <w:pStyle w:val="Normal"/>
        <w:ind w:firstLine="698"/>
        <w:jc w:val="right"/>
        <w:rPr/>
      </w:pPr>
      <w:r>
        <w:rPr>
          <w:rStyle w:val="Style12"/>
          <w:b w:val="false"/>
          <w:bCs/>
          <w:sz w:val="20"/>
          <w:szCs w:val="20"/>
        </w:rPr>
        <w:t>к</w:t>
      </w:r>
      <w:r>
        <w:rPr>
          <w:rStyle w:val="Style12"/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й программе</w:t>
        <w:br/>
        <w:t>"Противодействие коррупции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Дружненском сельском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м образовании 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 xml:space="preserve">Республики Калмыкия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на 2012-2013 годы</w:t>
        <w:br/>
      </w:r>
    </w:p>
    <w:p>
      <w:pPr>
        <w:pStyle w:val="Heading1"/>
        <w:rPr/>
      </w:pPr>
      <w:r>
        <w:rPr>
          <w:sz w:val="20"/>
          <w:szCs w:val="20"/>
        </w:rPr>
        <w:t>Перечень</w:t>
        <w:br/>
        <w:t>программных мероприятий муниципальной программы</w:t>
        <w:br/>
        <w:t>"Противодействие коррупции в Дружненском сельском муниципальном образовании Республики</w:t>
      </w:r>
      <w:r>
        <w:rPr/>
        <w:t xml:space="preserve"> Калмыкия на 2012-2013 годы"</w:t>
        <w:b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126"/>
        <w:gridCol w:w="1276"/>
        <w:gridCol w:w="1134"/>
        <w:gridCol w:w="851"/>
        <w:gridCol w:w="850"/>
      </w:tblGrid>
      <w:tr>
        <w:trPr>
          <w:trHeight w:val="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ирование всего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рмативно-правовое обеспечение антикорруп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орядка проведения антикоррупционной экспертизы нормативных правовых актов Дружненского сельского муниципального образования Республики Калмыкия и их проектов в целях выявления в них положений, способствующих созданию условий для проявлен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Дружненского сельского муниципального образования Республики Калмык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ы Дружненского С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арта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33" w:name="sub_1102"/>
            <w:bookmarkStart w:id="34" w:name="sub_1102"/>
            <w:bookmarkEnd w:id="34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онные меры по созданию механизмов предупреждения и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плана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Дружненского сельского муниципального образования  Республики Калмык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Единого реестра 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Дружненского сельского муниципального образования Республики Калмыкия, 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процедуры предоставления муниципальных услуг с целью устранения их избыточности и сокращения платных посреднических услуг, а также устранение административных барь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Дружненского сельского муниципального образования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 –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, направленных на выявление фактов неправомерного отчуждения и использования государственной и муниципальной собственности за период 2005-2011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счетные орг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верок деятельности заказчиков в сфере размещения заказов для муниципальных нужд на соответствие требования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Федерального закона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 21.07.2005 г. N 94-ФЗ "О размещении заказов на поставки товаров, выполнение работ, оказание услуг для государственных и муниципальных нуж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управление Городовиковского районного муниципального образования Республики Калмык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35" w:name="sub_1103"/>
            <w:bookmarkStart w:id="36" w:name="sub_1103"/>
            <w:bookmarkEnd w:id="36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антикоррупционного обучения и пропаганды, а также доступности и прозрачности в деятельности государственных и муниципальных органов власти и организаций, укрепление их связи с гражданским об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Городовиковского районного муниципального образования Республики Калмыкия раздела по противодействию коррупции, включающ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арат Администрации Городовиковского районного муниципального образования Республики Калмык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деятельности муниципальных органов власти и организац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ружненского сельского муниципального образования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муниципальных служащих, руководителей (заместителей руководителей) организаций о доходах, об имуществе и обязательствах имущественного характер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ы местного самоуправления Дружненского сельского муниципального образования Республики Калмык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азмещения сообщений граждан об известных им фактах коррупции и анализ поступивших сообще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ы местного самоуправления Дружненского сельского муниципального образования Республики Калмык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ый отчет  о состоянии коррупции и реализации мер антикоррупционн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предупреждению и противодействию коррупции в Городовиковском районном муниципальном образовании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"телефона доверия" для обращений граждан по известным им фактам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ружненского сельского муниципального образования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мещение пропагандистских материалов и рекламной продукции антикоррупционной направленности в средствах массовой информации, интернет-сайтах и других информационных кана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Дружненского сельского муниципального образования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"круглых столов" по вопросам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ы местного самоуправления Дружненского сельского муниципального образования Республики Калмык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угод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в средствах массовой информации материалов о фактах правонарушений, связанных с коррупцией в Республике Калмык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Дружненского сельского муниципального образования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акту вы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организации деятельности по размещению государственных и муниципальных заказов, в том числе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ы местного самоуправления Дружненского сельского муниципального образования Республики Калмыкия и иные муниципальные заказч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системы электронных торг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ереподготовки и повышение квалификации муниципальных служащих по направлениям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Дружненского сельского муниципального образования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ых служащих в семинарах, совещаниях, конференциях, по вопросам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Дружненского сельского муниципального образования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убликаций в средствах массовой информации интервью руководителей органов исполнительной власти, органов местного самоуправления, по итогам деятельности возглавляемых ими органов за предыдущий квартал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Дружненского сельского муниципального образования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ующий месяц за отчетным кварт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убликаций в средствах массовой информации социально значимых проектов муниципальны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Дружненского сельского муниципального образования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контроля и мониторинга реализации антикоррупционных 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ониторинга декларирования сведений о доходах, об имуществе и обязательствах имущественного характера муниципальных служа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арат Администрации Дружненского сельского муниципального образования Республики Калмык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циологических опросов населения с целью определения уровня коррупции в Республике Калмык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ы местного самоуправления Дружненского сельского муниципального образования Республики Калмык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мнения населения о качестве оказания органами исполнительной власти Республики Калмыкия 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парат Администрации Дружненского сельского муниципального образования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применением антикоррупционных механизмов в кадровой политике органов исполнительной власти Республики Калмык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парат Администрации Дружненского сельского муниципального образования Республики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из бюджета Дружненского сельского муниципального образования Республики Калмык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altName w:val="Courier New"/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;Courier New" w:hAnsi="Monotype Corsiva;Courier New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;Courier New" w:hAnsi="Monotype Corsiva;Courier New" w:eastAsia="Arial Unicode MS" w:cs="Arial Unicode MS"/>
      <w:i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character" w:styleId="3">
    <w:name w:val="Заголовок 3 Знак"/>
    <w:basedOn w:val="Style10"/>
    <w:qFormat/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character" w:styleId="1">
    <w:name w:val="Заголовок 1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814191.0" TargetMode="External"/><Relationship Id="rId3" Type="http://schemas.openxmlformats.org/officeDocument/2006/relationships/hyperlink" Target="garantf1://93679.0" TargetMode="External"/><Relationship Id="rId4" Type="http://schemas.openxmlformats.org/officeDocument/2006/relationships/hyperlink" Target="garantf1://24814191.0" TargetMode="External"/><Relationship Id="rId5" Type="http://schemas.openxmlformats.org/officeDocument/2006/relationships/hyperlink" Target="garantf1://88767.1000" TargetMode="External"/><Relationship Id="rId6" Type="http://schemas.openxmlformats.org/officeDocument/2006/relationships/hyperlink" Target="garantf1://88767.0" TargetMode="External"/><Relationship Id="rId7" Type="http://schemas.openxmlformats.org/officeDocument/2006/relationships/hyperlink" Target="garantf1://12041175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09:00Z</dcterms:created>
  <dc:creator>Admin</dc:creator>
  <dc:description/>
  <cp:keywords/>
  <dc:language>en-US</dc:language>
  <cp:lastModifiedBy>Ima</cp:lastModifiedBy>
  <cp:lastPrinted>2004-01-01T01:45:00Z</cp:lastPrinted>
  <dcterms:modified xsi:type="dcterms:W3CDTF">2013-04-23T06:09:00Z</dcterms:modified>
  <cp:revision>2</cp:revision>
  <dc:subject/>
  <dc:title/>
</cp:coreProperties>
</file>