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ружненское сельс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лмыкия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  </w:t>
      </w:r>
      <w:r>
        <w:rPr>
          <w:sz w:val="28"/>
        </w:rPr>
        <w:t>25 июня 2012 г.</w:t>
        <w:tab/>
        <w:tab/>
        <w:t xml:space="preserve">   № 17  </w:t>
        <w:tab/>
        <w:t xml:space="preserve">             </w:t>
        <w:tab/>
        <w:tab/>
        <w:t>с.Весел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О внесение изменений и дополнений в решение Собрания депутатов Дружненского сельского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муниципального образования Республики Калмыкия «О бюджете Дружненского сельского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муниципального образования Республики Калмыкия на 2012год» № 37 от 27.12.2011г. (в редакции решения № 3 от 11.03.2012г., № 9 от 18.04.2012г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пунктом 2.2; 3.1; 3.2 Решения Собрания депутатов Дружненского сельского муниципального образования Республики Калмыкия № 14 от 05.09.2009г. «Об утверждении положения о бюджетном процессе в Дружненском сельского муниципального образования Республики Калмыкия»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Собрание  депутатов Дружненского сельского муниципального образования Республики Калмыкия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ШИЛО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1</w:t>
      </w:r>
      <w:r>
        <w:rPr>
          <w:sz w:val="22"/>
          <w:szCs w:val="22"/>
        </w:rPr>
        <w:t>. Внести в решение Собрания депутатов Дружненского сельского муниципального образования Республики Калмыкия № 37 от 27.12.2011г. « О бюджете Дружненского сельского муниципального образования Республики Калмыкия на 2012 год» (в редакции решения № 3 от 11.03.2012г., № 9 от 18.04.2012г.), следующие изменения и допол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татья 1.1.   «Установить, что остатки денежных средств, образовавшихся на счетах  по учету средств местного бюджета на 1 января 2012г. в сумме 125,2 тыс. руб. могут направляться на покрытие временных кассовых разрывов, возникающих в ходе исполнения местного бюджета в 2012 году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татья 1.3.  Приложения № 3,6 решения Собрания депутатов Дружненского сельского муниципального образования Республики Калмыкия № 37 от 27.12.2011г., изложить в новой редакции согласно приложения  № 1,2,3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татья 2</w:t>
      </w:r>
      <w:r>
        <w:rPr>
          <w:sz w:val="22"/>
          <w:szCs w:val="22"/>
        </w:rPr>
        <w:t xml:space="preserve">. Настоящее решение вступает в силу с момента его официального опубликования.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Глава 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Республики Калмыкия (ахлачи)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Дружненского сельского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708" w:hanging="0"/>
        <w:rPr/>
      </w:pPr>
      <w:r>
        <w:rPr>
          <w:b/>
        </w:rPr>
        <w:t>Республики Калмыкия</w:t>
        <w:tab/>
        <w:tab/>
        <w:t xml:space="preserve">                  </w:t>
        <w:tab/>
        <w:tab/>
        <w:tab/>
        <w:t>О. Мичитов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№  </w:t>
      </w:r>
      <w:r>
        <w:rPr>
          <w:sz w:val="20"/>
          <w:szCs w:val="20"/>
        </w:rPr>
        <w:t>17 от 25.06.201</w:t>
      </w:r>
      <w:r>
        <w:rPr/>
        <w:t>2</w:t>
      </w:r>
    </w:p>
    <w:tbl>
      <w:tblPr>
        <w:tblW w:w="1070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  <w:gridCol w:w="1524"/>
      </w:tblGrid>
      <w:tr>
        <w:trPr>
          <w:trHeight w:val="1040" w:hRule="atLeast"/>
        </w:trPr>
        <w:tc>
          <w:tcPr>
            <w:tcW w:w="10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ы отчислений 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и иных неналоговых доход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роцентах)</w:t>
            </w:r>
          </w:p>
        </w:tc>
      </w:tr>
      <w:tr>
        <w:trPr>
          <w:trHeight w:val="81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Дружненского СМО Республики Калмыкия</w:t>
            </w:r>
          </w:p>
        </w:tc>
      </w:tr>
      <w:tr>
        <w:trPr>
          <w:trHeight w:val="25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г.), мобилизуемый на территория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 части доходов от использования имущества, находящегося в государственной и муниципальной собственности: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/>
            </w:pPr>
            <w:r>
              <w:rPr>
                <w:sz w:val="20"/>
                <w:szCs w:val="20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х не разграничена и которые расположены в граница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4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Style8"/>
          <w:color w:val="000000"/>
        </w:rPr>
        <w:t>Примечание</w:t>
      </w:r>
      <w:r>
        <w:rPr>
          <w:sz w:val="20"/>
          <w:szCs w:val="20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-266700</wp:posOffset>
                </wp:positionV>
                <wp:extent cx="63341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3.1pt;mso-wrap-distance-left:0pt;mso-wrap-distance-right:9pt;mso-wrap-distance-top:0pt;mso-wrap-distance-bottom:0pt;margin-top:-2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№  </w:t>
      </w:r>
      <w:r>
        <w:rPr>
          <w:sz w:val="20"/>
          <w:szCs w:val="20"/>
        </w:rPr>
        <w:t>17 от 25.06.2012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ing1"/>
        <w:rPr/>
      </w:pPr>
      <w:r>
        <w:rPr/>
        <w:t>Распределение бюджетных ассигнований</w:t>
      </w:r>
    </w:p>
    <w:p>
      <w:pPr>
        <w:pStyle w:val="Heading1"/>
        <w:rPr/>
      </w:pPr>
      <w:r>
        <w:rPr/>
        <w:t>из бюджета Дружненского СМО на 2012г.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6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8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9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rPr/>
      </w:pPr>
      <w:r>
        <w:rPr/>
        <w:t>Итого                                                                                                                                               178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3:00Z</dcterms:created>
  <dc:creator>##</dc:creator>
  <dc:description/>
  <cp:keywords/>
  <dc:language>en-US</dc:language>
  <cp:lastModifiedBy>администрация ДСМО</cp:lastModifiedBy>
  <cp:lastPrinted>2012-07-05T09:23:00Z</cp:lastPrinted>
  <dcterms:modified xsi:type="dcterms:W3CDTF">2013-04-26T05:43:00Z</dcterms:modified>
  <cp:revision>26</cp:revision>
  <dc:subject/>
  <dc:title>Дружненское сельское муниципальное образование</dc:title>
</cp:coreProperties>
</file>