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5"/>
        <w:gridCol w:w="2062"/>
        <w:gridCol w:w="4110"/>
      </w:tblGrid>
      <w:tr>
        <w:trPr>
          <w:trHeight w:val="1447" w:hRule="atLeast"/>
        </w:trPr>
        <w:tc>
          <w:tcPr>
            <w:tcW w:w="4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90575" cy="8616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22"/>
        </w:rPr>
      </w:pPr>
      <w:r>
        <w:rPr>
          <w:sz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</w:t>
      </w:r>
    </w:p>
    <w:p>
      <w:pPr>
        <w:pStyle w:val="Heading1"/>
        <w:jc w:val="left"/>
        <w:rPr/>
      </w:pPr>
      <w:r>
        <w:rPr/>
        <w:t>27</w:t>
      </w:r>
      <w:bookmarkStart w:id="0" w:name="_GoBack"/>
      <w:bookmarkEnd w:id="0"/>
      <w:r>
        <w:rPr/>
        <w:t xml:space="preserve"> декабря 2018 г.</w:t>
        <w:tab/>
        <w:tab/>
        <w:t xml:space="preserve">                       РЕШЕНИЕ № 38              </w:t>
        <w:tab/>
        <w:t xml:space="preserve">                       </w:t>
        <w:tab/>
        <w:t xml:space="preserve">    с.Веселое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брания депутатов Дружненского сельского муниципального образования Республики Калмыкия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работы Собрания депутатов Дружненского сельского муниципального образования Республики Калмыкия на 2019 год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 и размещения на официальном сайте Дружненского сельского муниципального образования Республики Калмык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лана работы возложить на председателя Собрания депутатов Дружненского сельского муниципального образования Республики Калмыкия, председателей постоянных комиссий Собрания депутатов Дружненского сельского муниципального образования Республики Калмы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ружненского сельского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                                                       А.Н.Манжиков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Глава </w:t>
      </w:r>
      <w:r>
        <w:rPr>
          <w:sz w:val="28"/>
          <w:szCs w:val="28"/>
          <w:lang w:eastAsia="ar-SA"/>
        </w:rPr>
        <w:t>Дружненского</w:t>
      </w:r>
      <w:r>
        <w:rPr>
          <w:bCs/>
          <w:iCs/>
          <w:sz w:val="28"/>
          <w:szCs w:val="28"/>
          <w:lang w:eastAsia="ar-SA"/>
        </w:rPr>
        <w:t xml:space="preserve">  сельского</w:t>
      </w:r>
    </w:p>
    <w:p>
      <w:pPr>
        <w:pStyle w:val="Normal"/>
        <w:suppressAutoHyphens w:val="true"/>
        <w:spacing w:lineRule="auto" w:line="240" w:before="0" w:after="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60" w:leader="none"/>
        </w:tabs>
        <w:suppressAutoHyphens w:val="true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и Калмыкия (ахлачи)</w:t>
        <w:tab/>
        <w:t xml:space="preserve">                                 Н.Д.Какино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решением Собрания депутатов</w:t>
      </w:r>
    </w:p>
    <w:p>
      <w:pPr>
        <w:pStyle w:val="Normal"/>
        <w:spacing w:lineRule="auto" w:line="240"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Дружненского СМО Республики Калмыкия </w:t>
      </w:r>
    </w:p>
    <w:p>
      <w:pPr>
        <w:pStyle w:val="Normal"/>
        <w:spacing w:lineRule="auto" w:line="240" w:before="0" w:after="0"/>
        <w:jc w:val="right"/>
        <w:rPr>
          <w:sz w:val="22"/>
        </w:rPr>
      </w:pPr>
      <w:r>
        <w:rPr>
          <w:sz w:val="22"/>
        </w:rPr>
        <w:t>№</w:t>
      </w:r>
      <w:r>
        <w:rPr>
          <w:sz w:val="22"/>
        </w:rPr>
        <w:t>38  от «27» декабря 2018г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Собрания депутатов Дружненского сельского муниципальног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еспублики Калмыкия на 2019 год</w:t>
      </w:r>
    </w:p>
    <w:tbl>
      <w:tblPr>
        <w:tblStyle w:val="a5"/>
        <w:tblpPr w:bottomFromText="0" w:horzAnchor="margin" w:leftFromText="180" w:rightFromText="180" w:tblpX="250" w:tblpY="509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4536"/>
        <w:gridCol w:w="1419"/>
        <w:gridCol w:w="3542"/>
      </w:tblGrid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Наименование вопроса, мероприят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р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сполне-ни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ветствен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сполнитель</w:t>
            </w:r>
          </w:p>
        </w:tc>
      </w:tr>
      <w:tr>
        <w:trPr>
          <w:trHeight w:val="498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ЗАСЕДАНИЕ СОБРАНИЯ ДЕПУТАТОВ ДРУЖНЕНСКОГО  СМ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РЕСПУБЛИКИ КАЛМЫКИЯ</w:t>
            </w:r>
          </w:p>
        </w:tc>
      </w:tr>
      <w:tr>
        <w:trPr>
          <w:trHeight w:val="81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О внесении изменений и дополнений в  Устав Дружненского СМО Республики Калмыкия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 квартал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Собрание депутатов, администрация Дружненского СМО Республики Калмыкия</w:t>
            </w:r>
          </w:p>
        </w:tc>
      </w:tr>
      <w:tr>
        <w:trPr>
          <w:trHeight w:val="711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чет участкового уполномоченного полиции за 2018 год о результатах оперативно-служебной деятельност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Участковый уполномоченный полиц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Городовиковского района</w:t>
            </w:r>
          </w:p>
        </w:tc>
      </w:tr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Информация о состоянии законности в  Дружненского  СМО Республики Калмыкия за 2018 год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окуратура Городовиковского района</w:t>
            </w:r>
          </w:p>
        </w:tc>
      </w:tr>
      <w:tr>
        <w:trPr>
          <w:trHeight w:val="49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тчет о деятельност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 СМО Республики Калмыкия </w:t>
            </w:r>
            <w:r>
              <w:rPr>
                <w:kern w:val="0"/>
                <w:szCs w:val="24"/>
                <w:lang w:val="ru-RU" w:eastAsia="en-US" w:bidi="ar-SA"/>
              </w:rPr>
              <w:t>о проделанной работе за 2018 год</w:t>
            </w:r>
          </w:p>
        </w:tc>
        <w:tc>
          <w:tcPr>
            <w:tcW w:w="14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едседатель собрания депутатов Дружненского СМО Республики Калмыкия</w:t>
            </w:r>
          </w:p>
        </w:tc>
      </w:tr>
      <w:tr>
        <w:trPr>
          <w:trHeight w:val="871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об исполнении бюджета  Дружненского  СМО Республики Калмыкия за 2018 год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 квартал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74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Информация о подготовке к проведению летней оздоровительной компани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Веселоский СДК, библиотека,  администрации  Дружненского СМО Республики Калмыкия</w:t>
            </w:r>
          </w:p>
        </w:tc>
      </w:tr>
      <w:tr>
        <w:trPr>
          <w:trHeight w:val="609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Главы   Дружненского  СМО Республики Калмыкия (ахлачи)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Глава Дружненского СМО Республики Калмыкия (ахлачи)</w:t>
            </w:r>
          </w:p>
        </w:tc>
      </w:tr>
      <w:tr>
        <w:trPr>
          <w:trHeight w:val="609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тчет Контрольно-счетной палаты    Дружненского  СМО Республики Калмыкия о реализации плана КСП за 2019  год  и план работы на 2020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КСП Городовиковского РМО Республики Калмык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тчет участкового уполномоченного полиции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за 1 полугодие 2019 года</w:t>
            </w:r>
            <w:r>
              <w:rPr>
                <w:kern w:val="0"/>
                <w:szCs w:val="24"/>
                <w:lang w:val="ru-RU" w:eastAsia="en-US" w:bidi="ar-SA"/>
              </w:rPr>
              <w:t xml:space="preserve">  о результатах оперативно-служебной деятельности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 кварта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Участковый уполномоченный полиц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Городовиковского района</w:t>
            </w:r>
          </w:p>
        </w:tc>
      </w:tr>
      <w:tr>
        <w:trPr>
          <w:trHeight w:val="732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б итогах  работы Административной комиссии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за 2018 год и 1 полугодие 2019г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274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б утверждении прогнозного Плана социально-экономического развития   Дружненского  СМО Республики Калмыкия  на очередной финансовый 2020 год и плановый период до 2022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688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 проекте бюджета  Дружненского  СМО Республики Калмыкия   на  очередной финансовый 2020 год и плановый период до 2022 год</w:t>
            </w:r>
          </w:p>
        </w:tc>
        <w:tc>
          <w:tcPr>
            <w:tcW w:w="141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4 кварта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О бюджете  Дружненского  СМО Республики Калмыкия на  очередной финансовый 2020 год и плановый период до 2022 год  в первом чтении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7" w:hanging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 заключении Дополнительного соглашения к Соглашению от 27.11.2014 г. о передаче Контрольно-счетной палате ГРМО РК полномочий по  осущ. внешнего муниципального финансового контроля СМО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КСП Городовиковского Р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б утверждении лимитов потребления коммунальных услуг по Дружненскому СМО Республики Калмыкия на 2020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Утверждение штатного расписания главы администрации Дружненского СМО Республики Калмыкия на 2020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Собрание депутатов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Утверждение бюджета  Дружненского  СМО Республики Калмыкия на  очередной финансовый год и плановый пери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б утверждении Плана работы Собрания депутатов Дружненского СМО Республики Калмыкия на 2020 год</w:t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Председатель собрания депутатов Дружненского СМО Республики Калмыкия</w:t>
            </w:r>
          </w:p>
        </w:tc>
      </w:tr>
      <w:tr>
        <w:trPr>
          <w:trHeight w:val="317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ВОПРОСЫ, ДАТЫ РАССМОТРЕНИЯ КОТОРЫХ, УТОЧНЯЮТС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О внесении изменений в решение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«О бюджете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на 2018 год»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о мере необходимости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193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ЗАСЕДАНИЯ ПОСТОЯННЫХ КОМИССИЙ</w:t>
            </w:r>
          </w:p>
        </w:tc>
      </w:tr>
      <w:tr>
        <w:trPr>
          <w:trHeight w:val="370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Организационные вопросы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Работа постоянных комиссий согласно плану заседа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Контроль за исполнением ранее  принятых реше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согласно план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kern w:val="0"/>
                <w:lang w:val="ru-RU" w:eastAsia="en-US" w:bidi="ar-SA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233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ОРГАНИЗАЦИОННЫЕ МЕРОПРИЯТИЯ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Подготовка и проведение заседаний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и постоянных комиссий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Председатели постоянных комиссий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Прием избирателей депутатам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 СМО Республики Калмык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согласно плану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Депутаты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>Дружненского СМО Республики Калмыкия</w:t>
            </w:r>
          </w:p>
        </w:tc>
      </w:tr>
      <w:tr>
        <w:trPr>
          <w:trHeight w:val="277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заимодействие Собрания депутатов с политическими партия, молодежными и общественными объединениям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избирательными комиссиями  СМ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</w:t>
            </w:r>
          </w:p>
        </w:tc>
      </w:tr>
      <w:tr>
        <w:trPr>
          <w:trHeight w:val="288" w:hRule="atLeast"/>
        </w:trPr>
        <w:tc>
          <w:tcPr>
            <w:tcW w:w="1003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0"/>
                <w:szCs w:val="24"/>
                <w:lang w:val="ru-RU" w:eastAsia="en-US" w:bidi="ar-SA"/>
              </w:rPr>
              <w:t>ИНФОРМАЦИОННАЯ ДЕЯТЕЛЬНОСТЬ</w:t>
            </w:r>
          </w:p>
        </w:tc>
      </w:tr>
      <w:tr>
        <w:trPr>
          <w:trHeight w:val="83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заимодействие с газет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 xml:space="preserve">«Муниципальный вестник» Городовиковского районного муниципального образования Республики Калмыкия по освещению деятельности Собрания депутатов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СМО 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, со СМИ «Хальг-Унн»,  «Вперёд».  Размещение на официальном сайте Дружненского </w:t>
            </w:r>
            <w:r>
              <w:rPr>
                <w:color w:val="000000"/>
                <w:kern w:val="0"/>
                <w:szCs w:val="24"/>
                <w:lang w:val="ru-RU" w:eastAsia="en-US" w:bidi="ar-SA"/>
              </w:rPr>
              <w:t xml:space="preserve"> Дружненского СМО  Республики Калмыкия</w:t>
            </w:r>
            <w:r>
              <w:rPr>
                <w:kern w:val="0"/>
                <w:szCs w:val="24"/>
                <w:lang w:val="ru-RU" w:eastAsia="en-US" w:bidi="ar-SA"/>
              </w:rPr>
              <w:t xml:space="preserve">  в сети Интернет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kern w:val="0"/>
                <w:szCs w:val="24"/>
                <w:lang w:val="ru-RU" w:eastAsia="en-US" w:bidi="ar-SA"/>
              </w:rPr>
              <w:t>в течение года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color w:val="000000"/>
                <w:kern w:val="0"/>
                <w:szCs w:val="24"/>
                <w:lang w:val="ru-RU" w:eastAsia="en-US" w:bidi="ar-SA"/>
              </w:rPr>
              <w:t>Администрация  Дружненского СМО Республики Калмыкия, Собрание депутатов Дружненского СМО  Республики Калмыкия</w:t>
            </w:r>
          </w:p>
        </w:tc>
      </w:tr>
    </w:tbl>
    <w:p>
      <w:pPr>
        <w:pStyle w:val="Normal"/>
        <w:spacing w:before="0" w:after="0"/>
        <w:rPr>
          <w:sz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b74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034cc8"/>
    <w:pPr>
      <w:keepNext w:val="true"/>
      <w:spacing w:lineRule="auto" w:line="240" w:before="0" w:after="0"/>
      <w:jc w:val="center"/>
      <w:outlineLvl w:val="0"/>
    </w:pPr>
    <w:rPr>
      <w:b/>
      <w:bCs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c1b74"/>
    <w:rPr>
      <w:rFonts w:ascii="Tahoma" w:hAnsi="Tahoma" w:eastAsia="Times New Roman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034cc8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c1b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d46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25E65D0-95F4-46BD-A220-01F234BD24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037</Words>
  <Characters>5915</Characters>
  <CharactersWithSpaces>6939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8:00Z</dcterms:created>
  <dc:creator>Admin</dc:creator>
  <dc:description/>
  <dc:language>en-US</dc:language>
  <cp:lastModifiedBy>екатерина</cp:lastModifiedBy>
  <cp:lastPrinted>2019-05-18T18:30:00Z</cp:lastPrinted>
  <dcterms:modified xsi:type="dcterms:W3CDTF">2019-05-18T1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