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4"/>
        <w:gridCol w:w="1984"/>
        <w:gridCol w:w="3828"/>
      </w:tblGrid>
      <w:tr>
        <w:trPr>
          <w:trHeight w:val="1447" w:hRule="atLeast"/>
        </w:trPr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0" cy="8299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альмг Тан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ружненск селяня     муниципальн  б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рдэцин депутатнрин хур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2"/>
          <w:szCs w:val="22"/>
        </w:rPr>
        <w:t>359061,  Республика Калмыкия, Городовиковский район, с.Веселое, ул.Спортивная, д.28 , т. 96-2-3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26.03.2018г.</w:t>
        <w:tab/>
        <w:tab/>
        <w:t xml:space="preserve">                                РЕШЕНИЕ №   7           </w:t>
        <w:tab/>
        <w:t xml:space="preserve">                                с.Весело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Об утверждении Отчета о деятельности Собрания депутатов Дружненского сельского муниципального образования Республики Калмыкия  за 2017 год</w:t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35, 36 Федерального закона от 06.10.2003 года № 131 - ФЗ «Об общих принципах организации местного самоуправления в Российской Федерации, Устава Дружненского сельского муниципального образования Республики Калмыкия, заслушав отчет председателя Собрания депутатов Дружненского сельского муниципального образования Республики Калмыкия о результатах его деятельности за 2017 год, Собрание депутатов Дружненского сельского муниципального образования Республики Калмык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отчет о деятельности Собрания депутатов Дружненского сельского муниципального образования Республики Калмыкия за 2017 год согласно прилож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председателя Собрания депутатов Дружненского сельского муниципального образования Республики Калмыкия за 2017 год удовлетворительн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принятия, и подлежит размещению на официальном сайте Дружненского сельского муниципального образования Республики Калмыкия в сети Интерн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ссию по вопросам местного самоупра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Дружненского сельского муниципального </w:t>
      </w:r>
    </w:p>
    <w:p>
      <w:pPr>
        <w:pStyle w:val="Normal"/>
        <w:rPr>
          <w:b/>
          <w:b/>
          <w:bCs/>
          <w:color w:val="323232"/>
          <w:spacing w:val="4"/>
          <w:sz w:val="28"/>
          <w:szCs w:val="28"/>
        </w:rPr>
      </w:pPr>
      <w:r>
        <w:rPr>
          <w:sz w:val="28"/>
          <w:szCs w:val="28"/>
        </w:rPr>
        <w:t>образования Республики Калмыкия                                      А.Н. Манжиков</w:t>
      </w:r>
    </w:p>
    <w:p>
      <w:pPr>
        <w:pStyle w:val="Normal"/>
        <w:rPr>
          <w:b/>
          <w:b/>
          <w:bCs/>
          <w:color w:val="323232"/>
          <w:spacing w:val="4"/>
          <w:sz w:val="28"/>
          <w:szCs w:val="28"/>
        </w:rPr>
      </w:pPr>
      <w:r>
        <w:rPr>
          <w:b/>
          <w:bCs/>
          <w:color w:val="323232"/>
          <w:spacing w:val="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</w:t>
        <w:tab/>
        <w:t xml:space="preserve">   </w:t>
        <w:tab/>
        <w:tab/>
        <w:t xml:space="preserve">                  Н.Д.Как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Дружненского</w:t>
      </w:r>
      <w:r>
        <w:rPr>
          <w:sz w:val="20"/>
          <w:szCs w:val="20"/>
        </w:rPr>
        <w:t xml:space="preserve"> сельского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Республики Калмык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6» марта 2018г. №.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justify"/>
        <w:shd w:fill="FFFFFF" w:val="clear"/>
        <w:spacing w:before="0" w:after="0"/>
        <w:ind w:firstLine="480"/>
        <w:jc w:val="center"/>
        <w:rPr/>
      </w:pPr>
      <w:r>
        <w:rPr>
          <w:b/>
          <w:sz w:val="28"/>
          <w:szCs w:val="28"/>
        </w:rPr>
        <w:t xml:space="preserve">Отчет  о деятельности Собрания депутатов Дружненского сельского муниципального образования Республики Калмыкия  за 2017 год </w:t>
      </w:r>
    </w:p>
    <w:p>
      <w:pPr>
        <w:pStyle w:val="Rtejustify"/>
        <w:shd w:fill="FFFFFF" w:val="clear"/>
        <w:spacing w:before="0" w:after="0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justify"/>
        <w:shd w:fill="FFFFFF" w:val="clear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ятельность Собрания депутатов Дружненского сельского муниципального образования Республики Калмыкия (далее - Собрания депутатов ДСМО РК) осуществляется в соответствии с Конституцией Российской Федерации, Степным Уложением, Федеральным законом от 6 октября 2003 года № 131-ФЗ «Об общих принципах организации местного самоуправления в Российской Федерации», Уставом  Дружненского сельского муниципального образования Республики Калмыкии и Регламентом Собрания депутатов ДСМО РК.</w:t>
      </w:r>
    </w:p>
    <w:p>
      <w:pPr>
        <w:pStyle w:val="Rtejustify"/>
        <w:shd w:fill="FFFFFF" w:val="clear"/>
        <w:spacing w:before="0" w:after="0"/>
        <w:ind w:firstLine="4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чет о деятельности Собрания депутатов ДСМО РК  за 2017 год представлен в соответствии с Уставом Дружненского сельского муниципального образования Республики Калмыки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абота депутатов </w:t>
      </w:r>
      <w:r>
        <w:rPr>
          <w:sz w:val="28"/>
          <w:szCs w:val="28"/>
        </w:rPr>
        <w:t>Собрания депутатов ДСМО РК</w:t>
      </w:r>
      <w:r>
        <w:rPr>
          <w:color w:val="000000"/>
          <w:sz w:val="28"/>
          <w:szCs w:val="28"/>
        </w:rPr>
        <w:t xml:space="preserve">, в отчетном периоде была направлена на решение таких задач, как формирование и развитие бюджетной и налоговой политики, рациональное использование муниципальной собственности, дальнейшее развитие и совершенствование нормативной базы местного самоуправления, контроль за исполнением Решений возложенных на должностных лиц администрации Дружненского сельского муниципального образования Республики Калмыкия, а также на депутатов </w:t>
      </w:r>
      <w:r>
        <w:rPr>
          <w:sz w:val="28"/>
          <w:szCs w:val="28"/>
        </w:rPr>
        <w:t>Собрания депутатов ДСМО РК</w:t>
      </w:r>
      <w:r>
        <w:rPr>
          <w:color w:val="000000"/>
          <w:sz w:val="28"/>
          <w:szCs w:val="28"/>
        </w:rPr>
        <w:t xml:space="preserve">. Отчёт по полугодиям перед избирателями.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ародование  социально-значимых  Решений путём встреч с населением, а так же через СМИ, публикацией в сети Интернет на официальном сайте Дружненского сельского муниципального образования Республики Калмык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задачей </w:t>
      </w:r>
      <w:r>
        <w:rPr>
          <w:sz w:val="28"/>
          <w:szCs w:val="28"/>
        </w:rPr>
        <w:t>Собрания депутатов ДСМО РК</w:t>
      </w:r>
      <w:r>
        <w:rPr>
          <w:color w:val="000000"/>
          <w:sz w:val="28"/>
          <w:szCs w:val="28"/>
        </w:rPr>
        <w:t xml:space="preserve"> остается обеспечение через принятие нормативных правовых актов условий, необходимых для жизнедеятельности всего сельского поселения, направленных на создание предпосылок роста экономики и повышения качества жизни на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та по основным направлениям деятельности Собрания депутатов ДСМО РК осуществлялась  в различных видах и форм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и видами деятельности Собрания депутатов ДСМО РК являлис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зработка проектов решений, их утверждение путём обнародования, опубликова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анализ проектов нормативно-правовых ак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замечаний и предложений по рассматриваемым проекта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реализация контрольных полномочий Собрания депутатов ДСМО РК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заимодействие с населением и решение вопросов местного знач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общественными организациями и муниципальными образов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заимодействие с Министерством юстиции РК, прокуратурой района и полицией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формами работы Собрания депутатов ДСМО РК в 2017 году бы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сессиях Собрания депутатов ДСМО Р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бота в составе постоянных комиссий и рабочих групп, создаваемых Собранием депутатов ДСМО Р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боте публичных слуш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боте комисс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епутатских встреч с населением по улицам, на дому, на рабочих местах.</w:t>
      </w:r>
    </w:p>
    <w:p>
      <w:pPr>
        <w:pStyle w:val="Style19"/>
        <w:spacing w:before="0" w:after="0"/>
        <w:ind w:right="12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проведено 16 заседания Собрания депутатов ДСМО РК, принято 55 решений, рассматривались  вопросы, связанные с утверждением  бюджета сельского поселения и вносились в него изменения, распоряжение муниципальной собственностью, утверждались планы приватизации, вопросы муниципального и дорожного хозяйства,  благоустройство, культура, физическая культура и спорт. </w:t>
      </w:r>
      <w:r>
        <w:rPr>
          <w:color w:val="000000"/>
          <w:sz w:val="28"/>
          <w:szCs w:val="28"/>
        </w:rPr>
        <w:t xml:space="preserve">В целях приведения в соответствии с изменениями действующего законодательства </w:t>
      </w:r>
      <w:r>
        <w:rPr>
          <w:sz w:val="28"/>
          <w:szCs w:val="28"/>
        </w:rPr>
        <w:t>Собранием депутатов ДСМО РК</w:t>
      </w:r>
      <w:r>
        <w:rPr>
          <w:color w:val="000000"/>
          <w:sz w:val="28"/>
          <w:szCs w:val="28"/>
        </w:rPr>
        <w:t xml:space="preserve"> внесены изменения и дополнения в Устав Дружненского сельского муниципального образования Республики Калмыкия.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вопросов местного значения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активно использовались средства массовой информации, в частности газета «Муниципальный вестник» Городовиковского районного муниципального образования, а также  официальный Интернет-сайт «дружненское.рф».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ом работы Собрания депутатов ДСМО РК является поддержка людей, оказавшихся  в  трудной  жизненной  ситуации.  Один  из  важнейших  каналов  обратной  связи  с  населением –  работа  с  обращениями  граждан,  которая  ведётся  по  нескольким   направлениям.  Граждане  могут  обратиться  к любому депутату,  направить  письменное  обращение,  посредством  телефонного  обращения  или  на  сайт, а так же через «Ящик доверия» который установлен на здании администрации Дружненского </w:t>
      </w:r>
      <w:r>
        <w:rPr>
          <w:color w:val="000000"/>
          <w:sz w:val="28"/>
          <w:szCs w:val="28"/>
        </w:rPr>
        <w:t>сельского муниципального образования Республики Калмыкия.</w:t>
      </w:r>
    </w:p>
    <w:p>
      <w:pPr>
        <w:pStyle w:val="Rtejustify"/>
        <w:shd w:fill="FFFFFF" w:val="clear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формирования  и  исполнения  бюджета на каждом заседании  Собрания депутатов ДСМО РК были  и остаются в числе наиболее важных, а принятые по ним решения составляют суть финансово-экономической  политики  органов власти. </w:t>
      </w:r>
    </w:p>
    <w:p>
      <w:pPr>
        <w:pStyle w:val="Rtejustify"/>
        <w:shd w:fill="FFFFFF" w:val="clear"/>
        <w:spacing w:before="0" w:after="0"/>
        <w:ind w:firstLine="480"/>
        <w:jc w:val="both"/>
        <w:rPr/>
      </w:pPr>
      <w:r>
        <w:rPr>
          <w:sz w:val="28"/>
          <w:szCs w:val="28"/>
        </w:rPr>
        <w:t xml:space="preserve">Говоря  о  бюджете и  о  блоке  финансовых  вопросов, вносимых  на  рассмотрение  депутатского корпуса, необходимо отметить, что  документы  готовились  обстоятельно.  Каждый проект, каждая позиция подвергались анализу, проверке обоснованности  как  исполненных, так  и  планируемых  бюджетных  операц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Applestylespan"/>
          <w:bCs/>
          <w:sz w:val="28"/>
          <w:szCs w:val="28"/>
        </w:rPr>
        <w:t>Одним из главных политических событий прошлого года в муниципальном образовании стали выборы</w:t>
      </w:r>
      <w:r>
        <w:rPr>
          <w:rStyle w:val="Applestylespan"/>
          <w:b/>
          <w:bCs/>
          <w:sz w:val="28"/>
          <w:szCs w:val="28"/>
        </w:rPr>
        <w:t xml:space="preserve"> </w:t>
      </w:r>
      <w:r>
        <w:rPr>
          <w:rStyle w:val="Applestylespan"/>
          <w:bCs/>
          <w:sz w:val="28"/>
          <w:szCs w:val="28"/>
        </w:rPr>
        <w:t xml:space="preserve">главы </w:t>
      </w:r>
      <w:r>
        <w:rPr>
          <w:color w:val="000000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rStyle w:val="Applestylespan"/>
          <w:bCs/>
          <w:sz w:val="28"/>
          <w:szCs w:val="28"/>
        </w:rPr>
        <w:t xml:space="preserve"> (ахлачи)</w:t>
      </w:r>
      <w:r>
        <w:rPr>
          <w:sz w:val="28"/>
          <w:szCs w:val="28"/>
        </w:rPr>
        <w:t xml:space="preserve">,  которые состоялись в июле 2017 года, в связи с досрочным сложением полномочий главы </w:t>
      </w:r>
      <w:r>
        <w:rPr>
          <w:color w:val="000000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  <w:szCs w:val="28"/>
        </w:rPr>
        <w:t xml:space="preserve"> (ахлач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 изложенного перед Собранием депутатов ДСМО РК стоят задачи и направления на 2018 год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выполнение  утвержденного бюджет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усиление  контроля  за  исполнением  решений собрания депутатов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обеспечение реализации мер по сохранению социальной стабильности на территори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ти направления должны стать основными в деятельности исполнительного и представительного органов власти района в 2018 го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ача всех ветвей власти – создать благоприятные условия жизни населения. И только единство действий Собрания депутатов ДСМО РК и администрации </w:t>
      </w:r>
      <w:r>
        <w:rPr>
          <w:color w:val="000000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  <w:szCs w:val="28"/>
        </w:rPr>
        <w:t xml:space="preserve">, профессионализм и ответственность при принятии решений позволят выбрать правильные пути решения проблем, стоящих перед органами местного самоуправления по улучшению жизни жителей </w:t>
      </w:r>
      <w:r>
        <w:rPr>
          <w:color w:val="000000"/>
          <w:sz w:val="28"/>
          <w:szCs w:val="28"/>
        </w:rPr>
        <w:t>Дружненского сельского муниципального образования Республики Калмыкия.</w:t>
      </w:r>
    </w:p>
    <w:sectPr>
      <w:footerReference w:type="default" r:id="rId3"/>
      <w:type w:val="nextPage"/>
      <w:pgSz w:w="11906" w:h="16838"/>
      <w:pgMar w:left="1134" w:right="707" w:gutter="0" w:header="0" w:top="851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0:58:00Z</dcterms:created>
  <dc:creator>1</dc:creator>
  <dc:description/>
  <dc:language>en-US</dc:language>
  <cp:lastModifiedBy>екатерина</cp:lastModifiedBy>
  <cp:lastPrinted>2016-02-29T14:12:00Z</cp:lastPrinted>
  <dcterms:modified xsi:type="dcterms:W3CDTF">2018-04-10T21:47:00Z</dcterms:modified>
  <cp:revision>3</cp:revision>
  <dc:subject/>
  <dc:title>Городовиковское районное муниципальное образование</dc:title>
</cp:coreProperties>
</file>