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5"/>
        <w:gridCol w:w="2062"/>
        <w:gridCol w:w="4110"/>
      </w:tblGrid>
      <w:tr>
        <w:trPr>
          <w:trHeight w:val="1447" w:hRule="atLeast"/>
        </w:trPr>
        <w:tc>
          <w:tcPr>
            <w:tcW w:w="4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90575" cy="8616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рдэцин депутатнрин хур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22"/>
        </w:rPr>
      </w:pPr>
      <w:r>
        <w:rPr>
          <w:sz w:val="22"/>
        </w:rPr>
        <w:t>359061,  Республика Калмыкия, Городовиковский район, с.Веселое, ул.Спортивная, д.28 , т. 96-2-36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7» декабря 2019 г.</w:t>
        <w:tab/>
        <w:tab/>
        <w:t xml:space="preserve">                   № 42                                </w:t>
        <w:tab/>
        <w:t xml:space="preserve">           с.Веселое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брания депутатов Дружненского сельского муниципального образования Республики Калмыкия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Уставом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работы Собрания депутатов Дружненского сельского муниципального образования Республики Калмыкия на 2020 год,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 и размещения на официальном сайте Дружненского сельского муниципального образования Республики Калмык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лана работы возложить на председателя Собрания депутатов Дружненского сельского муниципального образования Республики Калмыкия, председателей постоянных комиссий Собрания депутатов Дружненского сельского муниципального образования Республики Калмык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и Калмыкия                                                        А.Н.Манжиков</w:t>
      </w:r>
    </w:p>
    <w:p>
      <w:pPr>
        <w:pStyle w:val="Normal"/>
        <w:suppressAutoHyphens w:val="true"/>
        <w:spacing w:lineRule="auto" w:line="240" w:before="0" w:after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Глава </w:t>
      </w:r>
      <w:r>
        <w:rPr>
          <w:sz w:val="28"/>
          <w:szCs w:val="28"/>
          <w:lang w:eastAsia="ar-SA"/>
        </w:rPr>
        <w:t>Дружненского</w:t>
      </w:r>
      <w:r>
        <w:rPr>
          <w:bCs/>
          <w:iCs/>
          <w:sz w:val="28"/>
          <w:szCs w:val="28"/>
          <w:lang w:eastAsia="ar-SA"/>
        </w:rPr>
        <w:t xml:space="preserve">  сельского</w:t>
      </w:r>
    </w:p>
    <w:p>
      <w:pPr>
        <w:pStyle w:val="Normal"/>
        <w:suppressAutoHyphens w:val="true"/>
        <w:spacing w:lineRule="auto" w:line="240" w:before="0" w:after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и Калмыкия (ахлачи)</w:t>
        <w:tab/>
        <w:t xml:space="preserve">                                 Н.Д.Какинов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  <w:t>решением Собрания депутатов</w:t>
      </w:r>
    </w:p>
    <w:p>
      <w:pPr>
        <w:pStyle w:val="Normal"/>
        <w:spacing w:lineRule="auto" w:line="240"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Дружненского СМО Республики Калмыкия </w:t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  <w:t xml:space="preserve">от «27» декабря 2019г. №42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 Собрания депутатов Дружненского сельского муниципального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еспублики Калмыкия на 2020 год</w:t>
      </w:r>
    </w:p>
    <w:tbl>
      <w:tblPr>
        <w:tblStyle w:val="a5"/>
        <w:tblpPr w:bottomFromText="0" w:horzAnchor="margin" w:leftFromText="180" w:rightFromText="180" w:tblpX="250" w:tblpY="509" w:topFromText="0" w:vertAnchor="text"/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4536"/>
        <w:gridCol w:w="1419"/>
        <w:gridCol w:w="3542"/>
      </w:tblGrid>
      <w:tr>
        <w:trPr>
          <w:trHeight w:val="498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Наименование вопроса, мероприят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Ср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исполне-ния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тветственны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исполнитель</w:t>
            </w:r>
          </w:p>
        </w:tc>
      </w:tr>
      <w:tr>
        <w:trPr>
          <w:trHeight w:val="498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  <w:t>ЗАСЕДАНИЕ СОБРАНИЯ ДЕПУТАТОВ ДРУЖНЕНСКОГО  СМ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  <w:t>РЕСПУБЛИКИ КАЛМЫКИЯ</w:t>
            </w:r>
          </w:p>
        </w:tc>
      </w:tr>
      <w:tr>
        <w:trPr>
          <w:trHeight w:val="817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О внесении изменений и дополнений в  Устав Дружненского СМО Республики Калмыкия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 квартал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Собрание депутатов, администрация Дружненского СМО Республики Калмыкия</w:t>
            </w:r>
          </w:p>
        </w:tc>
      </w:tr>
      <w:tr>
        <w:trPr>
          <w:trHeight w:val="711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тчет участкового уполномоченного полиции за 2019 год о результатах оперативно-служебной деятельности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Участковый уполномоченный полиции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Городовиковского района</w:t>
            </w:r>
          </w:p>
        </w:tc>
      </w:tr>
      <w:tr>
        <w:trPr>
          <w:trHeight w:val="498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Информация о состоянии законности в  Дружненского  СМО Республики Калмыкия за 2019 год</w:t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Прокуратура Городовиковского района</w:t>
            </w:r>
          </w:p>
        </w:tc>
      </w:tr>
      <w:tr>
        <w:trPr>
          <w:trHeight w:val="498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Отчет о деятельности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Дружненского  СМО Республики Калмыкия </w:t>
            </w:r>
            <w:r>
              <w:rPr>
                <w:kern w:val="0"/>
                <w:szCs w:val="24"/>
                <w:lang w:val="ru-RU" w:eastAsia="en-US" w:bidi="ar-SA"/>
              </w:rPr>
              <w:t>о проделанной работе за 2019 год</w:t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Председатель собрания депутатов Дружненского СМО Республики Калмыкия</w:t>
            </w:r>
          </w:p>
        </w:tc>
      </w:tr>
      <w:tr>
        <w:trPr>
          <w:trHeight w:val="871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Отчет об исполнении бюджета  Дружненского  СМО Республики Калмыкия за 2019 год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2 квартал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874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Информация о подготовке к проведению летней оздоровительной компании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Веселоский СДК, библиотека,  администрации  Дружненского СМО Республики Калмыкия</w:t>
            </w:r>
          </w:p>
        </w:tc>
      </w:tr>
      <w:tr>
        <w:trPr>
          <w:trHeight w:val="609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Отчет Главы   Дружненского  СМО Республики Калмыкия (ахлачи)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Глава Дружненского СМО Республики Калмыкия (ахлачи)</w:t>
            </w:r>
          </w:p>
        </w:tc>
      </w:tr>
      <w:tr>
        <w:trPr>
          <w:trHeight w:val="609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Отчет Контрольно-счетной палаты    Дружненского  СМО Республики Калмыкия о реализации плана КСП за 2020  год  и план работы на 2021год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КСП Городовиковского РМО Республики Калмыкия</w:t>
            </w:r>
          </w:p>
        </w:tc>
      </w:tr>
      <w:tr>
        <w:trPr>
          <w:trHeight w:val="277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тчет участкового уполномоченного полиции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за 1 полугодие 2020 года</w:t>
            </w:r>
            <w:r>
              <w:rPr>
                <w:kern w:val="0"/>
                <w:szCs w:val="24"/>
                <w:lang w:val="ru-RU" w:eastAsia="en-US" w:bidi="ar-SA"/>
              </w:rPr>
              <w:t xml:space="preserve">  о результатах оперативно-служебной деятельности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3 кварта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Участковый уполномоченный полиции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Городовиковского района</w:t>
            </w:r>
          </w:p>
        </w:tc>
      </w:tr>
      <w:tr>
        <w:trPr>
          <w:trHeight w:val="732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Об итогах  работы Административной комиссии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Дружненского  СМО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 за 2019 год и 1 полугодие 2020г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274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Об утверждении прогнозного Плана социально-экономического развития   Дружненского  СМО Республики Калмыкия  на очередной финансовый 2021 год и плановый период до 2023 год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688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О проекте бюджета  Дружненского  СМО Республики Калмыкия   на  очередной финансовый 2021 год и плановый период до 2023 год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4 кварта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830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О бюджете  Дружненского  СМО Республики Калмыкия на  очередной финансовый 2021 год и плановый период до 2023 год  в первом чтении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7" w:hanging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 заключении Дополнительного соглашения к Соглашению от 27.11.2014 г. о передаче Контрольно-счетной палате ГРМО РК полномочий по  осущ. внешнего муниципального финансового контроля СМО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КСП Городовиковского РМО Республики Калмыки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б утверждении лимитов потребления коммунальных услуг по Дружненскому СМО Республики Калмыкия на 2021 год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Утверждение штатного расписания главы администрации Дружненского СМО Республики Калмыкия на 2021 год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Собрание депутатов Дружненского СМО Республики Калмыки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Утверждение бюджета  Дружненского  СМО Республики Калмыкия на  очередной финансовый год и плановый период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б утверждении Плана работы Собрания депутатов Дружненского СМО Республики Калмыкия на 2021 год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Председатель собрания депутатов Дружненского СМО Республики Калмыкия</w:t>
            </w:r>
          </w:p>
        </w:tc>
      </w:tr>
      <w:tr>
        <w:trPr>
          <w:trHeight w:val="317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  <w:t>ВОПРОСЫ, ДАТЫ РАССМОТРЕНИЯ КОТОРЫХ, УТОЧНЯЮТС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О внесении изменений в решение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 СМО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 «О бюджете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 СМО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 на 2020 год»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по мере необходимости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в течение года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193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  <w:t>ЗАСЕДАНИЯ ПОСТОЯННЫХ КОМИССИЙ</w:t>
            </w:r>
          </w:p>
        </w:tc>
      </w:tr>
      <w:tr>
        <w:trPr>
          <w:trHeight w:val="370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рганизационные вопросы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в течение года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Работа постоянных комиссий согласно плану заседаний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 СМО Республики Калмык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lang w:val="ru-RU" w:eastAsia="en-US" w:bidi="ar-SA"/>
              </w:rPr>
            </w:pPr>
            <w:r>
              <w:rPr>
                <w:kern w:val="0"/>
                <w:szCs w:val="24"/>
                <w:lang w:val="ru-RU" w:eastAsia="en-US" w:bidi="ar-SA"/>
              </w:rPr>
              <w:t>согласно плану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Председатели постоянных комиссий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Контроль за исполнением ранее  принятых решений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 СМО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 согласно плану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lang w:val="ru-RU" w:eastAsia="en-US" w:bidi="ar-SA"/>
              </w:rPr>
            </w:pPr>
            <w:r>
              <w:rPr>
                <w:kern w:val="0"/>
                <w:szCs w:val="24"/>
                <w:lang w:val="ru-RU" w:eastAsia="en-US" w:bidi="ar-SA"/>
              </w:rPr>
              <w:t>в течение года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Председатели постоянных комиссий</w:t>
            </w:r>
          </w:p>
        </w:tc>
      </w:tr>
      <w:tr>
        <w:trPr>
          <w:trHeight w:val="233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  <w:t>ОРГАНИЗАЦИОННЫЕ МЕРОПРИЯТИ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Подготовка и проведение заседаний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 СМО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 и постоянных комиссий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согласно плану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Председатели постоянных комиссий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Прием избирателей депутатами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 СМО Республики Калмык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согласно плану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Депутаты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СМО Республики Калмыкия</w:t>
            </w:r>
          </w:p>
        </w:tc>
      </w:tr>
      <w:tr>
        <w:trPr>
          <w:trHeight w:val="277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Взаимодействие Собрания депутатов с политическими партия, молодежными и общественными объединениями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избирательными комиссиями  СМО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в течение года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288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  <w:t>ИНФОРМАЦИОННАЯ ДЕЯТЕЛЬНОСТЬ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Взаимодействие с газет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«Муниципальный вестник» Городовиковского районного муниципального образования Республики Калмыкия по освещению деятельности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Дружненского СМО 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, со СМИ «Хальг-Унн»,  «Вперёд».  Размещение на официальном сайте Дружненского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Дружненского СМО 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  в сети Интернет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в течение года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, Собрание депутатов Дружненского СМО  Республики Калмыкия</w:t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1b74"/>
    <w:pPr>
      <w:widowControl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034cc8"/>
    <w:pPr>
      <w:keepNext w:val="true"/>
      <w:spacing w:lineRule="auto" w:line="240" w:before="0" w:after="0"/>
      <w:jc w:val="center"/>
      <w:outlineLvl w:val="0"/>
    </w:pPr>
    <w:rPr>
      <w:b/>
      <w:bCs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cc1b74"/>
    <w:rPr>
      <w:rFonts w:ascii="Tahoma" w:hAnsi="Tahoma" w:eastAsia="Times New Roman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qFormat/>
    <w:rsid w:val="00034cc8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cc1b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7d462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2DCA1FA-852A-4C97-A706-E27B51B7B9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037</Words>
  <Characters>5911</Characters>
  <CharactersWithSpaces>6935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0:46:00Z</dcterms:created>
  <dc:creator>Admin</dc:creator>
  <dc:description/>
  <dc:language>en-US</dc:language>
  <cp:lastModifiedBy>екатерина</cp:lastModifiedBy>
  <cp:lastPrinted>2019-05-18T18:30:00Z</cp:lastPrinted>
  <dcterms:modified xsi:type="dcterms:W3CDTF">2020-01-26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