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21940</wp:posOffset>
            </wp:positionH>
            <wp:positionV relativeFrom="paragraph">
              <wp:posOffset>-48895</wp:posOffset>
            </wp:positionV>
            <wp:extent cx="795020" cy="866775"/>
            <wp:effectExtent l="0" t="0" r="0" b="0"/>
            <wp:wrapTight wrapText="bothSides">
              <wp:wrapPolygon edited="0">
                <wp:start x="-259" y="0"/>
                <wp:lineTo x="-259" y="21357"/>
                <wp:lineTo x="21600" y="21357"/>
                <wp:lineTo x="21600" y="0"/>
                <wp:lineTo x="-25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06"/>
        <w:gridCol w:w="1661"/>
        <w:gridCol w:w="4583"/>
      </w:tblGrid>
      <w:tr>
        <w:trPr>
          <w:trHeight w:val="1135" w:hRule="atLeast"/>
        </w:trPr>
        <w:tc>
          <w:tcPr>
            <w:tcW w:w="41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 Дружненского сельского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Калмыки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альмг Тан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>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ружненск селяня     муниципальн  б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>рдэцин депутатнрин хург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2"/>
          <w:szCs w:val="22"/>
        </w:rPr>
        <w:t>359061,  Республика Калмыкия, Городовиковский район, с.Веселое, ул.Спортивная, д.28 , т. 96-2-36</w:t>
      </w:r>
    </w:p>
    <w:p>
      <w:pPr>
        <w:pStyle w:val="Heading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«30»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мая </w:t>
      </w:r>
      <w:r>
        <w:rPr>
          <w:b w:val="false"/>
          <w:sz w:val="28"/>
          <w:szCs w:val="28"/>
        </w:rPr>
        <w:t>201</w:t>
      </w:r>
      <w:r>
        <w:rPr>
          <w:b w:val="false"/>
          <w:sz w:val="28"/>
          <w:szCs w:val="28"/>
          <w:lang w:val="ru-RU"/>
        </w:rPr>
        <w:t>9</w:t>
      </w:r>
      <w:r>
        <w:rPr>
          <w:b w:val="false"/>
          <w:sz w:val="28"/>
          <w:szCs w:val="28"/>
        </w:rPr>
        <w:t>г.</w:t>
      </w:r>
      <w:r>
        <w:rPr>
          <w:b w:val="false"/>
          <w:sz w:val="28"/>
          <w:szCs w:val="28"/>
          <w:lang w:val="ru-RU"/>
        </w:rPr>
        <w:t xml:space="preserve">              </w:t>
      </w: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  <w:lang w:val="ru-RU"/>
        </w:rPr>
        <w:t xml:space="preserve">           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lang w:val="ru-RU"/>
        </w:rPr>
        <w:t>19</w:t>
      </w:r>
      <w:r>
        <w:rPr>
          <w:b w:val="false"/>
          <w:sz w:val="28"/>
          <w:szCs w:val="28"/>
        </w:rPr>
        <w:t xml:space="preserve">             </w:t>
        <w:tab/>
        <w:t xml:space="preserve">                                  с.Веселое</w:t>
      </w:r>
    </w:p>
    <w:p>
      <w:pPr>
        <w:pStyle w:val="Normal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24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125" w:hRule="atLeast"/>
        </w:trPr>
        <w:tc>
          <w:tcPr>
            <w:tcW w:w="5245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утверждении Правил содержания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х животных и птицы в населенных пунктах Дружненского сельского муниципального образования Республики Калмыкия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законов Ветеринарии в РФ, а так же в соответствии с Правилами и Федеральным законодательством в области охраны здоровья людей, обеспечение санитарно-эпидемиологического благополучия населения, охраны общественного порядка, Гражданским законодательством, закона РФ «Об административных правонарушениях» № 273-ЗС от 25.10.2002 и в целях поддержания надлежащей чистоты и порядка, усиления мер по предупреждению возникновения и распространения заболеваний, общих для человека и животных, а также обеспечения гуманного отношения к животным, руководствуясь Уставом Дружненского СМО Республики Калмыкия, Собрание депутатов </w:t>
      </w:r>
      <w:r>
        <w:rPr>
          <w:color w:val="000000"/>
          <w:sz w:val="28"/>
          <w:szCs w:val="28"/>
        </w:rPr>
        <w:t xml:space="preserve">Дружненского СМО </w:t>
      </w:r>
      <w:r>
        <w:rPr>
          <w:sz w:val="28"/>
          <w:szCs w:val="28"/>
        </w:rPr>
        <w:t>Республики Калмык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«Правила содержания домашних  животных и птицы в населенных пунктах Дружненского СМО Республики Калмыкия», приложение №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газете Муниципальный вестник Городовиковского РМО Республики Калмык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Р</w:t>
      </w:r>
      <w:r>
        <w:rPr>
          <w:sz w:val="28"/>
          <w:szCs w:val="28"/>
        </w:rPr>
        <w:t>азместить,</w:t>
      </w:r>
      <w:r>
        <w:rPr>
          <w:color w:val="000000"/>
          <w:sz w:val="28"/>
          <w:szCs w:val="28"/>
        </w:rPr>
        <w:t xml:space="preserve"> настоящее Решение</w:t>
      </w:r>
      <w:r>
        <w:rPr>
          <w:sz w:val="28"/>
          <w:szCs w:val="28"/>
        </w:rPr>
        <w:t xml:space="preserve"> на официальном  сайте Администрации  </w:t>
      </w:r>
      <w:r>
        <w:rPr>
          <w:color w:val="000000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МО Республики Калмыкия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, за исполнением данного решения возложить на  председателя постоянной комиссии по  благоустройству и Администрацию Дружненского СМО Республики Калмык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щий контроль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Собрания депутатов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ружненского СМ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  <w:lang w:eastAsia="ar-SA"/>
        </w:rPr>
        <w:t>Республики Калмыкия                                                     А.Н.Манж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44930</wp:posOffset>
            </wp:positionH>
            <wp:positionV relativeFrom="paragraph">
              <wp:posOffset>6875780</wp:posOffset>
            </wp:positionV>
            <wp:extent cx="1581150" cy="148590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44930</wp:posOffset>
            </wp:positionH>
            <wp:positionV relativeFrom="paragraph">
              <wp:posOffset>6875780</wp:posOffset>
            </wp:positionV>
            <wp:extent cx="1581150" cy="148590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лава Дружненского СМО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73530</wp:posOffset>
            </wp:positionH>
            <wp:positionV relativeFrom="paragraph">
              <wp:posOffset>6232525</wp:posOffset>
            </wp:positionV>
            <wp:extent cx="1581150" cy="148590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73530</wp:posOffset>
            </wp:positionH>
            <wp:positionV relativeFrom="paragraph">
              <wp:posOffset>6232525</wp:posOffset>
            </wp:positionV>
            <wp:extent cx="1581150" cy="148590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73530</wp:posOffset>
            </wp:positionH>
            <wp:positionV relativeFrom="paragraph">
              <wp:posOffset>6232525</wp:posOffset>
            </wp:positionV>
            <wp:extent cx="1581150" cy="148590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73530</wp:posOffset>
            </wp:positionH>
            <wp:positionV relativeFrom="paragraph">
              <wp:posOffset>6232525</wp:posOffset>
            </wp:positionV>
            <wp:extent cx="1581150" cy="1485900"/>
            <wp:effectExtent l="0" t="0" r="0" b="0"/>
            <wp:wrapNone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еспублики Калмыкия (ахлачи)                                     Н.Д.Какинов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ДружнескогоСМО РК </w:t>
      </w:r>
      <w:r>
        <w:rPr>
          <w:sz w:val="20"/>
          <w:szCs w:val="20"/>
          <w:u w:val="single"/>
        </w:rPr>
        <w:t>№ 19   от  30.05. 2019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г</w:t>
      </w:r>
      <w:r>
        <w:rPr>
          <w:b/>
          <w:sz w:val="20"/>
          <w:szCs w:val="20"/>
          <w:u w:val="single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Я  ДОМАШНИХ  ЖИВОТНЫХ  И  ПТИЦЫ  В  НАСЕЛЕННЫХ  ПУНКТАХ  ДРУЖНЕНСКОГО СМ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АЛМЫК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содержания домашних животных и птицы в населенных пунктах  Дружненского СМО Республики Калмыкия в целях поддержания надлежащей чистоты и порядка, усиления мер по предупреждению возникновения и распространения заболеваний, общих для человека и животных, а также обеспечения гуманного отношения к животным. Применяются для содержания с/х животных и птицы в ЛПХ, ИП. Содержание с\х животных за пределами населённых пунктов в хозяйствах КФХ. Данные правила устанавливают права и обязанности владельцев с/х животных и птицы, а так же жителей поселений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СОДЕРЖАНИЯ КРУПНОГО И МЕЛКОГО РОГАТ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ОТА, ЛОШАДЕЙ И СВИНЕЙ В НАСЕЛЕННЫХ ПУНКТАХ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РУЖНЕНСКОГО СМО РЕСПУБЛИКИ КАЛМЫК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 ПОЛОЖЕНИЯ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Разрешается содержать крупный и мелкий рогатый скот, лошадей и свиней в сараях, вольерах. Сарай, вольеры для скота следует предусматривать на расстоянии  жилых помещений   не менее 10 метров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2.Животные, принадлежащие гражданам, предприятиям и организациям, подлежат обязательной регистрации, ежегодной перерегистрации (апрель-июнь) и вакцинации  государственными ветеринарными учреждениями по месту жительства граждан, нахождения предприятий и организаций – владельцев животных. Вновь приобретенные животные должны быть зарегистрированы в пятидневный срок, в учреждениях государственной ветеринарной службы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Выпас животных осуществляется на привязи при индивидуальном содержании либо в гурте под присмотром пастуха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рогон стада животных по улицам населенных пунктов сельского поселения согласовывается с  администрацией сельского поселения и жителями предполагаемого скотопрогона.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ЯЗАННОСТИ  ВЛАДЕЛЬЦА  ЖИВОТНОГО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ладелец животного обязан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ть животное в соответствии с его биологическими особенностями, гуманно обращаться с животным, не оставлять его без присмотра, без пищи и воды, не избивать его, в случае заболевания животного вовремя прибегнуть к ветеринарной помощ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ть в надлежащем ветеринарно-санитарном состоянии помещения для животных, прилегающей территории и улиц. Выполнять указания ветеринарных специалистов о мерах борьбы с заболеваниями животных, своевременно вывозить навоз в места, отведенные для складирова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sz w:val="28"/>
          <w:szCs w:val="28"/>
        </w:rPr>
        <w:t>Сообщать учреждению государственной ветеринарии и администрации  по месту жительства о приобретении животных. Вновь приобретенных животных в течение 30 дней не пускать в общее стадо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по требованию ветеринарных специалистов животных для осмотра, диагностических исследований, предохранительных прививок и лечебно-профилактических обработок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sz w:val="28"/>
          <w:szCs w:val="28"/>
        </w:rPr>
        <w:t>Немедленно извещать ветеринарную службу обо всех случаях внезапного падежа животных или подозрения заболевания животного заразной болезнью, и до прибытия ветеринарного специалиста изолировать заболевшее животное, не занимаясь самолечением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sz w:val="28"/>
          <w:szCs w:val="28"/>
        </w:rPr>
        <w:t>Не допускать без разрешения ветеринарной службы убоя животных на мясо для дальнейшего использования в пищу (кафе, ресторанах, киосках, образовательных и дошкольных учреждениях, домах престарелых и т.д.) для реализации на рынк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ть животных на выпасах на прочной привязи.(для индивидуального выпаса с разрешения администрации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равлять в стадо, а затем при возвращении с пастбища встречать их на месте роспуска животных, быков – производителей встречает ответственный или хозяин, по возможности ведёт на поводе с палкой - водилом длиной не менее двух метров, закрепленной за носовое кольцо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даже и транспортировке животных и птицы, за пределы населенного пункта оформлять ветеринарное свидетельство установленного образца с подтверждающей справкой о реализации животного или продукции Администрации Дружненского СМО Республики Калмык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и гибели животного и птицы, необходимо вызвать ветеринарного врача для установления причины гибели. Труп павшего животного и птицы сдается владельцем на утилизацию в ближайшую яму Беккера. Запрещается выбрасывать труп павшего животного и птицы. Регистрационное удостоверение животного отдается владельцем в ветеринарное учреждение, где оно было зарегистрировано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едприятия, учреждения, организации и граждане-владельцы животных и птицы, обязаны обеспечивать их кормами и водой, безопасными для здоровья животных и окружающей природной среды, соответствующими ветеринарно-санитарными требованиям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ладелец обязан сопровождать  животное от места содержания до пастбищ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ирование грубых кормов производить в соответствии с требованиями норм противопожарной безопасности. Буртование навоза производится не ближе 25 метров от жилого помещ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ПРЕЩАЕТСЯ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пускать появление животных и птицы в общественных местах, стадионах, на придомовой территории ,на газонах, детских площадках, вблизи пешеходных дорожек и проезжей части улицы, дороги. Кормить птицу и животное на придомовой территории.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держать в ненадлежащем ветеринарно-санитарном состоянии тырловку, водоемы в местах поения  животных.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держать в неудовлетворительном ветеринарно-санитарном состоянии помещения для животных.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Купать, поить животных в водоемах и местах массового пребывания и купания людей. 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</w:rPr>
        <w:t>Загрязнять территорию населенного пункта, мест общего пользования, экскрементами. Если в черте населенного пункта животные оставили экскременты, они должны быть убраны владельцем животного.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кладировать навоз животных вблизи жилых помещений, на улицах.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без согласования с ветеринарной службой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>-  продажа больных животных и птицы;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>-  продажа заподозренных в заболевании животных и птицы;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>- реализация молока и молочной продукции от вышеперечисленных животных.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выпас коров и коз у дорог и автомагистралей, где почва и  растительность загрязнены нефтепродуктами, свинцом и канцерогенными углеводородами. Во избежание автоаварий.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огон скота вблизи детских садов, лечебных учреждений.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9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выпускать в общее стадо быков старше двух лет.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9" w:leader="none"/>
        </w:tabs>
        <w:ind w:left="0" w:firstLine="284"/>
        <w:jc w:val="both"/>
        <w:rPr/>
      </w:pPr>
      <w:r>
        <w:rPr>
          <w:sz w:val="28"/>
          <w:szCs w:val="28"/>
        </w:rPr>
        <w:t>Запрещается выпас скота лицам в состоянии опьянения и детям младше 16л.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9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оставлять животное без присмотра и без привязи в пределах населенного пункт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ВИЛА СОДЕРЖАНИЯ ДОМАШНЕЙ ПТИЦЫ В НАСЕЛЕННЫХ ПУНКТАХ ДРУЖНЕНСКОГО СМО РЕСПУБЛИКИ КАЛМЫКИЯ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 ПОЛОЖЕНИЯ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содержать птиц (кур, цесарок, индеек, павлинов, фазанов, уток, гусей, голубей) в птичниках, вольерах, выгулах, соляриях. Сарай (вольер) для птицы следует предусматривать при строительстве на расстоянии от окон жилых помещений  не менее 10 метро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перевозить птиц в клетках наземным транспортом при  соблюдении условий, исключающих беспокойство пассажиров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 ВЛАДЕЛЬЦЕВ  ПТИЦ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ладелец птиц обязан содержать их в соответствии с зоотехническими нормами и ветеринарно-санитарными требованиям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по требованию ветеринарных  специалистов птиц для осмотра, диагностических исследований, предохранительных прививок и лечебно-профилактических обработок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медленно извещать ветеринарную службу обо всех случаях внезапного заболевания птиц или подозрения на заболевание птицы болезнью и до прибытия ветеринарного специалиста изолировать заболевшую птицу, не заниматься самолечением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одой и кормами, безопасными для здоровья животных и окружающей природной среды, соответствующими ветеринарно-санитарным требовани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ПРЕЩАЕТС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Выпускать домашнюю птицу на улицы, территорию палисадников, парков, скверов, газонов и детских площадок, а так же кормить и поить на придомовой территор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птицу в местах общего пользования – кухни, чердаки, подвалы и балконы многоквартирных домов, стадионы, игровые площадки, на при школьных и школьных территориях.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Выпас домашней птицы на придомовой территории домовладений  не зависимо от права собственности. Выпас домашней птицы за пределами поселения может быть разрешен по согласованию с администрацией сельского поселения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 СОДЕРЖАНИЯ  СОБАК  И КОШЕК   В НАСЕЛЕННЫХ ПУНКТАХ  ДРУЖНЕНСКОГО СМО РЕСПУБЛИКИ КАЛМЫКИЯ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.ОБЩИЕ  ПОЛОЖЕНИЯ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содержание собак, кошек в отдельных квартирах, в жилых домах, комнатах коммунальных квартир при отсутствии у соседей медицинских противопоказаний (аллергии и пр.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 ограничивается количество животных у владельцев, проживающих в частных домовладениях, с соблюдением правил санитарии и гигиены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Собаки, принадлежащие гражданам, предприятиям и организациям, независимо от породы подлежат обязательной регистрации, ежегодной перерегистрации (март-июнь) в учреждениях ветслужбы по месту жительства граждан, нахождения предприятий и  организаций владельцев животных, а также вакцинации против бешенства в учреждениях государственной ветеринарной службы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Владельцы приобретенных собак, кошек обязаны содержать животное на карантине в течение 30 дней в изолированном помещении и по указанию ветеринарного специалиста предъявлять животное для ветеринарного осмотра и обработок в районной ветстанции, ветеринарном участк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регистрации собак владельцу выдается регистрационное удостоверение (паспорт) и он знакомится с настоящими правилами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Покупка, продажа собак или передача их другому владельцу, показ на выставках допускается только при наличии паспорта и отметки ветеринарного специалиста о состоянии здоровья животного и отсутствии карантина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воз собак в общественном транспорте разрешается только в намордниках и на поводках в сопровождении взрослых лиц, не более одной собаки на площадке автобуса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воз кошек разрешается в общественном транспорте в плотно закрытой корзине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  <w:tab w:val="left" w:pos="1080" w:leader="none"/>
        </w:tabs>
        <w:ind w:left="0" w:firstLine="426"/>
        <w:jc w:val="both"/>
        <w:rPr/>
      </w:pPr>
      <w:r>
        <w:rPr>
          <w:sz w:val="28"/>
          <w:szCs w:val="28"/>
        </w:rPr>
        <w:t>Владелец имеет право на ограниченное время (до5 минут) оставить свою собаку привязанной на коротком поводке в наморднике возле магазина или другого учреж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ННОСТИ   ВЛАДЕЛЬЦА  ЖИВОТНОГО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Владелец животного обязан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Содержать собак и кошек в соответствии с их биологическими особенностями, в помещениях, отвечающих ветеринарно-санитарным требованиям, гуманно обращаться с животными, не оставлять без присмотра, пищи и воды, не избивать и  в случае заболевания животного вовремя прибегнуть к ветеринарной помощ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Содержать сторожевых собак на прочной привязи, спускать собак с привязи только при закрытых дворах, исключающих возможность их побега с 11:00 до 04:00 часов утра, принимать необходимые меры, обеспечивающие безопасность окружающих людей и животных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Выводить собак на прогулку на поводке с прикрепленным к ошейнику жетоном, на котором указана кличка собаки и адрес владельца. Допускается спускать собаку с поводка в местах, определенных для выгула собак, при этом следует надевать намордни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ПРЕЩАЕТС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Появляться с собакой в магазинах, предприятиях общественного питания (столовых, барах, ресторанах, кафе), школах, детских садах, парках, скверах, на стадионах, детских площадках, рынках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Выводить собак вне двора лицам в состоянии опьянения и детям младше 14л.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>
          <w:sz w:val="28"/>
          <w:szCs w:val="28"/>
        </w:rPr>
        <w:t>3. Купать собак в водоемах массового купания людей.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>
          <w:sz w:val="28"/>
          <w:szCs w:val="28"/>
        </w:rPr>
        <w:t>4. Разведение кошек и собак с целью использования шкуры и мяса животного.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 Проведение собачьих боев в черте населённых пунктов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>
          <w:sz w:val="28"/>
          <w:szCs w:val="28"/>
        </w:rPr>
        <w:t>6. Любое применение действий, по влекущих гибель или увечье животного.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>
          <w:sz w:val="28"/>
          <w:szCs w:val="28"/>
        </w:rPr>
        <w:t>7. При заболевании собак и кошек необходимо обращаться к ветврач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8. Владельцы собак и кошек обязаны предоставлять их по требованию ветеринарного специалиста государственной ветеринарной службы для осмотра, диагностических исследований, предохранительных прививок и лечебно-профилактических обработок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. Владельцы собак, имеющие в собственности или пользовании земельный участок, могут содержать собак в свободном выгуле только при хорошо огороженной территории. О наличии собаки должна быть установлена при входе в домовладение  табличка «Осторожно – злая собака». На животноводческих точках, производственных объектах, должны устанавливаться таблички «ОСТОРОЖНО ТЕРРИТОРИЯ ОХРАНЯЕТСЯ СОБАКАМИ». На территории животноводческой точки за 250-300 м. на производственных объектах (склады, машина-станции, гаражи, зерно-тока и т.д.) не посредственно при входе (если огорожено), в иных случаях за 25-50 м., при ночном свободном содержании собак на территориях животноводческих точках и предприятий, должна быть добавочная информационная табличка с указанием времени свободного содержания собак до его окончания, согласно норм и правил установленных законодательством РФ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10. При продаже и транспортировке собак, кошек за пределы района оформляется ветеринарное свидетельство установленного образца, где в обязательном порядке указывается, дата вакцинации против бешенства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11. В случае если собака или кошка укусит человека или животное, пострадавший, а также владельцы укушенных животных обязаны немедленно сообщить об этом в органы здравоохранения и ветеринарного надзор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период ветеринарного наблюдения за данным животным в течение 10 дней владелец животного обязан создать надлежащие условия по изоляции в отдельное помещение животного, кормлению и содержанию в соответствии с указаниями ветеринарного специалиста  ветеринарной службы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 ВЛАДЕЛЬЦА  ЖИВОТНЫХ и ПТИЦЫ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Любое животное и птица, является собственностью владельца и охраняется законом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Животное и птица, может быть изъяты у владельца по решению суда или иных случаях, предусмотренных действующим законодательством и настоящими Правилам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Владелец имеет право перевозить или перегонять крупный и мелкий рогатый скот, птицу, лошадей и свиней по согласованному с органами государственного ветеринарного надзора маршрутом и с соблюдением требований по предупреждению возникновения и распространения болезней животны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 ЗА  НАРУШЕНИЕ  НАСТОЯЩИХ  ПРАВИЛ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За несоблюдение настоящих Правил владельцы домашних животных и птицы несут ответственность в соответствии Федерального закона «Об административных правонарушениях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Настоящие Правила распространяются на всех владельцев домашних животных и птицы Дружненского СМО Республики Калмыкия, включая предприятия, учреждения и организации независимо от их ведомственной подчиненности и форм собственност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Вред, причиненный здоровью граждан или ущерб, нанесенный имуществу КРС, МРС, собаками и кошками, птицей -возмещается в установленном законом порядке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баки независимо от породы, принадлежности и назначения, находящиеся без владельца на улицах, рынках или площадях, железнодорожных станциях и других общественных местах, а также вне квартир считаются бесхозными, бродячими и подлежат отлову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лов бродячих собак и кошек, а также уборка и утилизация трупов животных производится специализированными организациями в соответствии с ветеринарно-санитарными правилами сбора, утилизации и уничтожения биологических отход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звращенные владельцам собаки подлежат прививке против бешенства. Граждане – владельцы собак обязаны в течение 30 дней содержать таких собак в изолированном помещении под ветеринарным наблюдением и по указанию ветеринарного врача представлять животных для осмотра и прививок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 возвращенных собак владельцы оплачивают фактические расходы, производимые за отлов, содержание, транспортировку, ветеринарное обследование и  ветеринарные обработки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положений настоящих Правил, а также за такие нарушения, как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гулка с собакой без поводка в условиях, не обеспечивающих безопасность окружающих людей и животных;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явление с собакой без поводка на улицах;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явление с собакой без поводка и намордника в учреждениях, на транспорте, предприятиях торговли и общественного питания;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клонение от регистрации и вакцинации собак и кошек против бешенства;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падение животного на человека с причинением вреда здоровью человека, нападение собак на другое животное, повлекшее увечье или гибель последнего;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несение ущерба имуществу физическим воздействием животного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иновные граждане и должностные лица несут ответственность в соответствии Федерального Закона «Об административных правонарушениях», в иных случаях привлекаются к уголовной ответствен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276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18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35"/>
        </w:tabs>
        <w:ind w:left="2235" w:hanging="133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2265"/>
        </w:tabs>
        <w:ind w:left="2265" w:hanging="118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2265"/>
        </w:tabs>
        <w:ind w:left="2265" w:hanging="118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10:36:00Z</dcterms:created>
  <dc:creator>1</dc:creator>
  <dc:description/>
  <cp:keywords/>
  <dc:language>en-US</dc:language>
  <cp:lastModifiedBy>екатерина</cp:lastModifiedBy>
  <cp:lastPrinted>2019-04-21T14:08:00Z</cp:lastPrinted>
  <dcterms:modified xsi:type="dcterms:W3CDTF">2019-06-21T12:31:00Z</dcterms:modified>
  <cp:revision>4</cp:revision>
  <dc:subject/>
  <dc:title>О Б Ъ Я В Л Е Н И Е</dc:title>
</cp:coreProperties>
</file>