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-3810</wp:posOffset>
                  </wp:positionV>
                  <wp:extent cx="781050" cy="828675"/>
                  <wp:effectExtent l="0" t="0" r="0" b="0"/>
                  <wp:wrapThrough wrapText="bothSides">
                    <wp:wrapPolygon edited="0">
                      <wp:start x="-12" y="0"/>
                      <wp:lineTo x="-12" y="21345"/>
                      <wp:lineTo x="21065" y="21345"/>
                      <wp:lineTo x="21065" y="0"/>
                      <wp:lineTo x="-12" y="0"/>
                    </wp:wrapPolygon>
                  </wp:wrapThrough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29 января  2019</w:t>
      </w:r>
      <w:bookmarkStart w:id="0" w:name="_GoBack"/>
      <w:bookmarkEnd w:id="0"/>
      <w:r>
        <w:rPr>
          <w:rFonts w:cs="Times New Roman" w:ascii="Times New Roman" w:hAnsi="Times New Roman"/>
          <w:b w:val="false"/>
          <w:color w:val="auto"/>
        </w:rPr>
        <w:t xml:space="preserve"> г.</w:t>
        <w:tab/>
        <w:tab/>
        <w:t xml:space="preserve">         РЕШЕНИЕ № 6              </w:t>
        <w:tab/>
        <w:t xml:space="preserve">                               с.Весело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54" w:type="dxa"/>
        <w:jc w:val="left"/>
        <w:tblInd w:w="3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54"/>
      </w:tblGrid>
      <w:tr>
        <w:trPr>
          <w:trHeight w:val="735" w:hRule="atLeast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bookmarkStart w:id="1" w:name="OLE_LINK2"/>
            <w:bookmarkStart w:id="2" w:name="OLE_LINK1"/>
            <w:r>
              <w:rPr>
                <w:sz w:val="28"/>
                <w:szCs w:val="28"/>
              </w:rPr>
              <w:t>Об утверждении  муниципальной целевой Программы  «Развитие культуры Дружненского сельского  муниципального образования Республики Калмыкия на 2019 – 2021 годы»</w:t>
            </w:r>
            <w:bookmarkEnd w:id="1"/>
            <w:bookmarkEnd w:id="2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местного самоуправления в Российской Федерации» (со всеми изменениями и дополнениями),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твердить муниципальную целевую Программу «Развитие культуры Дружненского сельского муниципального образования Республики Калмыкия на 2019 – 2021 годы» </w:t>
      </w:r>
      <w:r>
        <w:rPr>
          <w:rFonts w:ascii="Times New Roman" w:hAnsi="Times New Roman"/>
          <w:spacing w:val="-4"/>
          <w:sz w:val="28"/>
          <w:szCs w:val="28"/>
        </w:rPr>
        <w:t>(далее – Программа)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4"/>
          <w:sz w:val="28"/>
          <w:szCs w:val="28"/>
        </w:rPr>
        <w:t>согласно Приложению 1 к настоящему  решению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ить, что в ходе реализации муниципальной целевой Программы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со дня  его подписания и подлежит  официальному  опубликования в «Муниципальном Вестнике Городовиковского районного муниципального образования Республики Калмыкия», и размещению  на официальном сайте  Дружненского сельского муниципального образования Республики Калмык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вступает в силу с момента его подписания.</w:t>
      </w:r>
    </w:p>
    <w:p>
      <w:pPr>
        <w:pStyle w:val="ListParagraph"/>
        <w:ind w:left="426" w:hanging="0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cstheme="minorHAnsi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              А.Н. Манж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              Н.Д. Какинов</w:t>
      </w:r>
    </w:p>
    <w:p>
      <w:pPr>
        <w:pStyle w:val="Normal"/>
        <w:suppressAutoHyphens w:val="true"/>
        <w:ind w:firstLine="993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шением Собрания депутатов сель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образования Республики Калмык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9.01.2019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Дружненского сельского муниципального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еспублики Калмыкия на 2019-2021 годы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Паспорт целевой программ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Содержание проблемы, анализ причин ее возникновения, обоснование необходимости ее решения программными метод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Основные цели, задачи и сроки реализации программы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урсное обеспечение Программы и система программных мероприятий</w:t>
      </w: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Механизм реализации программ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Организация управления программой и контроль, за ходом ее реализа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Оценка эффективности социально-экономических последствий от реализации программы. Целевые индикаторы и показатели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cstheme="minorHAnsi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b/>
          <w:sz w:val="28"/>
          <w:szCs w:val="28"/>
        </w:rPr>
        <w:t>Паспорт целевой Программ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Дружненского сельского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 на 2019-2021годы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5"/>
        <w:gridCol w:w="68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культуры Дружненского сельского муниципального образования Республики Калмыкия на 2019-2021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цель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 свободного доступа граждан к культурным ценностям и информационным ресурсам, создание условий для сохранения и развития культурного потенциала муниципального образования, повышение культурного и нравственного уровня развития населения Дружненского сельского муниципального образования, нравственно-эстетическое воспитание детей и молодежи муниципального образования путем осуществления и развития дополнительного образования детей в сфер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системы библиотечного обслуживания населения, обеспечение сохранности библиотечных фондов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организации массового отдыха и досуга, обеспечение жителей муниципального образования услугами учреждения культур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рограммы, перечень основных  направлений и мероприятий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 по разделам: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– Содержание проблемы, анализ причин ее возникновения, обоснование необходимости ее решения программными методами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– Основные цели, задачи, сроки и этапы реализации Программы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– Ресурсное обеспечение Программы и система программных мероприяти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 – Механизм реализации Программы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– Организация управления Программой и контроль, за ходом ее реализации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6 –Оценка эффективности социально-экономических последствий от реализации Программы. </w:t>
            </w:r>
            <w:r>
              <w:rPr>
                <w:rFonts w:cs="Book Antiqua" w:ascii="Book Antiqua" w:hAnsi="Book Antiqua" w:asciiTheme="minorHAnsi" w:cstheme="minorHAnsi" w:hAnsiTheme="minorHAnsi"/>
                <w:sz w:val="28"/>
                <w:szCs w:val="28"/>
              </w:rPr>
              <w:t>Целевые индикаторы и показатели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осуществляется за счет бюджетных ассигнований муниципального бюджета и внебюджетных источников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а реализацию программы составляют 16084,762 тыс.руб. их них: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СМО: Всего  – 650,0 тыс.руб. из них: 2019г. – 200,0 тыс.руб., 2020г. – 200,0 тыс.руб., 2021г. – 250,0 тыс.руб.;</w:t>
            </w:r>
          </w:p>
          <w:p>
            <w:pPr>
              <w:pStyle w:val="Normal"/>
              <w:widowControl w:val="false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, Региональный и Районный бюджеты:               Всего: 2020г. - 15884,762 тыс.руб.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суммы согласно сводной сметной документации. Со-финансирование, согласно нормативов утверждённых главным распорядителе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Программы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т объема услуг населению Дружненского сельского муниципального образования Республики Калмыкия, оказываемых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т различных по форме и тематике культурно-массовых мероприятий,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ышение качества проводимых мероприятий и оказанных услуг учреждениям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сохранности и эффективного использования библиотечного фонда Дружненского сельского муниципального образования Республики Калмыкия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17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т культурно-просветительских и образовательных мероприятий –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ординация работы по исполнению осуществляется  Администрацией Дружненского сельского муниципального образования Республики Калмыкия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 реализации Программы являются учреждения культуры Дружненского сельского муниципального образования Республики Калмыкия.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ведомственной целевой программы осуществляется  Администрацией  Дружненского сельского муниципального образования Республики Калмыкия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ружненского сельского муниципального образования Республики Калмыкия несет ответственность за реализацию и достижение конечных результатов Программы, рациональное использование средств, выделяемых на ее выполнение, формирует при необходимости оргкомитет по организации и проведении программных мероприяти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за ходом  реализации Программы осуществляет глава администрации Дружненского сельского муниципального образования Республики Калмыкия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, анализ причин ее возникновения, обоснование необходимости ее решения программными метод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к культурной жизни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Законов Российской Федерации: «Основы законодательства РФ о культуре», «О библиотечном деле», «Об образовании», Федеральным законом от 06.10.2003 №131-ФЗ «Об общих принципах организации местного самоуправления в Российской Федерации» Программой запланированы мероприятия по обеспечению жителей Дружненского сельского муниципального образования Республики Калмыкия услугами учреждений культуры, и библиотечно-информационного обслуживания, созданию условий для организации массового отдыха и досуга жителей Дружненского сельского муниципального образования Республики Калмык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создание правовой, организационной и финансово-экономической основы для развития культуры Дружненского сельского муниципального образования Республики Калмык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важных проблем в деятельности учреждений культуры является состояние их материально-технической базы. Основные фонды в учреждениях культуры морально и физически устарели и требуют обновления. В связи с развитием инновационных технологий возникла необходимость модернизации оборудования учрежден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ебуется создание новых условий и мощностей для развития и сохранения материально-технической базы сферы «Культуры», внедрения нового хозяйственного механизма в деятельность учреждений и организации культуры. Для решения проблем материально-технического обеспечения отрасли «Культура» необходимо проведение текущих и капитальных ремонтов учреждений культуры, приобретение для культурно-досуговых учреждений, высококачественных музыкальных инструментов, специализированной мебели, сценическо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ение работ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и и техническому переоснащению библиотек, созданию единой автоматизированной библиотечной сети, сохранению и обновлению библиотечных фон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народного творчества и организации досуга населения, поддержку различных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«Развитие культуры на территории Дружненского сельского муниципального образования Республики Калмыкия на 2019-2021 годы» поможет достичь более результативных показателей в области культуры, что позволит расширить спектр и качество, предоставляемых современных культурно-досуговых услуг населению Друдненского сельского монопольного образования Республики Калмыкия, сохранить муниципальные учреждения культуры, сохранить и приумножить культурное наследие посел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задачи, сроки и этапы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целей Программы опирается на 29,44 статьи Конституции России, стратегических целей социально-экономического развития Республики Калмыкия, анализ экономической и правовой среды функционирования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целями и задачам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муниципального образования, повышение культурного и нравственного уровня развития населения Дружненского сельского муниципального образования Республики Калмыкия, нравственно-эстетическое воспитание детей и молодежи Дружненского сельского муниципального образования Республики Калмыкия путем привлечения их в различные клубы по интере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в рамках Программы предполагает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библиотечного обслуживания населения, обеспечение сохранности библиотечных фон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массового отдыха и досуга, обеспечение жителей поселений услугами учрежден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я конкурсов, мастер-классов, семинаров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и распространения новых информационных технологий в обслуживании населения, перевода части информационных ресурсов библиотек в электронную форму, развитие системы обмена информацией с помощью электронных с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библиотечных фон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надлежащем состоянии объектов культуры, находящихся в муниципальной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узыкальных инструментов, аудио-видео аппаратуры для организации различ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учреждениями культуры муниципальных заданий.</w:t>
      </w: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b/>
          <w:sz w:val="28"/>
          <w:szCs w:val="28"/>
        </w:rPr>
        <w:t>Сроки реализации Программы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>Программа рассчитана на три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Book Antiqua" w:hAnsi="Book Antiqua" w:cs="Book Antiqua" w:asciiTheme="minorHAnsi" w:cstheme="minorHAnsi" w:hAnsiTheme="minorHAnsi"/>
          <w:sz w:val="20"/>
          <w:szCs w:val="20"/>
        </w:rPr>
      </w:pPr>
      <w:r>
        <w:rPr>
          <w:rFonts w:cs="Book Antiqua" w:ascii="Book Antiqua" w:hAnsi="Book Antiqua" w:asciiTheme="minorHAnsi" w:cstheme="minorHAnsi" w:hAnsiTheme="minorHAnsi"/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b/>
          <w:sz w:val="28"/>
          <w:szCs w:val="28"/>
        </w:rPr>
        <w:t>Раздел 3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b/>
          <w:sz w:val="28"/>
          <w:szCs w:val="28"/>
        </w:rPr>
        <w:t xml:space="preserve">Ресурсное обеспечение Программы и </w:t>
      </w:r>
      <w:r>
        <w:rPr>
          <w:b/>
          <w:sz w:val="28"/>
          <w:szCs w:val="28"/>
        </w:rPr>
        <w:t xml:space="preserve">система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Book Antiqua" w:hAnsi="Book Antiqua" w:cs="Book Antiqua" w:asciiTheme="minorHAnsi" w:cstheme="minorHAnsi" w:hAnsiTheme="minorHAnsi"/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       </w:t>
      </w: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Программа будет реализовываться за счет муниципального и федерального бюджетов, в объемах установленных решением Собрания депутатов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Book Antiqua" w:ascii="Book Antiqua" w:hAnsi="Book Antiqua" w:asciiTheme="minorHAnsi" w:cstheme="minorHAnsi" w:hAnsiTheme="minorHAnsi"/>
          <w:sz w:val="28"/>
          <w:szCs w:val="28"/>
        </w:rPr>
        <w:t xml:space="preserve"> на соответствующий финансовый год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Book Antiqua" w:hAnsi="Book Antiqua" w:cs="Book Antiqua" w:asciiTheme="minorHAnsi" w:cstheme="minorHAnsi" w:hAnsiTheme="minorHAnsi"/>
          <w:sz w:val="28"/>
          <w:szCs w:val="28"/>
        </w:rPr>
      </w:pPr>
      <w:r>
        <w:rPr>
          <w:sz w:val="23"/>
          <w:szCs w:val="23"/>
        </w:rPr>
        <w:t>(тыс.руб)</w:t>
      </w:r>
    </w:p>
    <w:tbl>
      <w:tblPr>
        <w:tblStyle w:val="a4"/>
        <w:tblW w:w="97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843"/>
        <w:gridCol w:w="1133"/>
        <w:gridCol w:w="708"/>
        <w:gridCol w:w="993"/>
        <w:gridCol w:w="709"/>
        <w:gridCol w:w="786"/>
        <w:gridCol w:w="1198"/>
        <w:gridCol w:w="694"/>
      </w:tblGrid>
      <w:tr>
        <w:trPr/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Разде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Источники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финансирования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Общий объем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Объемы финансирования по годам. Бюджет СМО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Объемы финансирования по годам. Внебюджетные средства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21</w:t>
            </w:r>
          </w:p>
        </w:tc>
        <w:tc>
          <w:tcPr>
            <w:tcW w:w="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1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20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21</w:t>
            </w:r>
          </w:p>
        </w:tc>
      </w:tr>
      <w:tr>
        <w:trPr>
          <w:trHeight w:val="960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Создание условий для организации массового отдыха и досуга, обеспечение жителей района услугами учреждений культур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Бюджет Дружненского сельского муниципального образования Республики Калмыкия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ind w:left="-29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ind w:left="-29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650,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0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6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46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50,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4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Внебюджетные средств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9" w:leader="none"/>
              </w:tabs>
              <w:spacing w:before="0" w:after="0"/>
              <w:ind w:left="-29" w:right="-170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15884,7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6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3" w:leader="none"/>
              </w:tabs>
              <w:spacing w:before="0" w:after="0"/>
              <w:ind w:right="-143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15884,76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Всего: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9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16534,7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00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6" w:leader="none"/>
              </w:tabs>
              <w:spacing w:before="0" w:after="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250,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43" w:leader="none"/>
              </w:tabs>
              <w:spacing w:before="0" w:after="0"/>
              <w:ind w:right="-143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15884,76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Book Antiqua" w:hAnsi="Book Antiqua" w:cs="Book Antiqua" w:asciiTheme="minorHAnsi" w:cstheme="minorHAnsi" w:hAnsiTheme="minorHAnsi"/>
          <w:b/>
          <w:b/>
          <w:i/>
          <w:i/>
        </w:rPr>
      </w:pPr>
      <w:r>
        <w:rPr>
          <w:rFonts w:cs="Book Antiqua" w:ascii="Book Antiqua" w:hAnsi="Book Antiqua" w:asciiTheme="minorHAnsi" w:cstheme="minorHAnsi" w:hAnsiTheme="minorHAnsi"/>
          <w:b/>
          <w:i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Book Antiqua" w:hAnsi="Book Antiqua" w:cs="Book Antiqua" w:asciiTheme="minorHAnsi" w:cstheme="minorHAnsi" w:hAnsiTheme="minorHAnsi"/>
          <w:b/>
          <w:b/>
          <w:i/>
          <w:i/>
        </w:rPr>
      </w:pPr>
      <w:r>
        <w:rPr>
          <w:rFonts w:cs="Book Antiqua" w:cstheme="minorHAnsi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1 Создание условий для организации массового отдыха и досуга, обеспечение жителей  Дружненского сельского муниципального образования Республики Калмыкия услугами организаций куль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3"/>
          <w:szCs w:val="23"/>
        </w:rPr>
        <w:t>(тыс.руб)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Style w:val="a4"/>
        <w:tblpPr w:bottomFromText="0" w:horzAnchor="margin" w:leftFromText="180" w:rightFromText="180" w:tblpX="108" w:tblpY="2" w:topFromText="0" w:vertAnchor="text"/>
        <w:tblW w:w="9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"/>
        <w:gridCol w:w="3051"/>
        <w:gridCol w:w="991"/>
        <w:gridCol w:w="1277"/>
        <w:gridCol w:w="992"/>
        <w:gridCol w:w="1560"/>
        <w:gridCol w:w="1466"/>
      </w:tblGrid>
      <w:tr>
        <w:trPr/>
        <w:tc>
          <w:tcPr>
            <w:tcW w:w="45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305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роприятия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едполагаемое финансир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302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едполагаемые источники</w:t>
            </w:r>
          </w:p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инансирования</w:t>
            </w:r>
          </w:p>
        </w:tc>
      </w:tr>
      <w:tr>
        <w:trPr/>
        <w:tc>
          <w:tcPr>
            <w:tcW w:w="4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305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Бюджет ДСМ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ind w:left="-117" w:hanging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небюджет. средства</w:t>
            </w:r>
          </w:p>
        </w:tc>
      </w:tr>
      <w:tr>
        <w:trPr>
          <w:trHeight w:val="289" w:hRule="atLeast"/>
        </w:trPr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готовление ПСД на  капремонт СДК с.Весёлое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0,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0,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премонт СДК с.Весёлое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884,7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884,762</w:t>
            </w:r>
          </w:p>
        </w:tc>
      </w:tr>
      <w:tr>
        <w:trPr>
          <w:trHeight w:val="351" w:hRule="atLeast"/>
        </w:trPr>
        <w:tc>
          <w:tcPr>
            <w:tcW w:w="4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троительство СДК  с.Дружное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0,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готовление ПСД на отопление СДК с.Дружное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0,0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0,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того: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0,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ru-RU" w:eastAsia="ru-RU" w:bidi="ar-SA"/>
              </w:rPr>
              <w:t>16534,7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50,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884,762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пирается на сложившийся культурный потенциал Дружненского сельского муниципального образования Республики Калмыкия, его культурное наследие, традиции самобытного многонационального сообщества, творческую инициативу жителей муниципального образования и осуществляется на осно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ий, порядка и правил, утвержденных федеральными, республиканскими и районными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исполнителей по реализации Программы осуществляет администрация Дружненского сельского муниципального образования Республики Калмык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учреждениями культуры муниципального образования (организация, управления и контроль за реализацией мероприяти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базы развития культуры в Дружненском сельском муниципальном образовании Республики Калмык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спределение и использование бюджетных средств, привлечение вне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содержание и развитие имущественного комплекса отрасли «Культур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годового плана культурно-досуговых и массов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, направляемые на проведение фестивалей, конкурсов, праздничных мероприятий на очередной финансовый год, утверждаются нормативным актом администрации Дружненского сельского муниципального образования Республики Калмык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енные составляющие механизма реализации Программы апробированы в процессе деятельности учреждений отрасли «Культур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Программой и контроль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ходом ее реализ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Дружненского сельского муниципального образования Республики Калмыкия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мониторинга и анализа хода реализации целевой программы «Развитие культуры на территории Дружненского сельского муниципального образования Республики Калмыкия на 2019-2021 годы», администрация Дружненского сельского муниципального образования Республики Калмыкия составляются отчеты о ходе работы по Программе, а также об эффективности использования финансовых средст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оль за исполнением мероприятий Программы муниципальными учреждениями культуры осуществляет администрация Дружне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 последствий от реализации Программы, ц</w:t>
      </w:r>
      <w:r>
        <w:rPr>
          <w:rFonts w:cs="Book Antiqua" w:ascii="Book Antiqua" w:hAnsi="Book Antiqua" w:asciiTheme="minorHAnsi" w:cstheme="minorHAnsi" w:hAnsiTheme="minorHAnsi"/>
          <w:b/>
          <w:sz w:val="28"/>
          <w:szCs w:val="28"/>
        </w:rPr>
        <w:t>елевые индикаторы и показател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целевой Программы «Развитие культуры на территории Дружненского сельского муниципального образования Республики Калмыкия на 2019-2021 годы» произойдет положительный сдвиг в развитии материально-технической базы отрасли, расширяется формы и виды досуговых услуг населению, а также увеличится посещаемость учреждений, способствующие дальнейшему развитию отрасл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пределения оценки эффективности социально-экономических последствий от реализации Программы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реализации целевой Программы «Развитие культуры на территории Дружненского сельского муниципального образования Республики Калмыкия на 2019-2021 годы» определяется администрацией Дружненского сельского муниципального образования Республики Калмыкия ежегодно на основе анализа достигнутых показателей, которые отражаются в формах государственного статистического наблюдения, сведения за истекший год о деятельности учреждений культуры, в решениях оргкомитетеов и жюри об итогах фестивалей, конкурсов, выставо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 Эффективность реализации Программы оценивается как степень фактического достижения целевых индикатор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ая эффективность Программы определяется как изменение финансовых поступлений вследствие реализации Программы и изменения объема и состава расходных обязательств: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ьзование средств  - 100%;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;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эффективности;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00% - реализация Программы считается эффективной;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е 100% - реализация Программы считать неэффективной;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100% - реализация Программы наиболее эффективной.</w:t>
      </w:r>
    </w:p>
    <w:sectPr>
      <w:footerReference w:type="default" r:id="rId3"/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">
    <w:charset w:val="01"/>
    <w:family w:val="roman"/>
    <w:pitch w:val="variable"/>
  </w:font>
  <w:font w:name="Monotype Corsiv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8458946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10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55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87b17"/>
    <w:pPr>
      <w:keepNext w:val="true"/>
      <w:keepLines/>
      <w:spacing w:before="480" w:after="0"/>
      <w:outlineLvl w:val="0"/>
    </w:pPr>
    <w:rPr>
      <w:rFonts w:ascii="Lucida Sans" w:hAnsi="Lucida Sans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0629d9"/>
    <w:pPr>
      <w:keepNext w:val="true"/>
      <w:jc w:val="center"/>
      <w:outlineLvl w:val="1"/>
    </w:pPr>
    <w:rPr>
      <w:rFonts w:ascii="Monotype Corsiva" w:hAnsi="Monotype Corsiva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link w:val="3"/>
    <w:qFormat/>
    <w:rsid w:val="000629d9"/>
    <w:pPr>
      <w:keepNext w:val="true"/>
      <w:jc w:val="center"/>
      <w:outlineLvl w:val="2"/>
    </w:pPr>
    <w:rPr>
      <w:rFonts w:ascii="Monotype Corsiva" w:hAnsi="Monotype Corsiva" w:eastAsia="Arial Unicode MS" w:cs="Arial Unicode MS"/>
      <w:i/>
      <w:i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0629d9"/>
    <w:rPr>
      <w:rFonts w:ascii="Monotype Corsiva" w:hAnsi="Monotype Corsiva" w:eastAsia="Arial Unicode MS" w:cs="Arial Unicode MS"/>
      <w:b/>
      <w:bCs/>
      <w:i/>
      <w:iCs/>
      <w:sz w:val="36"/>
      <w:szCs w:val="24"/>
    </w:rPr>
  </w:style>
  <w:style w:type="character" w:styleId="3" w:customStyle="1">
    <w:name w:val="Заголовок 3 Знак"/>
    <w:basedOn w:val="DefaultParagraphFont"/>
    <w:link w:val="Heading3"/>
    <w:qFormat/>
    <w:rsid w:val="000629d9"/>
    <w:rPr>
      <w:rFonts w:ascii="Monotype Corsiva" w:hAnsi="Monotype Corsiva" w:eastAsia="Arial Unicode MS" w:cs="Arial Unicode MS"/>
      <w:i/>
      <w:iCs/>
      <w:sz w:val="28"/>
      <w:szCs w:val="24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c50f9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287b17"/>
    <w:rPr>
      <w:rFonts w:ascii="Lucida Sans" w:hAnsi="Lucida Sans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287b17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287b1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629d9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c50f9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287b1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287b1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8b556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Апекс">
      <a:majorFont>
        <a:latin typeface="Lucida Sans"/>
        <a:ea typeface=""/>
        <a:cs typeface=""/>
        <a:font script="Grek" typeface="Arial"/>
        <a:font script="Cyrl" typeface="Arial"/>
        <a:font script="Jpan" typeface="HG丸ｺﾞｼｯｸM-PRO"/>
        <a:font script="Hang" typeface="휴먼옛체"/>
        <a:font script="Hans" typeface="黑体"/>
        <a:font script="Hant" typeface="微軟正黑體"/>
        <a:font script="Arab" typeface="Tahoma"/>
        <a:font script="Hebr" typeface="Levenim MT"/>
        <a:font script="Thai" typeface="Frees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Book Antiqua"/>
        <a:ea typeface=""/>
        <a:cs typeface=""/>
        <a:font script="Grek" typeface="Times New Roman"/>
        <a:font script="Cyrl" typeface="Times New Roman"/>
        <a:font script="Jpan" typeface="HG明朝B"/>
        <a:font script="Hang" typeface="돋움"/>
        <a:font script="Hans" typeface="宋体"/>
        <a:font script="Hant" typeface="新細明體"/>
        <a:font script="Arab" typeface="Times New Roman"/>
        <a:font script="Hebr" typeface="David"/>
        <a:font script="Thai" typeface="EucrosiaUPC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F02CAB-567D-454D-87AC-46B1099E1F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  <Pages>1</Pages>
  <Words>2819</Words>
  <Characters>16073</Characters>
  <CharactersWithSpaces>18855</CharactersWithSpaces>
  <Paragraphs>3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7:00Z</dcterms:created>
  <dc:creator>Admin</dc:creator>
  <dc:description/>
  <dc:language>en-US</dc:language>
  <cp:lastModifiedBy>екатерина</cp:lastModifiedBy>
  <cp:lastPrinted>2019-02-11T14:35:00Z</cp:lastPrinted>
  <dcterms:modified xsi:type="dcterms:W3CDTF">2019-02-12T10:51:00Z</dcterms:modified>
  <cp:revision>21</cp:revision>
  <dc:subject/>
  <dc:title>сдк до 2020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