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1662"/>
        <w:gridCol w:w="4583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635</wp:posOffset>
                  </wp:positionV>
                  <wp:extent cx="761365" cy="753745"/>
                  <wp:effectExtent l="0" t="0" r="0" b="0"/>
                  <wp:wrapThrough wrapText="bothSides">
                    <wp:wrapPolygon edited="0">
                      <wp:start x="-12" y="0"/>
                      <wp:lineTo x="-12" y="21278"/>
                      <wp:lineTo x="21071" y="21278"/>
                      <wp:lineTo x="21071" y="0"/>
                      <wp:lineTo x="-12" y="0"/>
                    </wp:wrapPolygon>
                  </wp:wrapThrough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Хальмг Тан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9 марта 2019г.</w:t>
        <w:tab/>
        <w:tab/>
        <w:t xml:space="preserve">              РЕШЕНИЕ № 14     </w:t>
        <w:tab/>
        <w:t xml:space="preserve">                                 с.Весел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812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2"/>
      </w:tblGrid>
      <w:tr>
        <w:trPr>
          <w:trHeight w:val="1054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Style w:val="Strong"/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о премировании муниципальных служащих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Дружненского сельского муниципального образования Республики Калмыкия</w:t>
            </w:r>
          </w:p>
        </w:tc>
      </w:tr>
    </w:tbl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оссийской Федерации: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Трудовым кодексом Российской Федерации, Бюджетным кодексом Российской Федерации, Решениями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муниципального образования Республики Калмыкия: от 21.08.2017 №34 «Положение о муниципальной службе в Дружненском  сельском муниципальном образовании Республики Калмыкия»,</w:t>
      </w:r>
      <w:r>
        <w:rPr>
          <w:rStyle w:val="Msonormal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11.2015 №11 «Положение о денежном содержании и порядке оплаты труда депутатов, выборных должностных лиц местного самоуправления, осуществляющих свои полномочия на постоянной основе и формирования фонда оплаты труда муниципальных служащих администрации Дружненского сельского муниципального образования Республики Калмыкия», Собрание депутатов Дружненского сельского муниципального образования Республики Калмык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Strong"/>
          <w:b w:val="false"/>
          <w:sz w:val="28"/>
          <w:szCs w:val="28"/>
        </w:rPr>
        <w:t xml:space="preserve">Положение о премировании муниципальных служащих администрации </w:t>
      </w:r>
      <w:r>
        <w:rPr>
          <w:sz w:val="28"/>
          <w:szCs w:val="28"/>
        </w:rPr>
        <w:t>Дружненского сельского муниципального образования Республики Калмыкия, Приложение прилагается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по исполнению настоящего решения оставляю за собой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 момента его подписания и подлежит обнародованию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Республики Калмыкия                                                            А.Н. Манжиков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Cs/>
          <w:iCs/>
          <w:sz w:val="28"/>
          <w:szCs w:val="28"/>
          <w:lang w:eastAsia="ar-SA"/>
        </w:rPr>
      </w:pPr>
      <w:r>
        <w:rPr>
          <w:rFonts w:ascii="Times New Roman" w:hAnsi="Times New Roman"/>
          <w:bCs/>
          <w:iCs/>
          <w:sz w:val="28"/>
          <w:szCs w:val="28"/>
          <w:lang w:eastAsia="ar-SA"/>
        </w:rPr>
        <w:t xml:space="preserve">Глава </w:t>
      </w:r>
      <w:r>
        <w:rPr>
          <w:rFonts w:ascii="Times New Roman" w:hAnsi="Times New Roman"/>
          <w:sz w:val="28"/>
          <w:szCs w:val="28"/>
          <w:lang w:eastAsia="ar-SA"/>
        </w:rPr>
        <w:t>Дружненского</w:t>
      </w:r>
      <w:r>
        <w:rPr>
          <w:rFonts w:ascii="Times New Roman" w:hAnsi="Times New Roman"/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Cs/>
          <w:iCs/>
          <w:sz w:val="28"/>
          <w:szCs w:val="28"/>
          <w:lang w:eastAsia="ar-SA"/>
        </w:rPr>
      </w:pPr>
      <w:r>
        <w:rPr>
          <w:rFonts w:ascii="Times New Roman" w:hAnsi="Times New Roman"/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Республики Калмыкия (ахлачи)</w:t>
        <w:tab/>
        <w:t xml:space="preserve">                                     Н.Д. Какинов</w:t>
      </w:r>
    </w:p>
    <w:p>
      <w:pPr>
        <w:pStyle w:val="NormalWeb"/>
        <w:spacing w:beforeAutospacing="0" w:before="0" w:afterAutospacing="0" w:after="0"/>
        <w:ind w:firstLine="851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ind w:firstLine="851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 Собрания депутатов  Дружненского СМО РК</w:t>
      </w:r>
    </w:p>
    <w:p>
      <w:pPr>
        <w:pStyle w:val="Normal"/>
        <w:spacing w:lineRule="auto" w:line="240" w:before="0" w:after="0"/>
        <w:ind w:firstLine="708"/>
        <w:jc w:val="right"/>
        <w:rPr>
          <w:rStyle w:val="Strong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</w:t>
      </w:r>
      <w:r>
        <w:rPr>
          <w:rStyle w:val="Strong"/>
          <w:rFonts w:cs="Times New Roman" w:ascii="Times New Roman" w:hAnsi="Times New Roman"/>
          <w:b w:val="false"/>
          <w:sz w:val="18"/>
          <w:szCs w:val="18"/>
        </w:rPr>
        <w:t xml:space="preserve">Об утверждении Положения о премировании муниципальных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Style w:val="Strong"/>
          <w:rFonts w:cs="Times New Roman" w:ascii="Times New Roman" w:hAnsi="Times New Roman"/>
          <w:b w:val="false"/>
          <w:sz w:val="18"/>
          <w:szCs w:val="18"/>
        </w:rPr>
        <w:t xml:space="preserve">служащих администрации </w:t>
      </w:r>
      <w:r>
        <w:rPr>
          <w:rFonts w:ascii="Times New Roman" w:hAnsi="Times New Roman"/>
          <w:sz w:val="18"/>
          <w:szCs w:val="18"/>
        </w:rPr>
        <w:t>Дружненского СМО РК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29.03.2019 №14</w:t>
      </w:r>
    </w:p>
    <w:p>
      <w:pPr>
        <w:pStyle w:val="NormalWeb"/>
        <w:spacing w:beforeAutospacing="0" w:before="0" w:afterAutospacing="0" w:after="150"/>
        <w:ind w:firstLine="851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rStyle w:val="Strong"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rStyle w:val="Strong"/>
          <w:sz w:val="28"/>
          <w:szCs w:val="28"/>
        </w:rPr>
        <w:t>о премировании муниципальных служащих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"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установления и выплаты премии за выполнение особо важных и сложных заданий (по результатам работы) и иных выплат стимулирующего характера (далее - премии) муниципальным служащим администрации Дружненского сельского муниципального образования Республики Калмыкия. 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мии муниципальным служащим администрации Дружненского сельского муниципального образования Республики Калмыкия устанавливаются и выплачиваются в соответствии Федеральными законами Российской Федерации: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Трудовым кодексом Российской Федерации, Бюджетным кодексом Российской Федерации, Решениями Собрания депутатов </w:t>
      </w:r>
      <w:r>
        <w:rPr>
          <w:bCs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: от 21.08.2017 №34 «Положение о муниципальной службе в Дружненском  сельском муниципальном образовании Республики Калмыкия»,</w:t>
      </w:r>
      <w:r>
        <w:rPr>
          <w:rStyle w:val="Msonormal"/>
          <w:sz w:val="28"/>
          <w:szCs w:val="28"/>
        </w:rPr>
        <w:t xml:space="preserve"> </w:t>
      </w:r>
      <w:r>
        <w:rPr>
          <w:sz w:val="28"/>
          <w:szCs w:val="28"/>
        </w:rPr>
        <w:t>от 28.11.2015 №11 «Положение о денежном содержании и порядке оплаты труда депутатов, выборных должностных лиц местного самоуправления, осуществляющих свои полномочия на постоянной основе и формирования фонда оплаты труда муниципальных служащих администрации Дружненского сельского муниципального образования Республики Калмыкия»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стоящее Положение распространяется  на работников, занимающих должности в соответствии со штатным расписанием. 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емии относятся к стимулирующим выплатам, основой которых являются развитие и обеспечение выполнения задач профессионального характера на высоком уровне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емии устанавливаются по конечным результатам работы каждого муниципального служащего администрации Дружненского сельского муниципального образования Республики Калмыкия, достигаемым за счет профессиональной компетенции при подготовке, принятии решений и реализации задач по соответствующей специализации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назначения и выплаты премии по результатам работы муниципальных служащих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емирование муниципальных служащих производится за счет и в пределах установленного фонда оплаты труда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ремирование муниципальных служащих может производиться по результатам выполнения разовых и иных поручений, а также в других случаях, предусмотренных настоящим Положение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ремии выплачиваются за определенный период времени (месяц, квартал, полугодие, год) за своевременное, качественное и успешное выполнение муниципальными служащими должностных обязанностей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Выплата премии по результатам работы может производиться ежемесячно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 Премирование муниципальных служащих производится за выполнение особо важных и сложных заданий (далее – премия) с учетом личного вклада муниципального служащего в осуществление задач и функций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Оценка деятельности муниципального служащего в целях премирования за выполнение особо важного и сложного задания осуществляется по следующим критериям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й вклад муниципального служащего в выполнение особо важного и сложного задания (сложность, срочность, особый режим работы)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и профессионализм муниципального служащего в решении вопросов, входящих в его компетенцию, своевременная подготовка документов и выполнение поручений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дготовке, организации и проведении крупных межведомственных совещаний, конференций, семинаров, активное участие в общественно значимых мероприятиях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оперативном режиме большого объема работы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 сроки рассмотрения муниципальным служащим обращений, заявлений граждан и юридических лиц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и творческий подход, проявленный при выполнении особо важного и сложного задания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внутреннего трудового распорядка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кая исполнительская дисциплина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емирование муниципальных служащих исчисляется исходя из фактически отработанного времени за премируемый период. 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ни, когда муниципальный служащий находился в ежегодном, дополнительном отпусках, отпуске без сохранения заработной платы, на службе в Вооруженных Силах Российской Федерации, отпуске по беременности и родам, отпуске по уходу за ребенком до достижения им возраста трех лет, на курсах повышения квалификации, отпуске в связи с обучением в образовательных учебных заведениях, в период временной нетрудоспособности и другим уважительным причинам отсутствовал на рабочем месте, к фактически отработанному времени не относятс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Вновь принятый муниципальный служащий, находящимся на испытательном сроке, может выплачиваться премия по распоряжению главы администрации в пределах фонда премировани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Премирование муниципальных служащих осуществляется на основании распоряжения главы администрации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spacing w:beforeAutospacing="0" w:before="0" w:afterAutospacing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ания снижения размера премии по результатам работы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муниципальных служащих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За неисполнение или ненадлежащее исполнение своих должностных обязанностей муниципальным служащим может не выплачиваться ежемесячное денежное вознаграждение, премия полностью или частично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 неисполнение приказов, распоряжений, указаний и поручений главы администрации  - до 100%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 20% за каждый случай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объявление дисциплинарного взыскания в виде выговора по распоряжению главы администраци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несоблюдение сроков исполнения находящихся на контроле документов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становленных администрацией требований оформления документации и результатов работ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несвоевременное предоставление информации, отчетов и других материалов по представлению в вышестоящие органы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ошибки и необъективные данные в справках, отчетах и других материалах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етензий, рекламаций, жалоб: не обеспечение сохранности имущества и товарно-материальных ценностей, упущения и искажения отчетност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не обеспечение сохранности находящихся в пользовании материальных ценностей (кроме возмещения нанесенного материального ущерба)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рациональное использование рабочего времени (использование рабочего времени в личных целях)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неслужебных целях материально-технического и информационного оборудования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производственных и технологических инструкций, Положений, регламентов, требований по охране труда и техники безопасност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нарушение трудовой и производственной дисциплины (опоздания на работу, ранний уход с работы, без представления сведений о причинах отсутствия и местонахождения главы администрации и муниципального служащего), Правил внутреннего трудового распорядка, иных локальных нормативных актов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необоснованный отказ от участия в общественно-значимом мероприяти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ненадлежащее исполнение должностных обязанностей; 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иных нарушений, установленных трудовым законодательством, в качестве основания для наложения дисциплинарного взыскания и увольнени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и принятии решения о лишении премии учитываютс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яжесть совершенного упущения или нарушения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при которых оно совершено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снижения размера премии является распоряжение главы администрации с указанием конкретного размера в процентах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Премии не выплачиваются муниципальным служащим, имеющим неснятое дисциплинарное взыскание в виде выговора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ые выплаты стимулирующего характера, выплачиваемые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ри наличии экономии фонда оплаты труда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Положением о премировании муниципальных служащих администрации Дружненского сельского муниципального образования Республики Калмыкия, к дополнительным выплатам стимулирующего характера относятся: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ремия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ая премия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я по итогам работы за год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разовое премирование к праздничным датам;</w:t>
      </w:r>
      <w:r>
        <w:rPr>
          <w:rStyle w:val="Appleconvertedspace"/>
          <w:sz w:val="28"/>
          <w:szCs w:val="28"/>
        </w:rPr>
        <w:t> 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овое премирование муниципальных служащих за выполнение ими разовых и иных поручений особой важности и сложности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овое премирование за долголетнюю и плодотворную работу, в связи с юбилейной датой (55-, 60-летием), при условии стажа работы в администрации не менее 7 лет;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овое премирование в связи с выходом на пенсию при условии стажа работы в администрации Дружненского сельского муниципального образования Республики Калмыкия не менее 10 лет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ыплата премий, указанных в п. 4.1 настоящего Положения, производится на основании распоряжения главы администрации за счет экономии фонда оплаты труда, предусмотренного на содержание администрации Дружненского сельского муниципального образования Республики Калмыкия, и не могут превышать размера одного должностного оклада, кроме премии по итогам работы за год, которая не ограничивается максимальным размеро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раво на премию по итогам работы за год имеют муниципальные служащие, проработавшие полный календарный год (то есть состоящие в списочном составе администрации Дружненского сельского муниципального образования Республики Калмыкия в соответствии с Реестром должностей муниципальной службы администрации Дружненского сельского муниципального образования Республики Калмыкия с первого рабочего дня по последний рабочий день соответствующего календарного года)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раво на премию по итогам работы за год пропорционально отработанному времени имеют муниципальные служащие, проработавшие не менее шести месяцев непрерывно и состоявшие в списочном составе на последний рабочий день соответствующего календарного года, а также ушедшие в отчетном году в декретный отпуск и вышедшие из отпуска по уходу за ребенком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Премирование по результатам работы за год осуществляется на основании распоряжения главы администрации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Рассмотрение разового премирования муниципальных служащих за выполнение ими разовых и иных поручений особой важности и сложности производится главой администрации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ремия осуществляется по итогам работы за месяц </w:t>
      </w:r>
      <w:bookmarkStart w:id="0" w:name="_GoBack"/>
      <w:r>
        <w:rPr>
          <w:sz w:val="28"/>
          <w:szCs w:val="28"/>
        </w:rPr>
        <w:t>в следующем за отчетном месяце.</w:t>
      </w:r>
      <w:bookmarkEnd w:id="0"/>
    </w:p>
    <w:p>
      <w:pPr>
        <w:pStyle w:val="NormalWeb"/>
        <w:spacing w:beforeAutospacing="0" w:before="0" w:afterAutospacing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Решения о выплате премии оформляются распоряжением главы администрации Дружненского сельского муниципального образования Республики Калмыкия (ахлачи)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расходов на выплату премий осуществляется в пределах утвержденного фонда оплаты труда по администрации Дружненского сельского муниципального образования Республики Калмыкия.</w:t>
      </w:r>
    </w:p>
    <w:p>
      <w:pPr>
        <w:pStyle w:val="NormalWeb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6753800"/>
    </w:sdtPr>
    <w:sdtContent>
      <w:p>
        <w:pPr>
          <w:pStyle w:val="Footer"/>
          <w:jc w:val="right"/>
          <w:rPr>
            <w:rFonts w:ascii="Times New Roman" w:hAnsi="Times New Roman" w:cs="Times New Roman"/>
            <w:sz w:val="18"/>
            <w:szCs w:val="18"/>
          </w:rPr>
        </w:pPr>
        <w:r>
          <w:rPr>
            <w:rFonts w:cs="Times New Roman" w:ascii="Times New Roman" w:hAnsi="Times New Roman"/>
            <w:sz w:val="18"/>
            <w:szCs w:val="18"/>
          </w:rPr>
          <w:fldChar w:fldCharType="begin"/>
        </w:r>
        <w:r>
          <w:rPr>
            <w:sz w:val="18"/>
            <w:szCs w:val="18"/>
            <w:rFonts w:cs="Times New Roman" w:ascii="Times New Roman" w:hAnsi="Times New Roman"/>
          </w:rPr>
          <w:instrText xml:space="preserve"> PAGE </w:instrText>
        </w:r>
        <w:r>
          <w:rPr>
            <w:sz w:val="18"/>
            <w:szCs w:val="18"/>
            <w:rFonts w:cs="Times New Roman" w:ascii="Times New Roman" w:hAnsi="Times New Roman"/>
          </w:rPr>
          <w:fldChar w:fldCharType="separate"/>
        </w:r>
        <w:r>
          <w:rPr>
            <w:sz w:val="18"/>
            <w:szCs w:val="18"/>
            <w:rFonts w:cs="Times New Roman" w:ascii="Times New Roman" w:hAnsi="Times New Roman"/>
          </w:rPr>
          <w:t>5</w:t>
        </w:r>
        <w:r>
          <w:rPr>
            <w:sz w:val="18"/>
            <w:szCs w:val="18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35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4745f8"/>
    <w:pPr>
      <w:widowControl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3f3559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f3559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442a1b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4745f8"/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Msonormal" w:customStyle="1">
    <w:name w:val="msonormal"/>
    <w:qFormat/>
    <w:rsid w:val="004745f8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d44f9b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44f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f355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42a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44f9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d44f9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  <Pages>5</Pages>
  <Words>1851</Words>
  <Characters>10553</Characters>
  <CharactersWithSpaces>1238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21:00Z</dcterms:created>
  <dc:creator>User</dc:creator>
  <dc:description/>
  <dc:language>en-US</dc:language>
  <cp:lastModifiedBy>екатерина</cp:lastModifiedBy>
  <cp:lastPrinted>2017-08-07T11:03:00Z</cp:lastPrinted>
  <dcterms:modified xsi:type="dcterms:W3CDTF">2019-04-19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