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ружненского сельского муниципального образ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публики Калмык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                  </w:t>
      </w:r>
      <w:r>
        <w:rPr>
          <w:b/>
          <w:sz w:val="18"/>
          <w:szCs w:val="18"/>
          <w:u w:val="single"/>
        </w:rPr>
        <w:t>359061, Республика Калмыкия, Городовиковский район, с.Веселое  код  84731 телефон 96-2-36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27.07.2012г.                                                                                                                                                               с.Весел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 № 38</w:t>
      </w:r>
    </w:p>
    <w:p>
      <w:pPr>
        <w:pStyle w:val="Normal"/>
        <w:spacing w:before="101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1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б утверждении Положения о </w:t>
      </w:r>
      <w:bookmarkStart w:id="0" w:name="YANDEX_3"/>
      <w:bookmarkEnd w:id="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о предупреждению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и </w:t>
      </w:r>
      <w:bookmarkStart w:id="1" w:name="YANDEX_4"/>
      <w:bookmarkEnd w:id="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ю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2" w:name="YANDEX_5"/>
      <w:bookmarkEnd w:id="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 Дружненском сельском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униципальном образовании Республики Калмыкия</w:t>
      </w:r>
      <w:bookmarkStart w:id="3" w:name="YANDEX_7"/>
      <w:bookmarkStart w:id="4" w:name="YANDEX_6"/>
      <w:bookmarkEnd w:id="3"/>
      <w:bookmarkEnd w:id="4"/>
    </w:p>
    <w:p>
      <w:pPr>
        <w:pStyle w:val="Normal"/>
        <w:spacing w:before="101" w:after="240"/>
        <w:ind w:firstLine="5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280" w:after="0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соответствии с Федеральными законами от 02.03.2007 № 25-ФЗ «О муниципальной службе в Российской Федерации» от 25.12.2008 № 273-ФЗ «О </w:t>
      </w:r>
      <w:bookmarkStart w:id="5" w:name="YANDEX_8"/>
      <w:bookmarkEnd w:id="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6" w:name="YANDEX_9"/>
      <w:bookmarkEnd w:id="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»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Утвердить Положение о </w:t>
      </w:r>
      <w:bookmarkStart w:id="7" w:name="YANDEX_10"/>
      <w:bookmarkEnd w:id="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о предупреждению и </w:t>
      </w:r>
      <w:bookmarkStart w:id="8" w:name="YANDEX_11"/>
      <w:bookmarkEnd w:id="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ю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9" w:name="YANDEX_12"/>
      <w:bookmarkEnd w:id="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 Дружненском сельском  муниципальном образовании Республики Калмыкия согласно приложению № 1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Утвердить состав </w:t>
      </w:r>
      <w:bookmarkStart w:id="10" w:name="YANDEX_16"/>
      <w:bookmarkEnd w:id="1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о предупреждению и </w:t>
      </w:r>
      <w:bookmarkStart w:id="11" w:name="YANDEX_17"/>
      <w:bookmarkEnd w:id="1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ю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12" w:name="YANDEX_18"/>
      <w:bookmarkEnd w:id="1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 Дружненском сельском  муниципальном образовании Республики Калмыкия согласно приложению № 2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Настоящее постановление</w:t>
      </w:r>
      <w:bookmarkStart w:id="13" w:name="YANDEX_22"/>
      <w:bookmarkStart w:id="14" w:name="YANDEX_21"/>
      <w:bookmarkEnd w:id="13"/>
      <w:bookmarkEnd w:id="14"/>
      <w:r>
        <w:rPr>
          <w:color w:val="000000"/>
          <w:sz w:val="18"/>
          <w:szCs w:val="18"/>
        </w:rPr>
        <w:t xml:space="preserve"> вступает в силу с момента опубликования (обнародования)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 администраци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ружненского СМО РК                                                 Н.Д.Какино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01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администрации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ружненского СМО РК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от 27 июля 2012г. № 38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Положение </w:t>
      </w:r>
    </w:p>
    <w:p>
      <w:pPr>
        <w:pStyle w:val="Normal"/>
        <w:spacing w:before="101" w:after="101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о </w:t>
      </w:r>
      <w:bookmarkStart w:id="15" w:name="YANDEX_27"/>
      <w:bookmarkEnd w:id="15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по предупреждению и </w:t>
      </w:r>
      <w:bookmarkStart w:id="16" w:name="YANDEX_28"/>
      <w:bookmarkEnd w:id="16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противодействию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  <w:bookmarkStart w:id="17" w:name="YANDEX_29"/>
      <w:bookmarkEnd w:id="17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ррупц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before="0" w:after="101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</w:t>
      </w:r>
      <w:bookmarkStart w:id="18" w:name="YANDEX_31"/>
      <w:bookmarkStart w:id="19" w:name="YANDEX_30"/>
      <w:bookmarkEnd w:id="18"/>
      <w:bookmarkEnd w:id="19"/>
      <w:r>
        <w:rPr>
          <w:b/>
          <w:bCs/>
          <w:color w:val="000000"/>
          <w:sz w:val="18"/>
          <w:szCs w:val="18"/>
        </w:rPr>
        <w:t xml:space="preserve"> Дружненском сельском муниципальном образовании Республики Калмыкия</w:t>
      </w:r>
    </w:p>
    <w:p>
      <w:pPr>
        <w:pStyle w:val="Normal"/>
        <w:spacing w:before="101" w:after="101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. Общие положения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1.1. </w:t>
      </w:r>
      <w:bookmarkStart w:id="20" w:name="YANDEX_32"/>
      <w:bookmarkEnd w:id="2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о предупреждению и </w:t>
      </w:r>
      <w:bookmarkStart w:id="21" w:name="YANDEX_33"/>
      <w:bookmarkEnd w:id="2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ю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22" w:name="YANDEX_34"/>
      <w:bookmarkEnd w:id="2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 Дружненском сельском муниципальном образовании Республики  Калмыкия (далее - </w:t>
      </w:r>
      <w:bookmarkStart w:id="23" w:name="YANDEX_37"/>
      <w:bookmarkEnd w:id="23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) является постоянно действующим совещательным органом при Главе администрации Дружненского </w:t>
      </w:r>
      <w:bookmarkStart w:id="24" w:name="YANDEX_38"/>
      <w:bookmarkEnd w:id="24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сельского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25" w:name="YANDEX_39"/>
      <w:bookmarkEnd w:id="2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муниципального образования Республики Калмыкия, образованным в целях содействия разработки и реализации в </w:t>
      </w:r>
      <w:bookmarkStart w:id="26" w:name="YANDEX_40"/>
      <w:bookmarkEnd w:id="2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сельском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27" w:name="YANDEX_41"/>
      <w:bookmarkEnd w:id="2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муниципальном образован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антикоррупционной политики, принятия мер </w:t>
      </w:r>
      <w:bookmarkStart w:id="28" w:name="YANDEX_42"/>
      <w:bookmarkEnd w:id="2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29" w:name="YANDEX_43"/>
      <w:bookmarkEnd w:id="2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ю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роявлениям </w:t>
      </w:r>
      <w:bookmarkStart w:id="30" w:name="YANDEX_44"/>
      <w:bookmarkEnd w:id="3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, профилактике коррупционных факторов, а также минимизации причин и условий, порождающих коррупционные факторы. 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1.2. </w:t>
      </w:r>
      <w:bookmarkStart w:id="31" w:name="YANDEX_45"/>
      <w:bookmarkEnd w:id="3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международными правовыми актами, иными законами и нормативными правовыми актами Дружненского сельского муниципального образования Республики Калмыкия</w:t>
      </w:r>
      <w:bookmarkStart w:id="32" w:name="YANDEX_47"/>
      <w:bookmarkStart w:id="33" w:name="YANDEX_46"/>
      <w:bookmarkEnd w:id="32"/>
      <w:bookmarkEnd w:id="33"/>
      <w:r>
        <w:rPr>
          <w:color w:val="000000"/>
          <w:sz w:val="18"/>
          <w:szCs w:val="18"/>
        </w:rPr>
        <w:t xml:space="preserve">, а также настоящим Положением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1.3. </w:t>
      </w:r>
      <w:bookmarkStart w:id="34" w:name="YANDEX_48"/>
      <w:bookmarkEnd w:id="34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осуществляет свою деятельность во взаимодействии с органами местного самоуправления, организациями и общественными объединениями. </w:t>
      </w:r>
    </w:p>
    <w:p>
      <w:pPr>
        <w:pStyle w:val="Normal"/>
        <w:spacing w:before="101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4. Для целей настоящего Положения используются следующие понятия: </w:t>
      </w:r>
    </w:p>
    <w:p>
      <w:pPr>
        <w:pStyle w:val="Normal"/>
        <w:spacing w:before="0" w:after="101"/>
        <w:jc w:val="both"/>
        <w:rPr/>
      </w:pPr>
      <w:r>
        <w:rPr>
          <w:color w:val="000000"/>
          <w:sz w:val="18"/>
          <w:szCs w:val="18"/>
        </w:rPr>
        <w:t xml:space="preserve">антикоррупционная политика - систематическое осуществление комплекса мероприятий по выявлению и устранению причин и условий, порождающих коррупционные факторы; выработке оптимальных механизмов защиты от проникновения </w:t>
      </w:r>
      <w:bookmarkStart w:id="35" w:name="YANDEX_49"/>
      <w:bookmarkEnd w:id="3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 муниципальные органы с учетом их специфики; снижению коррупционных рисков; созданию единой муниципальной системы мониторинга и информирования по проблемам </w:t>
      </w:r>
      <w:bookmarkStart w:id="36" w:name="YANDEX_50"/>
      <w:bookmarkEnd w:id="3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37" w:name="YANDEX_51"/>
      <w:bookmarkEnd w:id="3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; антикоррупционной пропаганде и воспитанию; привлечению общественности и средств массовой информации к сотрудничеству по вопросам пресечения коррупционных правонарушений в целях выработки у граждан и муниципальных служащих навыков антикоррупционного поведения в сферах с повышенным риском проявления </w:t>
      </w:r>
      <w:bookmarkStart w:id="38" w:name="YANDEX_52"/>
      <w:bookmarkEnd w:id="3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, а также формирования нетерпимого отношения к проявлениям </w:t>
      </w:r>
      <w:bookmarkStart w:id="39" w:name="YANDEX_53"/>
      <w:bookmarkEnd w:id="3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; </w:t>
      </w:r>
    </w:p>
    <w:p>
      <w:pPr>
        <w:pStyle w:val="Normal"/>
        <w:spacing w:before="101" w:after="101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нтикоррупционный мониторинг - проведение социологических исследований, обработка их результатов, анализ, оценка, учет и прогноз коррупционных факторов, коррупционных правонарушений и эффективности антикоррупционных мероприятий в муниципальном </w:t>
      </w:r>
      <w:bookmarkStart w:id="40" w:name="YANDEX_54"/>
      <w:bookmarkEnd w:id="4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образован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spacing w:before="101" w:after="101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2. Основные задачи </w:t>
      </w:r>
      <w:bookmarkStart w:id="41" w:name="YANDEX_55"/>
      <w:bookmarkEnd w:id="41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Основными задачами </w:t>
      </w:r>
      <w:bookmarkStart w:id="42" w:name="YANDEX_56"/>
      <w:bookmarkEnd w:id="4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являются: 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>- участие в разработке и реализации муниципальной антикоррупционной политики администрации Дружненского сельского муниципального образования республики Калмыкия</w:t>
      </w:r>
      <w:bookmarkStart w:id="43" w:name="YANDEX_58"/>
      <w:bookmarkStart w:id="44" w:name="YANDEX_57"/>
      <w:bookmarkEnd w:id="43"/>
      <w:bookmarkEnd w:id="44"/>
      <w:r>
        <w:rPr>
          <w:color w:val="000000"/>
          <w:sz w:val="18"/>
          <w:szCs w:val="18"/>
        </w:rPr>
        <w:t xml:space="preserve">; 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- подготовка предложений, направленных на реализацию мероприятий по предупреждению </w:t>
      </w:r>
      <w:bookmarkStart w:id="45" w:name="YANDEX_59"/>
      <w:bookmarkEnd w:id="4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, пресечению и устранению причин и условий, способствующих проявлениям </w:t>
      </w:r>
      <w:bookmarkStart w:id="46" w:name="YANDEX_60"/>
      <w:bookmarkEnd w:id="4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spacing w:before="101" w:after="101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3. Функции </w:t>
      </w:r>
      <w:bookmarkStart w:id="47" w:name="YANDEX_61"/>
      <w:bookmarkEnd w:id="47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before="101" w:after="101"/>
        <w:rPr/>
      </w:pPr>
      <w:bookmarkStart w:id="48" w:name="YANDEX_62"/>
      <w:bookmarkEnd w:id="4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осуществляет следующие функции: </w:t>
      </w:r>
    </w:p>
    <w:p>
      <w:pPr>
        <w:pStyle w:val="Normal"/>
        <w:spacing w:before="10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) по реализации муниципальной антикоррупционной политики: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участие в разработке направлений, форм и методов муниципальной антикоррупционной политики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осуществление контроля за реализацией мероприятий по предупреждению </w:t>
      </w:r>
      <w:bookmarkStart w:id="49" w:name="YANDEX_63"/>
      <w:bookmarkEnd w:id="4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 пресечению и устранению причин и условий, способствующих проявлениям </w:t>
      </w:r>
      <w:bookmarkStart w:id="50" w:name="YANDEX_64"/>
      <w:bookmarkEnd w:id="5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;</w:t>
      </w:r>
    </w:p>
    <w:p>
      <w:pPr>
        <w:pStyle w:val="Normal"/>
        <w:spacing w:before="101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организация разработки и реализации муниципальной антикоррупционной программы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 поддержка общественных организаций, деятельность которых направлена на </w:t>
      </w:r>
      <w:bookmarkStart w:id="51" w:name="YANDEX_65"/>
      <w:bookmarkEnd w:id="5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е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52" w:name="YANDEX_66"/>
      <w:bookmarkEnd w:id="5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содействие развитию общественного контроля за реализацией мероприятий по предупреждению </w:t>
      </w:r>
      <w:bookmarkStart w:id="53" w:name="YANDEX_67"/>
      <w:bookmarkEnd w:id="53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;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пресечению и устранению причин и условий, способствующих проявлениям </w:t>
      </w:r>
      <w:bookmarkStart w:id="54" w:name="YANDEX_68"/>
      <w:bookmarkEnd w:id="54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;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экспертная оценка решений и действий лиц, замещающих должности муниципальной службы в администрации Дружненского сельского муниципального образования Республики Калмыкия;</w:t>
      </w:r>
      <w:bookmarkStart w:id="55" w:name="YANDEX_70"/>
      <w:bookmarkStart w:id="56" w:name="YANDEX_69"/>
      <w:bookmarkEnd w:id="55"/>
      <w:bookmarkEnd w:id="56"/>
    </w:p>
    <w:p>
      <w:pPr>
        <w:pStyle w:val="Normal"/>
        <w:spacing w:before="0" w:after="101"/>
        <w:jc w:val="both"/>
        <w:rPr/>
      </w:pPr>
      <w:r>
        <w:rPr>
          <w:color w:val="000000"/>
          <w:sz w:val="18"/>
          <w:szCs w:val="18"/>
        </w:rPr>
        <w:t xml:space="preserve">- координация деятельности по проведению антикоррупционного мониторинга; - выработка рекомендаций по организации мероприятий в области просвещения и агитации населения, муниципальных служащих в целях формирования у них навыков антикоррупционного поведения в сферах с повышенным риском проявления </w:t>
      </w:r>
      <w:bookmarkStart w:id="57" w:name="YANDEX_71"/>
      <w:bookmarkEnd w:id="5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, а также нетерпимого отношения к проявлениям </w:t>
      </w:r>
      <w:bookmarkStart w:id="58" w:name="YANDEX_72"/>
      <w:bookmarkEnd w:id="5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; </w:t>
      </w:r>
    </w:p>
    <w:p>
      <w:pPr>
        <w:pStyle w:val="Normal"/>
        <w:spacing w:before="101" w:after="0"/>
        <w:rPr/>
      </w:pPr>
      <w:r>
        <w:rPr>
          <w:color w:val="000000"/>
          <w:sz w:val="18"/>
          <w:szCs w:val="18"/>
        </w:rPr>
        <w:t xml:space="preserve">2) в сфере </w:t>
      </w:r>
      <w:bookmarkStart w:id="59" w:name="YANDEX_73"/>
      <w:bookmarkEnd w:id="5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60" w:name="YANDEX_74"/>
      <w:bookmarkEnd w:id="6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: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подготовка предложений по совершенствованию системы взаимодействия государственных органов и органов местного самоуправления, общественности и правоохранительных органов в целях </w:t>
      </w:r>
      <w:bookmarkStart w:id="61" w:name="YANDEX_75"/>
      <w:bookmarkEnd w:id="6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62" w:name="YANDEX_76"/>
      <w:bookmarkEnd w:id="6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;</w:t>
      </w:r>
    </w:p>
    <w:p>
      <w:pPr>
        <w:pStyle w:val="Normal"/>
        <w:spacing w:before="0" w:after="101"/>
        <w:jc w:val="both"/>
        <w:rPr/>
      </w:pPr>
      <w:r>
        <w:rPr>
          <w:color w:val="000000"/>
          <w:sz w:val="18"/>
          <w:szCs w:val="18"/>
        </w:rPr>
        <w:t>-  подготовка предложений и рекомендаций по организации взаимодействия граждан, общественных и коммерческих организаций, предприятий и учреждений администрации Дружненского сельского муниципального образования Республики Калмыкия</w:t>
      </w:r>
      <w:bookmarkStart w:id="63" w:name="YANDEX_78"/>
      <w:bookmarkStart w:id="64" w:name="YANDEX_77"/>
      <w:bookmarkEnd w:id="63"/>
      <w:bookmarkEnd w:id="64"/>
      <w:r>
        <w:rPr>
          <w:color w:val="000000"/>
          <w:sz w:val="18"/>
          <w:szCs w:val="18"/>
        </w:rPr>
        <w:t xml:space="preserve">, средств массовой информации, направленного на </w:t>
      </w:r>
      <w:bookmarkStart w:id="65" w:name="YANDEX_79"/>
      <w:bookmarkEnd w:id="6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е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66" w:name="YANDEX_80"/>
      <w:bookmarkEnd w:id="6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;</w:t>
      </w:r>
    </w:p>
    <w:p>
      <w:pPr>
        <w:pStyle w:val="Normal"/>
        <w:spacing w:before="101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 изучение отечественного и зарубежного опыта в сфере </w:t>
      </w:r>
      <w:bookmarkStart w:id="67" w:name="YANDEX_81"/>
      <w:bookmarkEnd w:id="6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68" w:name="YANDEX_82"/>
      <w:bookmarkEnd w:id="6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, подготовка предложений по его использованию;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рассмотрение на заседаниях </w:t>
      </w:r>
      <w:bookmarkStart w:id="69" w:name="YANDEX_83"/>
      <w:bookmarkEnd w:id="6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информации о возможном наличии признаков </w:t>
      </w:r>
      <w:bookmarkStart w:id="70" w:name="YANDEX_84"/>
      <w:bookmarkEnd w:id="7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ррупции; </w:t>
      </w:r>
    </w:p>
    <w:p>
      <w:pPr>
        <w:pStyle w:val="Normal"/>
        <w:spacing w:before="0" w:after="10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организация экспертизы таких признаков в целях последующего информирования правоохранительных органов и иных заинтересованных лиц для принятия соответствующих мер. </w:t>
      </w:r>
    </w:p>
    <w:p>
      <w:pPr>
        <w:pStyle w:val="Normal"/>
        <w:spacing w:before="101" w:after="101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4. Права </w:t>
      </w:r>
      <w:bookmarkStart w:id="71" w:name="YANDEX_85"/>
      <w:bookmarkEnd w:id="71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before="101" w:after="0"/>
        <w:jc w:val="both"/>
        <w:rPr/>
      </w:pPr>
      <w:bookmarkStart w:id="72" w:name="YANDEX_86"/>
      <w:bookmarkEnd w:id="7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имеет право: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принимать в пределах своей компетенции решения по организации, координации и совершенствованию деятельности органов местного самоуправления в целях предупреждения и пресечения проявлений </w:t>
      </w:r>
      <w:bookmarkStart w:id="73" w:name="YANDEX_87"/>
      <w:bookmarkEnd w:id="73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, минимизации и ликвидации последствий их проявлений, а также профилактики коррупционных факторов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запрашивать и получать в установленном порядке необходимые материалы и информацию от органов местного самоуправления, общественных объединений, организаций независимо от форм собственности и должностных лиц;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привлекать для участия в работе </w:t>
      </w:r>
      <w:bookmarkStart w:id="74" w:name="YANDEX_88"/>
      <w:bookmarkEnd w:id="74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должностных лиц и работников территориальных органов федеральных органов исполнительной власти, органов исполнительной власти Дружненского</w:t>
      </w:r>
      <w:bookmarkStart w:id="75" w:name="YANDEX_89"/>
      <w:bookmarkEnd w:id="75"/>
      <w:r>
        <w:rPr>
          <w:color w:val="000000"/>
          <w:sz w:val="18"/>
          <w:szCs w:val="18"/>
        </w:rPr>
        <w:t xml:space="preserve"> сельского муниципального образования</w:t>
      </w:r>
      <w:bookmarkStart w:id="76" w:name="YANDEX_90"/>
      <w:bookmarkEnd w:id="76"/>
      <w:r>
        <w:rPr>
          <w:color w:val="000000"/>
          <w:sz w:val="18"/>
          <w:szCs w:val="18"/>
        </w:rPr>
        <w:t xml:space="preserve">, органов местного самоуправления, а также представителей организаций и общественных объединений (по согласованию) по вопросам деятельности </w:t>
      </w:r>
      <w:bookmarkStart w:id="77" w:name="YANDEX_91"/>
      <w:bookmarkEnd w:id="7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;</w:t>
      </w:r>
    </w:p>
    <w:p>
      <w:pPr>
        <w:pStyle w:val="Normal"/>
        <w:spacing w:before="0" w:after="101"/>
        <w:jc w:val="both"/>
        <w:rPr/>
      </w:pPr>
      <w:r>
        <w:rPr>
          <w:color w:val="000000"/>
          <w:sz w:val="18"/>
          <w:szCs w:val="18"/>
        </w:rPr>
        <w:t xml:space="preserve">- формировать экспертную группу для проведения антикоррупционной экспертизы правовых актов. </w:t>
      </w:r>
    </w:p>
    <w:p>
      <w:pPr>
        <w:pStyle w:val="Normal"/>
        <w:spacing w:before="101" w:after="101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5. Организация деятельности </w:t>
      </w:r>
      <w:bookmarkStart w:id="78" w:name="YANDEX_92"/>
      <w:bookmarkEnd w:id="78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before="101" w:after="0"/>
        <w:jc w:val="both"/>
        <w:rPr/>
      </w:pPr>
      <w:r>
        <w:rPr>
          <w:color w:val="000000"/>
          <w:sz w:val="18"/>
          <w:szCs w:val="18"/>
        </w:rPr>
        <w:t xml:space="preserve">5.1. </w:t>
      </w:r>
      <w:bookmarkStart w:id="79" w:name="YANDEX_93"/>
      <w:bookmarkEnd w:id="7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образуется постановлением администрации Дружненского</w:t>
      </w:r>
      <w:bookmarkStart w:id="80" w:name="YANDEX_94"/>
      <w:bookmarkEnd w:id="80"/>
      <w:r>
        <w:rPr>
          <w:color w:val="000000"/>
          <w:sz w:val="18"/>
          <w:szCs w:val="18"/>
        </w:rPr>
        <w:t xml:space="preserve"> сельского муниципального образования Республики Калмыкия</w:t>
      </w:r>
      <w:bookmarkStart w:id="81" w:name="YANDEX_95"/>
      <w:bookmarkEnd w:id="81"/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5.2. Персональный состав </w:t>
      </w:r>
      <w:bookmarkStart w:id="82" w:name="YANDEX_96"/>
      <w:bookmarkEnd w:id="8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утверждается постановлением администрации Дружненского сельского муниципального образования Республики Калмыкия. </w:t>
      </w:r>
      <w:bookmarkStart w:id="83" w:name="YANDEX_98"/>
      <w:bookmarkStart w:id="84" w:name="YANDEX_97"/>
      <w:bookmarkEnd w:id="83"/>
      <w:bookmarkEnd w:id="84"/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5.3. </w:t>
      </w:r>
      <w:bookmarkStart w:id="85" w:name="YANDEX_99"/>
      <w:bookmarkEnd w:id="8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я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осуществляет свою деятельность в соответствии с регламентом и планом работы Комиссии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5.4. Заседания Комиссии проводятся по мере необходимости, но не реже одного раза в квартал. По решению председателя Комиссии могут проводиться внеочередные заседания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5.5. Заседание Комиссии правомочно, если на нем присутствует более половины общего числа членов Комиссии.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5.6. На заседание </w:t>
      </w:r>
      <w:bookmarkStart w:id="86" w:name="YANDEX_100"/>
      <w:bookmarkEnd w:id="8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могут быть приглашены специалисты и иные лица, в компетенцию которых входят рассматриваемые </w:t>
      </w:r>
      <w:bookmarkStart w:id="87" w:name="YANDEX_101"/>
      <w:bookmarkEnd w:id="8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ей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опросы, а также представители средств массовой информации. </w:t>
      </w:r>
    </w:p>
    <w:p>
      <w:pPr>
        <w:pStyle w:val="Normal"/>
        <w:spacing w:before="0" w:after="101"/>
        <w:jc w:val="both"/>
        <w:rPr/>
      </w:pPr>
      <w:r>
        <w:rPr>
          <w:color w:val="000000"/>
          <w:sz w:val="18"/>
          <w:szCs w:val="18"/>
        </w:rPr>
        <w:t xml:space="preserve">5.7. Решения </w:t>
      </w:r>
      <w:bookmarkStart w:id="88" w:name="YANDEX_102"/>
      <w:bookmarkEnd w:id="8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ринимаются простым большинством голосов присутствующих на заседании членов </w:t>
      </w:r>
      <w:bookmarkStart w:id="89" w:name="YANDEX_103"/>
      <w:bookmarkEnd w:id="8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утем открытого голосования. В случае равенства голосов решающим является голос председателя </w:t>
      </w:r>
      <w:bookmarkStart w:id="90" w:name="YANDEX_104"/>
      <w:bookmarkEnd w:id="9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spacing w:before="101" w:after="10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5.8. Решения </w:t>
      </w:r>
      <w:bookmarkStart w:id="91" w:name="YANDEX_105"/>
      <w:bookmarkEnd w:id="9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носят рекомендательный характер и оформляются протоколом. В случае необходимости для выполнения решений </w:t>
      </w:r>
      <w:bookmarkStart w:id="92" w:name="YANDEX_106"/>
      <w:bookmarkEnd w:id="9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могут быть разработаны проекты нормативных правовых актов администрации Дружненского сельского муниципального образования Республики Калмыкия.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5.9. Руководство деятельностью </w:t>
      </w:r>
      <w:bookmarkStart w:id="93" w:name="YANDEX_109"/>
      <w:bookmarkEnd w:id="93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осуществляет председатель Комиссии. </w:t>
      </w:r>
    </w:p>
    <w:p>
      <w:pPr>
        <w:pStyle w:val="Normal"/>
        <w:spacing w:before="101" w:after="0"/>
        <w:jc w:val="both"/>
        <w:rPr/>
      </w:pPr>
      <w:r>
        <w:rPr>
          <w:color w:val="000000"/>
          <w:sz w:val="18"/>
          <w:szCs w:val="18"/>
        </w:rPr>
        <w:t xml:space="preserve">Председатель </w:t>
      </w:r>
      <w:bookmarkStart w:id="94" w:name="YANDEX_110"/>
      <w:bookmarkEnd w:id="94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: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утверждает регламент и план работы </w:t>
      </w:r>
      <w:bookmarkStart w:id="95" w:name="YANDEX_111"/>
      <w:bookmarkEnd w:id="9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ведет заседания </w:t>
      </w:r>
      <w:bookmarkStart w:id="96" w:name="YANDEX_112"/>
      <w:bookmarkEnd w:id="9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подписывает протоколы заседаний </w:t>
      </w:r>
      <w:bookmarkStart w:id="97" w:name="YANDEX_113"/>
      <w:bookmarkEnd w:id="9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; </w:t>
      </w:r>
    </w:p>
    <w:p>
      <w:pPr>
        <w:pStyle w:val="Normal"/>
        <w:spacing w:before="0" w:after="10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принимает решение о передаче информации неконфиденциального характера по рассмотренным на заседании </w:t>
      </w:r>
      <w:bookmarkStart w:id="98" w:name="YANDEX_114"/>
      <w:bookmarkEnd w:id="9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опросам в средства массовой информации для опубликования. 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5.10. В отсутствие председателя </w:t>
      </w:r>
      <w:bookmarkStart w:id="99" w:name="YANDEX_115"/>
      <w:bookmarkEnd w:id="9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о решению председателя </w:t>
      </w:r>
      <w:bookmarkStart w:id="100" w:name="YANDEX_116"/>
      <w:bookmarkEnd w:id="10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его обязанности исполняет заместитель. 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5.11. В состав </w:t>
      </w:r>
      <w:bookmarkStart w:id="101" w:name="YANDEX_117"/>
      <w:bookmarkEnd w:id="10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ходит секретарь </w:t>
      </w:r>
      <w:bookmarkStart w:id="102" w:name="YANDEX_118"/>
      <w:bookmarkEnd w:id="10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. </w:t>
      </w:r>
    </w:p>
    <w:p>
      <w:pPr>
        <w:pStyle w:val="Normal"/>
        <w:spacing w:before="101" w:after="0"/>
        <w:jc w:val="both"/>
        <w:rPr/>
      </w:pPr>
      <w:r>
        <w:rPr>
          <w:color w:val="000000"/>
          <w:sz w:val="18"/>
          <w:szCs w:val="18"/>
        </w:rPr>
        <w:t xml:space="preserve">Секретарь </w:t>
      </w:r>
      <w:bookmarkStart w:id="103" w:name="YANDEX_119"/>
      <w:bookmarkEnd w:id="103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: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осуществляет подготовку проекта плана работы </w:t>
      </w:r>
      <w:bookmarkStart w:id="104" w:name="YANDEX_120"/>
      <w:bookmarkEnd w:id="104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формирует проект повестки дня заседания </w:t>
      </w:r>
      <w:bookmarkStart w:id="105" w:name="YANDEX_121"/>
      <w:bookmarkEnd w:id="10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координирует работу по подготовке материалов к заседаниям </w:t>
      </w:r>
      <w:bookmarkStart w:id="106" w:name="YANDEX_122"/>
      <w:bookmarkEnd w:id="10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, а также проектов соответствующих решений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информирует членов </w:t>
      </w:r>
      <w:bookmarkStart w:id="107" w:name="YANDEX_123"/>
      <w:bookmarkEnd w:id="10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, экспертов, иных заинтересованных лиц о дате, времени, месте и повестке дня очередного (внеочередного) заседания </w:t>
      </w:r>
      <w:bookmarkStart w:id="108" w:name="YANDEX_124"/>
      <w:bookmarkEnd w:id="10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, обеспечивает необходимыми материалами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ведет и оформляет протоколы заседания </w:t>
      </w:r>
      <w:bookmarkStart w:id="109" w:name="YANDEX_125"/>
      <w:bookmarkEnd w:id="109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представляет протоколы заседания </w:t>
      </w:r>
      <w:bookmarkStart w:id="110" w:name="YANDEX_126"/>
      <w:bookmarkEnd w:id="110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редседателю </w:t>
      </w:r>
      <w:bookmarkStart w:id="111" w:name="YANDEX_127"/>
      <w:bookmarkEnd w:id="111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для подписания;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- осуществляет контроль выполнения решений </w:t>
      </w:r>
      <w:bookmarkStart w:id="112" w:name="YANDEX_128"/>
      <w:bookmarkEnd w:id="112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; </w:t>
      </w:r>
    </w:p>
    <w:p>
      <w:pPr>
        <w:pStyle w:val="Normal"/>
        <w:spacing w:before="0" w:after="101"/>
        <w:jc w:val="both"/>
        <w:rPr/>
      </w:pPr>
      <w:r>
        <w:rPr>
          <w:color w:val="000000"/>
          <w:sz w:val="18"/>
          <w:szCs w:val="18"/>
        </w:rPr>
        <w:t xml:space="preserve">- организует выполнение поручений председателя </w:t>
      </w:r>
      <w:bookmarkStart w:id="113" w:name="YANDEX_129"/>
      <w:bookmarkEnd w:id="113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Комиссии. 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5.12. Члены </w:t>
      </w:r>
      <w:bookmarkStart w:id="114" w:name="YANDEX_130"/>
      <w:bookmarkEnd w:id="114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при рассмотрении на заседании </w:t>
      </w:r>
      <w:bookmarkStart w:id="115" w:name="YANDEX_131"/>
      <w:bookmarkEnd w:id="115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вопросов обладают равными правами. </w:t>
      </w:r>
    </w:p>
    <w:p>
      <w:pPr>
        <w:pStyle w:val="Normal"/>
        <w:spacing w:before="101" w:after="101"/>
        <w:jc w:val="both"/>
        <w:rPr/>
      </w:pPr>
      <w:r>
        <w:rPr>
          <w:color w:val="000000"/>
          <w:sz w:val="18"/>
          <w:szCs w:val="18"/>
        </w:rPr>
        <w:t xml:space="preserve">5.13. Информационно-аналитическое обеспечение деятельности </w:t>
      </w:r>
      <w:bookmarkStart w:id="116" w:name="YANDEX_132"/>
      <w:bookmarkEnd w:id="116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мисс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осуществляется в установленном порядке органами местного самоуправления, участвующими в пределах своей компетенции в </w:t>
      </w:r>
      <w:bookmarkStart w:id="117" w:name="YANDEX_133"/>
      <w:bookmarkEnd w:id="117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противодейств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</w:t>
      </w:r>
      <w:bookmarkStart w:id="118" w:name="YANDEX_134"/>
      <w:bookmarkEnd w:id="118"/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ррупции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spacing w:before="101" w:after="101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01" w:after="10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01" w:after="0"/>
        <w:jc w:val="right"/>
        <w:rPr/>
      </w:pPr>
      <w:r>
        <w:rPr>
          <w:color w:val="000000"/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постановлению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администрации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ружненского СМО РК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 июля2012г. № 38 </w:t>
      </w:r>
    </w:p>
    <w:p>
      <w:pPr>
        <w:pStyle w:val="Normal"/>
        <w:spacing w:before="280" w:after="0"/>
        <w:ind w:firstLine="547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Состав </w:t>
      </w:r>
    </w:p>
    <w:p>
      <w:pPr>
        <w:pStyle w:val="Normal"/>
        <w:spacing w:before="101" w:after="101"/>
        <w:jc w:val="center"/>
        <w:rPr>
          <w:color w:val="000000"/>
          <w:sz w:val="18"/>
          <w:szCs w:val="18"/>
        </w:rPr>
      </w:pPr>
      <w:bookmarkStart w:id="119" w:name="YANDEX_142"/>
      <w:bookmarkEnd w:id="119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по предупреждению и </w:t>
      </w:r>
      <w:bookmarkStart w:id="120" w:name="YANDEX_143"/>
      <w:bookmarkEnd w:id="120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противодействию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  <w:bookmarkStart w:id="121" w:name="YANDEX_144"/>
      <w:bookmarkEnd w:id="121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ррупц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before="101" w:after="101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в Дружненском </w:t>
      </w:r>
      <w:bookmarkStart w:id="122" w:name="YANDEX_145"/>
      <w:bookmarkEnd w:id="122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сельском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 xml:space="preserve"> </w:t>
      </w:r>
      <w:bookmarkStart w:id="123" w:name="YANDEX_146"/>
      <w:bookmarkEnd w:id="123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муниципальном образовании Республики Калмыкия:</w:t>
      </w:r>
    </w:p>
    <w:p>
      <w:pPr>
        <w:pStyle w:val="Normal"/>
        <w:spacing w:before="280" w:after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Председатель </w:t>
      </w:r>
      <w:bookmarkStart w:id="124" w:name="YANDEX_147"/>
      <w:bookmarkEnd w:id="124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color w:val="000000"/>
          <w:sz w:val="18"/>
          <w:szCs w:val="18"/>
        </w:rPr>
        <w:t>Какинов Н.Д. – Глава администрации Дружненского сельского муниципального образования Республики Калмыкия</w:t>
      </w:r>
      <w:bookmarkStart w:id="125" w:name="YANDEX_149"/>
      <w:bookmarkStart w:id="126" w:name="YANDEX_148"/>
      <w:bookmarkEnd w:id="125"/>
      <w:bookmarkEnd w:id="126"/>
      <w:r>
        <w:rPr>
          <w:color w:val="000000"/>
          <w:sz w:val="18"/>
          <w:szCs w:val="18"/>
        </w:rPr>
        <w:t>.</w:t>
      </w:r>
    </w:p>
    <w:p>
      <w:pPr>
        <w:pStyle w:val="Normal"/>
        <w:spacing w:before="28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Заместитель председателя: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Епифанова Е.А. – ведущий специалист администрации </w:t>
      </w:r>
      <w:bookmarkStart w:id="127" w:name="YANDEX_150"/>
      <w:bookmarkEnd w:id="127"/>
      <w:r>
        <w:rPr>
          <w:color w:val="000000"/>
          <w:sz w:val="18"/>
          <w:szCs w:val="18"/>
        </w:rPr>
        <w:t>Дружненского сельского муниципального образования Республики Калмыкия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Секретарь </w:t>
      </w:r>
      <w:bookmarkStart w:id="128" w:name="YANDEX_152"/>
      <w:bookmarkEnd w:id="128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color w:val="000000"/>
          <w:sz w:val="18"/>
          <w:szCs w:val="18"/>
        </w:rPr>
        <w:t>Манджикова С.В. – специалист  администрации Дружненского сельского муниципального образования Республики Калмыкия.</w:t>
      </w:r>
    </w:p>
    <w:p>
      <w:pPr>
        <w:pStyle w:val="Normal"/>
        <w:rPr/>
      </w:pPr>
      <w:r>
        <w:fldChar w:fldCharType="begin"/>
      </w:r>
      <w:r>
        <w:rPr>
          <w:sz w:val="18"/>
          <w:szCs w:val="18"/>
          <w:color w:val="000000"/>
          <w:lang w:val="en-US"/>
        </w:rPr>
        <w:instrText xml:space="preserve"> HYPERLINK "http://hghltd.yandex.net/yandbtm?text=сельские поселения об образовании комиссии по противодействию коррупции&amp;url=http%3A%2F%2Fwww.koporskoe.ru%2Fdocs%2F343_53_komissiya_po_prootivodeystviyu_korrupcii_2011.doc&amp;fmode=envelope&amp;lr=20177&amp;l10n=ru&amp;mime=doc&amp;sign=c9b85db3da689edfb49d29003e1f399d&amp;keyno=0" \l "YANDEX_155"</w:instrText>
      </w:r>
      <w:r>
        <w:rPr>
          <w:sz w:val="18"/>
          <w:szCs w:val="18"/>
          <w:color w:val="000000"/>
          <w:lang w:val="en-US"/>
        </w:rPr>
        <w:fldChar w:fldCharType="separate"/>
      </w:r>
      <w:r>
        <w:rPr>
          <w:color w:val="000000"/>
          <w:sz w:val="18"/>
          <w:szCs w:val="18"/>
          <w:lang w:val="en-US"/>
        </w:rPr>
      </w:r>
      <w:r>
        <w:rPr>
          <w:sz w:val="18"/>
          <w:szCs w:val="18"/>
          <w:color w:val="000000"/>
          <w:lang w:val="en-US"/>
        </w:rPr>
        <w:fldChar w:fldCharType="end"/>
      </w:r>
      <w:bookmarkStart w:id="129" w:name="YANDEX_154"/>
      <w:bookmarkStart w:id="130" w:name="YANDEX_153"/>
      <w:bookmarkStart w:id="131" w:name="YANDEX_154"/>
      <w:bookmarkStart w:id="132" w:name="YANDEX_153"/>
      <w:bookmarkEnd w:id="131"/>
      <w:bookmarkEnd w:id="132"/>
    </w:p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Члены </w:t>
      </w:r>
      <w:bookmarkStart w:id="133" w:name="YANDEX_155"/>
      <w:bookmarkEnd w:id="133"/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комиссии</w:t>
      </w:r>
      <w:r>
        <w:rPr>
          <w:b/>
          <w:bCs/>
          <w:color w:val="000000"/>
          <w:sz w:val="18"/>
          <w:szCs w:val="18"/>
          <w:lang w:val="en-US"/>
        </w:rPr>
        <w:t> </w:t>
      </w:r>
      <w:r>
        <w:rPr>
          <w:b/>
          <w:bCs/>
          <w:color w:val="000000"/>
          <w:sz w:val="18"/>
          <w:szCs w:val="18"/>
        </w:rPr>
        <w:t>: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Денисенко Е.К. - заведующая </w:t>
      </w:r>
      <w:bookmarkStart w:id="134" w:name="YANDEX_156"/>
      <w:bookmarkEnd w:id="134"/>
      <w:r>
        <w:rPr>
          <w:color w:val="000000"/>
          <w:sz w:val="18"/>
          <w:szCs w:val="18"/>
        </w:rPr>
        <w:t>Веселовской сельской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 библиотекой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номарева Н.Т. - депутат Собрания депутатов </w:t>
      </w:r>
      <w:bookmarkStart w:id="135" w:name="YANDEX_157"/>
      <w:bookmarkEnd w:id="135"/>
      <w:r>
        <w:rPr>
          <w:color w:val="000000"/>
          <w:sz w:val="18"/>
          <w:szCs w:val="18"/>
        </w:rPr>
        <w:t>Дружненского сельского муниципального образования Республики Калмыкия</w:t>
      </w:r>
      <w:bookmarkStart w:id="136" w:name="YANDEX_158"/>
      <w:bookmarkEnd w:id="136"/>
      <w:r>
        <w:rPr>
          <w:color w:val="000000"/>
          <w:sz w:val="18"/>
          <w:szCs w:val="18"/>
        </w:rPr>
        <w:t>;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Манунова А.И. – депутат </w:t>
      </w:r>
      <w:bookmarkStart w:id="137" w:name="YANDEX_159"/>
      <w:bookmarkEnd w:id="137"/>
      <w:r>
        <w:rPr>
          <w:color w:val="000000"/>
          <w:sz w:val="18"/>
          <w:szCs w:val="18"/>
        </w:rPr>
        <w:t>Собрания депутатов Дружненского сельского муниципального образования Республики Калмыкия</w:t>
      </w:r>
      <w:r>
        <w:rPr>
          <w:color w:val="000000"/>
          <w:sz w:val="18"/>
          <w:szCs w:val="18"/>
          <w:lang w:val="en-US"/>
        </w:rPr>
        <w:t>.</w:t>
      </w:r>
    </w:p>
    <w:p>
      <w:pPr>
        <w:pStyle w:val="Normal"/>
        <w:rPr/>
      </w:pPr>
      <w:r>
        <w:fldChar w:fldCharType="begin"/>
      </w:r>
      <w:r>
        <w:rPr>
          <w:sz w:val="18"/>
          <w:szCs w:val="18"/>
          <w:color w:val="000000"/>
          <w:lang w:val="en-US"/>
        </w:rPr>
        <w:instrText xml:space="preserve"> HYPERLINK "http://hghltd.yandex.net/yandbtm?text=сельские поселения об образовании комиссии по противодействию коррупции&amp;url=http%3A%2F%2Fwww.koporskoe.ru%2Fdocs%2F343_53_komissiya_po_prootivodeystviyu_korrupcii_2011.doc&amp;fmode=envelope&amp;lr=20177&amp;l10n=ru&amp;mime=doc&amp;sign=c9b85db3da689edfb49d29003e1f399d&amp;keyno=0" \l "YANDEX_159"</w:instrText>
      </w:r>
      <w:r>
        <w:rPr>
          <w:sz w:val="18"/>
          <w:szCs w:val="18"/>
          <w:color w:val="000000"/>
          <w:lang w:val="en-US"/>
        </w:rPr>
        <w:fldChar w:fldCharType="separate"/>
      </w:r>
      <w:r>
        <w:rPr>
          <w:color w:val="000000"/>
          <w:sz w:val="18"/>
          <w:szCs w:val="18"/>
          <w:lang w:val="en-US"/>
        </w:rPr>
      </w:r>
      <w:r>
        <w:rPr>
          <w:sz w:val="18"/>
          <w:szCs w:val="18"/>
          <w:color w:val="000000"/>
          <w:lang w:val="en-US"/>
        </w:rPr>
        <w:fldChar w:fldCharType="end"/>
      </w:r>
      <w:bookmarkStart w:id="138" w:name="YANDEX_LAST"/>
      <w:bookmarkStart w:id="139" w:name="YANDEX_160"/>
      <w:bookmarkStart w:id="140" w:name="YANDEX_LAST"/>
      <w:bookmarkStart w:id="141" w:name="YANDEX_160"/>
      <w:bookmarkEnd w:id="140"/>
      <w:bookmarkEnd w:id="141"/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Привлеченный специалист, эксперт</w:t>
      </w:r>
      <w:r>
        <w:rPr>
          <w:color w:val="000000"/>
          <w:sz w:val="18"/>
          <w:szCs w:val="18"/>
        </w:rPr>
        <w:t xml:space="preserve"> по проведению антикоррупционной экспертизы нормативно-правовых актов Городовиковского районного муниципального образования Республики Калмыкия (по согласованию).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ind w:right="57" w:hanging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color w:val="000000"/>
    </w:rPr>
  </w:style>
  <w:style w:type="paragraph" w:styleId="Ctl">
    <w:name w:val="ctl"/>
    <w:basedOn w:val="Normal"/>
    <w:qFormat/>
    <w:pPr>
      <w:spacing w:before="280" w:after="115"/>
    </w:pPr>
    <w:rPr>
      <w:color w:val="000000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rFonts w:eastAsia="SimSun;宋体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53:00Z</dcterms:created>
  <dc:creator>Admin</dc:creator>
  <dc:description/>
  <cp:keywords/>
  <dc:language>en-US</dc:language>
  <cp:lastModifiedBy>Admin</cp:lastModifiedBy>
  <cp:lastPrinted>2004-01-01T06:01:00Z</cp:lastPrinted>
  <dcterms:modified xsi:type="dcterms:W3CDTF">2003-12-31T23:49:00Z</dcterms:modified>
  <cp:revision>17</cp:revision>
  <dc:subject/>
  <dc:title>Местная администрация </dc:title>
</cp:coreProperties>
</file>