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2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0" w:type="dxa"/>
        <w:jc w:val="left"/>
        <w:tblInd w:w="-61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00"/>
        <w:gridCol w:w="1620"/>
        <w:gridCol w:w="4340"/>
      </w:tblGrid>
      <w:tr>
        <w:trPr>
          <w:trHeight w:val="1797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ружненского сельского 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спублики Калмык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3960" w:leader="none"/>
                <w:tab w:val="left" w:pos="5040" w:leader="none"/>
                <w:tab w:val="left" w:pos="52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114300</wp:posOffset>
                  </wp:positionV>
                  <wp:extent cx="79629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3" r="-4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альмг Таң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ч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ружненск селəн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  бурдəцин администрацин тогта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359061, Республика Калмыкия, Городовиковский район, с.Веселое, ул.Спортивная 2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л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 xml:space="preserve">.8(84731)  96-2-36, e-mail: 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0"/>
            <w:szCs w:val="20"/>
            <w:u w:val="none"/>
            <w:lang w:val="en-US" w:eastAsia="ru-RU"/>
          </w:rPr>
          <w:t>dsmo_rk@mail.ru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08"/>
          <w:tab w:val="center" w:pos="4848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1                                                                                                               03 июля 2014 г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320" w:right="-2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разработки, реализации и оценки эффективности муниципальных программ </w:t>
      </w:r>
      <w:r>
        <w:rPr>
          <w:rFonts w:cs="Times New Roman" w:ascii="Times New Roman" w:hAnsi="Times New Roman"/>
          <w:sz w:val="24"/>
          <w:szCs w:val="24"/>
          <w:lang w:eastAsia="ru-RU"/>
        </w:rPr>
        <w:t>Дружненского сельского муниципального образования Республики Калмык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целях повышения эффективности муниципального управления, перехода к составлению проекта бюджета Дружненского сельского муниципального образования Республики Калмыкия в программной структуре, в соответств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т. 179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юджетного кодекса Российской Федерации, руководствуясь Уставом Дружненского сельского муниципального образования Республики Калмыкия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яю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"/>
      <w:r>
        <w:rPr>
          <w:rFonts w:cs="Times New Roman" w:ascii="Times New Roman" w:hAnsi="Times New Roman"/>
          <w:sz w:val="24"/>
          <w:szCs w:val="24"/>
        </w:rPr>
        <w:t xml:space="preserve">Утвердить Порядок разработки, реализации и оценки эффективности муниципальных программ Дружненского сельского муниципального образования Республики Калмыкия, согласно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иложен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.</w:t>
      </w:r>
      <w:bookmarkStart w:id="1" w:name="sub_2"/>
      <w:bookmarkEnd w:id="0"/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ам местного самоуправления Дружненского сельского муниципального образования Республики Калмыкия и структурным подразделениям Администрации Дружненского сельского муниципального образования Республики Калмыкия, при подготовке (разработке) муниципальных программ, </w:t>
      </w:r>
      <w:r>
        <w:rPr>
          <w:rFonts w:cs="Times New Roman" w:ascii="Times New Roman" w:hAnsi="Times New Roman"/>
          <w:b/>
          <w:sz w:val="24"/>
          <w:szCs w:val="24"/>
        </w:rPr>
        <w:t>планируемых к реализации с 1 января 2015 года</w:t>
      </w:r>
      <w:r>
        <w:rPr>
          <w:rFonts w:cs="Times New Roman" w:ascii="Times New Roman" w:hAnsi="Times New Roman"/>
          <w:sz w:val="24"/>
          <w:szCs w:val="24"/>
        </w:rPr>
        <w:t xml:space="preserve">, обеспечить соблюдение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рядка</w:t>
        </w:r>
      </w:hyperlink>
      <w:r>
        <w:rPr>
          <w:rFonts w:cs="Times New Roman" w:ascii="Times New Roman" w:hAnsi="Times New Roman"/>
          <w:sz w:val="24"/>
          <w:szCs w:val="24"/>
        </w:rPr>
        <w:t>, утвержденного настоящим постановлением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bookmarkStart w:id="2" w:name="sub_4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Разместить настоящее постановление на официальном сайте Дружненского сельского муниципального образования Республики Калмыкия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вступает в силу с момента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газете "Муниципальный вестник Городовиковского районного муниципального образования Республики Калмыкия" и распространяется на правоотношения, возникающие с 1 января 2015г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bookmarkStart w:id="3" w:name="sub_4"/>
      <w:bookmarkStart w:id="4" w:name="sub_5"/>
      <w:bookmarkEnd w:id="3"/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настоящего постановления </w:t>
      </w:r>
      <w:bookmarkEnd w:id="4"/>
      <w:r>
        <w:rPr>
          <w:rFonts w:cs="Times New Roman" w:ascii="Times New Roman" w:hAnsi="Times New Roman"/>
          <w:sz w:val="24"/>
          <w:szCs w:val="24"/>
        </w:rPr>
        <w:t>оставляю за собо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енского СМО РК                                                     Н.Д.Каки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left="52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Администрации Дружненского сельского муниципального образования Республики Калмыкия                          от 03 июля 2014 г. № 2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220" w:right="1133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right="709" w:hanging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работки, реализации и оценки эффектив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ых программ Дружненского сельского муниципального образования Республики Калмык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5" w:hanging="42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щие положения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ий Порядок в соответствии с Бюджетным кодексом Российской Федерации определяет правила разработки, реализации и оценки эффективности муниципальных программ Дружненского сельского муниципального образования Республики Калмыкия (далее – муниципальные программы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целях настоящего Порядка используются следующие основные понят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ая программа - документ муниципального стратегического планирования, представляющий собой комплекс взаимоувязанных по задачам, срокам и ресурсам мероприятий и инструментов, реализуемых органами местного самоуправления в целях достижения целей и задач социально-экономического развития муниципального образования в определенной сфере деятель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рограмма муниципальной программы (далее – подпрограмма) – комплекс взаимоувязанных по срокам и ресурсам мероприятий и инструментов, реализуемых органами местного самоуправления в целях решения конкретных задач в рамках муниципальной программ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фера реализации муниципальной программы – сфера социально-экономического развития, на решение проблем и (или) задач в которой направлена соответствующая муниципальная программ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– планируемый за период реализации муниципальной программы конечный результат социально-экономического развития муниципального образования посредством реализации мероприятий муниципальной программ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дача – совокупность взаимосвязанных мероприятий, направленных на достижение цели (целей) реализации муниципальной программ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ое мероприятие – совокупность взаимосвязанных действий, направленных на решение задачи муниципальной программы (подпрограмм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– совокупность взаимосвязанных действий, направленных на решение задачи муниципальной программы (подпрограммы), в составе основного мероприят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евой показатель (индикатор) – количественно выраженная характеристика достижения цели или решения задач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ечный результат – характеризуемое количественными и (или) качественными показателями состояние (изменение состояния) в сфере социально-экономического развития муниципального образования, которое отражает положительный результат от реализации муниципальной программы (подпрограмм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посредственный результат – итог реализуемых мероприятий муниципальной программы (подпрограмм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ординатор муниципальной программы (далее - координатор) – глава администрации Дружненского сельского муниципального образования Республики Калмыкия (далее – администрация муниципального образования), определенный в качестве координатора муниципальной программы, организующий разработку, согласование и реализацию муниципальной программы, отвечающий за достижение целей и задач (конечных результатов) муниципальной программ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ственный исполнитель муниципальной программы (подпрограммы) (далее – ответственный исполнитель) – структурное подразделение администрации муниципального образования, определенное ответственным исполнителем муниципальной программы (подпрограммы), ответственное за разработку и реализацию муниципальной программы (подпрограммы), достижение целей и задач (конечных результатов) муниципальной программы (подпрограммы), а также непосредственных результатов реализуемых им мероприят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исполнитель муниципальной программы (подпрограммы) (далее – соисполнитель) – структурное подразделение администрации муниципального образования, определенное соисполнителем муниципальной программы (подпрограммы), участвующее в разработке и реализации мероприятий муниципальной программы (подпрограммы), отвечающий за достижение непосредственных результатов этих мероприятий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ники муниципальной программы (подпрограммы) – ответственные исполнители, соисполнители, территориальные органы государственной власти Республики Калмыкия, органы местного самоуправления поселений, муниципальные и иные организации, а также физические лица, задействованные в реализации мероприятий муниципальной программы (подпрограмм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ивность муниципальной программы (подпрограммы) – степень достижения запланированных результат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ффективность муниципальной программы (подпрограммы) – соотношение достигнутых результатов к затраченным на их достижение ресурса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параметры муниципальной программы – цели, задачи, основные мероприятия, конечные результаты реализации муниципальной программы (подпрограммы), непосредственные результаты реализации основных мероприятий, сроки их достижения, объем ресурсов в разрезе подпрограмм, основных мероприятий и мероприят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кторы риска – вероятные явления, события, процессы, не зависящие от участников муниципальной программы и негативно влияющие на основные параметры муниципальной программы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ая программа может состоять из подпрограм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ление муниципальной программы на подпрограммы осуществляется исходя из масштабности и сложности решаемых в рамках муниципальной программы задач. Подпрограмма должна быть направлена на решение одной или нескольких задач муниципальной 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рограмма является неотъемлемой частью муниципальной программы</w:t>
      </w:r>
      <w:r>
        <w:rPr>
          <w:rFonts w:cs="Times New Roman" w:ascii="Times New Roman" w:hAnsi="Times New Roman"/>
          <w:sz w:val="24"/>
          <w:szCs w:val="26"/>
          <w:lang w:eastAsia="ru-RU"/>
        </w:rPr>
        <w:t>,  не формируется как самостоятельный документ и используется в качестве  механизма управления муниципальной программой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я одной муниципальной программы не могут быть включены в другую муниципальную программу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ая программа разрабатывается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на среднесрочный период (от трех до шести лет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елевые показатели (индикаторы) муниципальной программы используются в качестве показателей результативности профессиональной служебной деятельности главы администрации муниципального образования, специалистов администрации являющихся координаторами муниципальных программ, руководителей структурных подразделений администрации муниципального образования, являющихся ответственными исполнителями и соисполнителями муниципальных программ (подпрограмм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тодическое руководство, координацию работ по разработке муниципальных программ осуществляет отдел экономики  и прогнозирования администрации муниципального образования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ическое руководство, координацию работ по формированию бюджета Дружненского сельского муниципального образования Республики Калмыкия в структуре муниципальных программ осуществляет Финансовое управление Городовиковского районного муниципального образования Республики Калмыкия (далее – Финансовое управление).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5" w:hanging="42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ребования к муниципальным программам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е программы разрабатываются в соответствии с полномочиями органов местного самоуправления, приоритетами социально-экономического развития муниципального образования, определенными стратегией и (или) программой социально-экономического развития муниципального образования, в соответствии с положениями программных документов, иных правовых актов Российской Федерации, Республики Калмыкия. в соответствующей сфере деятельности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параметры муниципальных программ должны быть согласованы с показателями прогноза социально-экономического развития муниципального образования на долгосрочный и среднесрочный периоды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ъем ресурсного обеспечения муниципальной программы в части расходных обязательств муниципального образования должен соответствовать объемам средств, предусмотренным бюджетом муниципального образования на очередной финансовый год и плановый период – за пределами планового периода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став целевых показателей (индикаторов) муниципальных программ в обязательном порядке включают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казатели для оценки эффективности деятельности органов местного самоуправления, определенные правовыми актами Российской Федерации, принимаемыми в соответствии с указанными правовыми актами Российской Федерации правовыми актами Республики Калмык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елевые показатели (индикаторы) государственных программ Республики Калмыкия, реализуемых в соответствующей сфере деятельности, предусмотренные для наблюдения в разрезе муниципальных районов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ая программа состоит из следующих частей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спорт муниципальной программы - по форме 1 согласно приложению 1 к настоящему Порядку.</w:t>
      </w:r>
    </w:p>
    <w:p>
      <w:pPr>
        <w:pStyle w:val="Normal"/>
        <w:keepNext w:val="true"/>
        <w:numPr>
          <w:ilvl w:val="2"/>
          <w:numId w:val="17"/>
        </w:numPr>
        <w:tabs>
          <w:tab w:val="clear" w:pos="708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кстовая часть, состоящая из следующих разделов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арактеристика сферы деятельност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оритеты, цели и задачи в сфере деятельност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евые показатели (индикаторы)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и и этапы реализаци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мероприятия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ы муниципального регулирования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 сводных показателей муниципальных заданий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заимодействие с органами государственной власти и местного самоуправления,  организациями и гражданам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сурсное обеспечение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иски и меры по управлению рискам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ечные результаты и оценка эффективности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я к муниципальной программ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составе и значениях целевых показателей (индикаторов) муниципальной программы – по форме 1 согласно приложению 2 к настоящему Порядк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основных мероприятий муниципальной программы - по форме 2 согласно приложению 2 к настоящему Порядк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инансовая оценка применения мер муниципального регулирования - по форме 3 согласно приложению 2 к настоящему Порядк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 сводных показателей муниципальных заданий на оказание муниципальных услуг (выполнение работ) - по форме 4 согласно приложению 2 к настоящему Порядк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сурсное обеспечение реализации муниципальной программы за счет средств бюджета муниципального района (городского округа) – по форме 5 согласно приложению 2 к настоящему Порядк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ная (справочная) оценка ресурсного обеспечения реализации муниципальной программы за счет всех источников финансирования – по форме 6 согласно приложению 2 к настоящему Порядку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формирования в составе муниципальной программы подпрограмм разрабатываются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спорт муниципальной программы, с детализацией параметров по подпрограмма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каждой под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спорт подпрограммы – по форме 2 согласно приложению 1 к настоящему Поряд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кстовая часть по каждому из разделов, предусмотренных пунктом 2.5.2 настоящего Порядк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диные приложения в соответствии с пунктом 2.5.3 настоящего Порядка, с детализацией параметров по подпрограмма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ледовательность  размещения подпрограмм в муниципальной программе, а также последовательность детализации параметров паспорта муниципальной программы, приложений к муниципальной программе по подпрограммам должна соответствовать последовательности подпрограмм, указанных в перечне муниципальных програм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right="709" w:hanging="42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разработки, согласования и утверждения                    муниципальных программ, изменений в муниципальные программы</w:t>
      </w:r>
    </w:p>
    <w:p>
      <w:pPr>
        <w:pStyle w:val="Normal"/>
        <w:keepNext w:val="tru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right="709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е программы, изменения в муниципальные программы утверждаются постановлением администрации муниципального образования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аботка муниципальных программ осуществляется на основании перечня муниципальных программ. Перечень муниципальных программ утверждается постановлением администрации муниципального образова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муниципальных программ содержит следующие свед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 муниципальных программ и подпрограмм, формируемых в составе муниципальных програм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ординаторов, ответственных исполнителей, соисполнителей муниципальных программ (подпрограм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направления реализации муниципальных программ: а) по вопросам местного значения, полномочиям по решению вопросов местного значения, иным полномочиям; б) по выполнению полномочий, переданных с другого уровня бюджетной системы в соответствии с законодательством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работку и согласование проекта муниципальной программы, изменений в муниципальную программу, координацию деятельности ответственных исполнителей и соисполнителей в процессе разработки и согласования муниципальной программы, изменений в муниципальную программы организует координатор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аботку проекта муниципальной программы, изменений в муниципальную программу осуществляют ответственные исполнители совместно с соисполнителями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ект муниципальной программы, изменений в муниципальную программу подлежит согласованию со всеми ответственными исполнителями, соисполнителями муниципальной программы (подпрограммы), специалистами администрации Дружненского СМО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ы администрации муниципального образования проводят согласование проектов муниципальных программ, изменений в муниципальные программы на предм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ответствия целей и задач муниципальной программы приоритетам социально-экономического развития муниципального образования, а также учета положений программных документов, иных правовых актов Российской Федерации, Республики Калмыкия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ующей сфере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а целевых показателей (индикаторов) и их знач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ражения в системе мероприятий предоставляемых органами местного самоуправления муниципальных услуг (функций), а также выполнения переданных государственных полномочий Республики Калмыкия, полномочий посел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ражения мер муниципального регулирования, применяемых в сфере реализации муниципальной программы (в том числе установленных льгот по местным налогам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ражения механизмов взаимодействия с органами государственной власти Республики Калмыкия, органами местного самоуправления, иными участниками реализации муниципальной програм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сутствия дублирования запланированных в муниципальной программе мероприятий в других муниципальных программах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ухгалтерский отдел администрации Дружненского СМО проводит согласование проектов муниципальных программ, изменений в муниципальные программы на предмет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ответствия расходных обязательств, включаемых в состав муниципальной программы, целям, задачам, целевым показателям (индикаторам) муниципальной программ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ражения мероприятий, реализуемых за счет субвенций, субсидий, иных межбюджетных трансфертов, имеющих целевое назначение, в сфере реализации муниципальной программ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ражения в системе мероприятий оказываемых муниципальными учреждениями муниципальных услуг, финансирование которых осуществляется путем предоставления субсидий на выполнение муниципального зад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ражения мер муниципального регулирования, применяемых в сфере реализации муниципальной программы (в том числе  установленных льгот по местным налогам) в части финансовой оценки их примен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ответствия объемов ресурсного обеспечения муниципальной программы в части расходных обязательств муниципального образования объемам средств, предусмотренным бюджетом муниципального образования на очередной финансовый год и плановый период, долгосрочной бюджетной стратегией – за пределами планового период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сутствия дублирования запланированных в муниципальной программе расходов в других муниципальных программах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гласование проекта правового акта администрации муниципального образования об утверждении муниципальной программы, внесении изменений в муниципальную программу осуществляется в соответствии с регламентом администрации муниципа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Согласованный проект муниципальной программы (подпрограммы) направляется с сопроводительным письмом в Контрольно-счетную палату Городовиковского районного муниципального образования Республики Калмыкия, которая  в течение 15 дней проводит экспертизу представленного проекта Программы по следующим направления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Программы установленной структур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программных мероприятий поставленным целя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сроков и этапов реализации задачам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ффективность механизма реализации, управления и контроля исполнения целев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оценки результативности и эффективности реализации Программы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ответствие проекта программы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бюджетному законодательству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аличия замечаний и предложений Контрольно-счетной палаты Городовиковского районного муниципального образования Республики Калмыкия  разработчик муниципальной программы производит доработку проекта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аботанный проект муниципальной программы повторно направляется в Контрольно-счетную палату Городовиковского районного муниципального образования Республики Калмык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итогам экспертизы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ой Городовиковского районного муниципального образования Республики Калмыкия составляется экспертное заключение, которое направляется в адрес заказчика и разработчика муниципальной программы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ект муниципальной программы подлежит публичному обсуждению. Порядок проведения публичного обсуждения проектов муниципальных программ утверждается администрацией муниципального образования.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ординатор муниципальной программы направляет согласованный в установленном порядке и прошедший публичное обсуждение проект правового акта об утверждении муниципальной программы главе администрации муниципального образования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е программы, предлагаемые к финансированию начиная с очередного финансового года, а также изменения в ранее утвержденные муниципальные программы, подлежат утверждению не позднее одного месяца до дня внесения проекта решения о бюджете муниципального образования на очередной финансовый год и плановый период в представительный орган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е программы подлежат приведению в соответствие с решением о бюджете муниципального образования, решением о внесении изменений в бюджет муниципального образования не позднее двух месяцев со дня вступления его в силу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е программы подлежат размещению на официальном сайте администрации муниципального образова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276" w:right="709" w:hanging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инансовое обеспечение муниципальных программ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инансовое обеспечение муниципальных программ осуществляется за счет средств бюджета муниципального образования, а также за счет привлеченных средств из дополнительных источников в соответствии с законодательством Российской Федерации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инансовое обеспечение муниципальных программ в части расходных обязательств муниципального образования осуществляется за счет бюджетных ассигнований бюджета муниципального образования, в том числе за счет межбюджетных трансфертов из бюджетов бюджетной системы Российской Федерации и иных поступлений в соответствии с бюджетным законодательством Российской Федерации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формировании проектов муниципальных программ объемы средств бюджета муниципального образования на выполнение расходных обязательств муниципального образования определяются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 решением о бюджете муниципального образования на очередной год и плановый период - в пределах планового периода (двух лет, следующих за очередным финансовым годом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основе долгосрочной бюджетной стратегии – за пределами планового периода (двух лет, следующих за очередным финансовым годом)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 принятия долгосрочной бюджетной стратегии объемы средств бюджета муниципального образования на выполнение расходных обязательств муниципального образования за пределами планового периода (двух лет, следующих за очередным финансовым годом) определяются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текущих расходов -  на уровне последнего года планового периода с применением среднегодового индекса потребительских цен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инвестиционных расходов – в пределах средств бюджета муниципального образования последнего года планового периода на инвестиционные цели, с распределением по муниципальным программам исходя из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перечня объектов капитального строительства, перечня объектов капитального ремонта, включенных в программу социально-экономического развития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муниципальной программе объемы средств бюджета муниципального образования указываются по муниципальной программе в целом, с распределением по подпрограммам, основным мероприятиям, мероприятиям (конкретизирующим при необходимости основные мероприятия) по кодам классификации расходов бюджетов по годам реализации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спределение бюджетных ассигнований бюджета муниципального образования на реализацию муниципальных программ утверждается решением о бюджете муниципального образова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несоответствия заявленных в муниципальной программе объемов бюджетного финансирования объемам средств, утвержденным решением о бюджете муниципального образования, осуществляется внесение изменений в муниципальную программу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ланирование бюджетных ассигнований на реализацию муниципальной программы в очередном финансовом году и плановом периоде осуществляется в соответствии с правовыми актами, регулирующими порядок составления проекта бюджета муниципального образования и планирование бюджетных ассигнований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планов по привлечению средств из бюджета Республики Калмыкия на реализацию мероприятий муниципальной программы, которые на момент разработки и утверждения муниципальной программы не отражены в бюджете муниципального образования, в муниципальной программе должны отражаться сведения о прогнозной (справочной) оценке средств бюджета Республики Калмыкия, использование которых предполагается в рамках реализации муниципальной программы.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276" w:right="709" w:hanging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правление реализацией муниципальной программы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равление реализацией муниципальной программы осуществляет координатор. Реализацию муниципальной программы осуществляют ответственный исполнитель совместно с соисполнителями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целях организации межведомственного взаимодействия при разработке и реализации муниципальной программы координатор создает рабочую группу по управлению муниципальной программо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240" w:before="0" w:after="0"/>
        <w:ind w:firstLine="720"/>
        <w:jc w:val="both"/>
        <w:outlineLvl w:val="4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В состав рабочей группы в обязательном порядке включаютс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outlineLvl w:val="4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координатор – на правах председателя рабочей группы; координатор подпрограммы (при наличии) – на правах сопредседателя рабочей групп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outlineLvl w:val="4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руководители структурных подразделений администрации муниципального образования, определенных ответственными исполнителями муниципальной программы (подпрограммы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outlineLvl w:val="4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руководители или заместители руководителей структурных подразделений администрации муниципального образования, определенных соисполнителями муниципальной программы (подпрограммы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группа является совещательным органом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Решения рабочей группы оформляются протоколом и являются обязательными для исполнения координатором, ответственными исполнителями, соисполнителями муниципальной программы (подпрограмм муниципальной программы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ализация муниципальной программы осуществляется в соответствии с планом мероприятий по реализации муниципальной программы (далее – план мероприятий)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работку плана мероприятий организует координатор муниципальной программы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ind w:firstLine="720"/>
        <w:jc w:val="both"/>
        <w:outlineLvl w:val="4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План мероприятий разрабатывается на очередной год и содержит перечень мероприятий муниципальной программы с указанием ответственных исполнителей, сроков выполнения мероприятий, ожидаемых непосредственных результа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ind w:firstLine="720"/>
        <w:jc w:val="both"/>
        <w:outlineLvl w:val="4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 xml:space="preserve">План мероприятий  утверждается координатором муниципальной программы                в 15-дневный срок после принятия решения о бюджете муниципального образования и направляе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>в отдел экономики и прогнозирования администрации муниципального образования и Финансовое управление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процессе реализации муниципальной программы координатор вправе по согласованию с ответственными исполнителями и соисполнителями муниципальной программы (подпрограммы) принимать решения о внесении изменений в план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ные решения принимаются при условии, что планируемые изменения не оказывают влияния на основные параметры муниципальной программы, утвержденные постановлением  администрации муниципального образования, и не приведут к ухудшению плановых значений целевых индикаторов (показателей) муниципальной программы, а также к увеличению сроков исполнения основных мероприятий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принятия решения о внесении изменений в план мероприятий координатор в 10-дневный срок с момента утверждения соответствующего решения письменно уведомляет о нем отдел экономики и прогнозирования администрации муниципального образования и Финансовое управл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276" w:right="709" w:hanging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онтроль реализации муниципальных программ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 реализации муниципальных программ осуществляется на основе составления отчетов по итогам первого  полугодия и годового отчета о реализации муниципальных программ, а также проведения ежегодной оценки эффективности реализации муниципальных программ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ение отчетов по итогам первого  полугодия и годового отчета о реализации муниципальной программы, оценку ее эффективности организует координатор. Составление отчетов по итогам первого  полугодия и годового отчетов о реализации муниципальной программы, оценку эффективности реализации муниципальной программы осуществляет ответственный исполнитель совместно с соисполнителями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четы по итогам первого  полугодия и годовой отчет о реализации муниципальной программы, утвержденные координатором, направляются в отдел экономики и прогнозирования администрации муниципального образования и Финансовое управление администрации муниципального образования в следующие сро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outlineLvl w:val="4"/>
        <w:rPr/>
      </w:pPr>
      <w:r>
        <w:rPr>
          <w:rFonts w:cs="Times New Roman" w:ascii="Times New Roman" w:hAnsi="Times New Roman"/>
          <w:sz w:val="24"/>
          <w:szCs w:val="26"/>
          <w:lang w:eastAsia="ru-RU"/>
        </w:rPr>
        <w:t>отчет за первое полугодие - в течение 10 рабочих дней после окончания отчетного пери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outlineLvl w:val="4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годовой отчет – до 15 февраля года, следующего за отчетным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ставе отчетов по итогам первого  полугодия и годовых отчетов о реализации муниципальной программы содержатся следующие сведени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outlineLvl w:val="4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6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6"/>
          <w:lang w:eastAsia="ru-RU"/>
        </w:rPr>
        <w:t xml:space="preserve"> о достигнутых значениях целевых показателей (индикаторов) муниципальной программы – по форме 1 согласно приложению 3 к настоящему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рядку</w:t>
      </w:r>
      <w:r>
        <w:rPr>
          <w:rFonts w:cs="Times New Roman" w:ascii="Times New Roman" w:hAnsi="Times New Roman"/>
          <w:sz w:val="24"/>
          <w:szCs w:val="26"/>
          <w:lang w:eastAsia="ru-RU"/>
        </w:rPr>
        <w:t>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outlineLvl w:val="4"/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6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6"/>
          <w:lang w:eastAsia="ru-RU"/>
        </w:rPr>
        <w:t xml:space="preserve"> о выполнении основных мероприятий муниципальной программы – по форме 2 согласно приложению 3 к настоящему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рядку</w:t>
      </w:r>
      <w:r>
        <w:rPr>
          <w:rFonts w:cs="Times New Roman" w:ascii="Times New Roman" w:hAnsi="Times New Roman"/>
          <w:sz w:val="24"/>
          <w:szCs w:val="26"/>
          <w:lang w:eastAsia="ru-RU"/>
        </w:rPr>
        <w:t>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outlineLvl w:val="4"/>
        <w:rPr/>
      </w:pPr>
      <w:r>
        <w:rPr>
          <w:rFonts w:cs="Times New Roman" w:ascii="Times New Roman" w:hAnsi="Times New Roman"/>
          <w:sz w:val="24"/>
          <w:szCs w:val="26"/>
          <w:lang w:eastAsia="ru-RU"/>
        </w:rPr>
        <w:t xml:space="preserve">отчет о финансовой оценке применении мер муниципального регулирования – по форме 3 согласно приложению 3 к настоящему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рядку</w:t>
      </w:r>
      <w:r>
        <w:rPr>
          <w:rFonts w:cs="Times New Roman" w:ascii="Times New Roman" w:hAnsi="Times New Roman"/>
          <w:sz w:val="24"/>
          <w:szCs w:val="26"/>
          <w:lang w:eastAsia="ru-RU"/>
        </w:rPr>
        <w:t>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outlineLvl w:val="4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6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6"/>
          <w:lang w:eastAsia="ru-RU"/>
        </w:rPr>
        <w:t xml:space="preserve"> о выполнении сводных показателей муниципальных заданий на оказание муниципальных услуг (выполнение работ) – по форме 4 согласно приложению 3 к настоящему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рядку</w:t>
      </w:r>
      <w:r>
        <w:rPr>
          <w:rFonts w:cs="Times New Roman" w:ascii="Times New Roman" w:hAnsi="Times New Roman"/>
          <w:sz w:val="24"/>
          <w:szCs w:val="26"/>
          <w:lang w:eastAsia="ru-RU"/>
        </w:rPr>
        <w:t>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outlineLvl w:val="4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6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6"/>
          <w:lang w:eastAsia="ru-RU"/>
        </w:rPr>
        <w:t xml:space="preserve"> об использовании бюджетных ассигнований бюджета муниципального образования на реализацию муниципальной программы – по форме 5 согласно приложению 3 к настоящему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рядку</w:t>
      </w:r>
      <w:r>
        <w:rPr>
          <w:rFonts w:cs="Times New Roman" w:ascii="Times New Roman" w:hAnsi="Times New Roman"/>
          <w:sz w:val="24"/>
          <w:szCs w:val="26"/>
          <w:lang w:eastAsia="ru-RU"/>
        </w:rPr>
        <w:t>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outlineLvl w:val="4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6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6"/>
          <w:lang w:eastAsia="ru-RU"/>
        </w:rPr>
        <w:t xml:space="preserve"> о расходах на реализацию муниципальной программы за счет всех источников финансирования - по форме 6 согласно приложению 3 к настоящему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рядку</w:t>
      </w:r>
      <w:r>
        <w:rPr>
          <w:rFonts w:cs="Times New Roman" w:ascii="Times New Roman" w:hAnsi="Times New Roman"/>
          <w:sz w:val="24"/>
          <w:szCs w:val="26"/>
          <w:lang w:eastAsia="ru-RU"/>
        </w:rPr>
        <w:t>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outlineLvl w:val="4"/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6"/>
            <w:lang w:eastAsia="ru-RU"/>
          </w:rPr>
          <w:t>сведения</w:t>
        </w:r>
      </w:hyperlink>
      <w:r>
        <w:rPr>
          <w:rFonts w:cs="Times New Roman" w:ascii="Times New Roman" w:hAnsi="Times New Roman"/>
          <w:sz w:val="24"/>
          <w:szCs w:val="26"/>
          <w:lang w:eastAsia="ru-RU"/>
        </w:rPr>
        <w:t xml:space="preserve"> о внесенных за отчетный период изменениях в муниципальную программу - по форме 7 согласно приложению 3 к настоящему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рядку</w:t>
      </w:r>
      <w:r>
        <w:rPr>
          <w:rFonts w:cs="Times New Roman" w:ascii="Times New Roman" w:hAnsi="Times New Roman"/>
          <w:sz w:val="24"/>
          <w:szCs w:val="26"/>
          <w:lang w:eastAsia="ru-RU"/>
        </w:rPr>
        <w:t>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отчету по итогам первого  полугодия прилагается аналитическая записка, в составе которой приводятся следующие сведени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иболее значимые результаты реализации муниципальной программы, достигнутые за отчетный период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чины нереализованных или реализованных не в полной мере основных мероприятий муниципальной программ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кторы, оказывающие влияние на ход реализации муниципальной программы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годовому отчету прилага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оценки эффективности муниципальной программы – по форме 8 согласно приложению 3 к настоящему порядк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лад о ходе реализации муниципальной программы (далее - доклад), в составе которого приводятся следующие сведе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результаты реализации муниципальной программы, достигнутые в отчетном год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 факторов, повлиявших на ход реализации муниципальной программ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снование причин (при наличии соответствующих факторов)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клонений достигнутых в отчетном периоде значений целевых показателей (индикаторов) от плановых (как в большую, так и в меньшую сторону), а также изменений в этой связи плановых значений показателей на предстоящий период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довыполнения одних целевых показателей (индикаторов) в сочетании с перевыполнением других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исполнения, исполнения не в полном объеме или с нарушением запланированных сроков, мероприятий муниципальной программы в отчетном году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кономии бюджетных ассигнований на реализацию муниципальной программы в отчетном году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распределения бюджетных ассигнований между мероприятиями муниципальной программы в отчетном год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ожения по дальнейшей реализации муниципальной программы и их обоснование (в случае отклонений от плановой динамики реализации муниципальной программы или воздействия факторов риска, оказывающих негативное влияние на основные параметры муниципальной программы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ценка эффективности реализации муниципальных программ проводится на основе годовых отчетов о реализации муниципальных программ в соответствии с Методикой, содержащейся в приложении 4 к настоящему Порядку.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дел экономики и прогнозирования администрации муниципального образовани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матривает результаты оценки эффективности реализации муниципальной программ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водит экспертную оценку результатов оценки эффективности реализации муниципальной программы (подпрограммы)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товит заключение об эффективности реализации муниципальной программы (подпрограммы), содержащее один из следующих выводов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ффективность реализации муниципальной программы (подпрограммы) высокая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ффективность реализации муниципальной программы (подпрограммы) удовлетворительная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ффективность реализации муниципальной программы (подпрограммы) неудовлетворительна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результатами оценки эффективности реализации муниципальных программ формирует их рейтинг, содержащий наименования муниципальных программ, их координаторов, ответственных исполнителей, оценку эффективности реализации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дел экономики и прогнозирования администрации муниципального образования представляет Главе администрации муниципального образования в срок до 1 марта года, следующего за отчетным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лючения об оценке  эффективности реализации муниципальных программ (подпрограмм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йтинг муниципальных программ, составленных по результатам оценки их эффективности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неудовлетворительной эффективности реализации муниципальной программы (подпрограммы) принимаются реш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изменении, начиная с очередного финансового года, муниципальных программ (подпрограмм), в том числе в части объемов бюджетных ассигнований на финансовое обеспечение их реализац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досрочном прекращении реализации, начиная с очередного финансового года, муниципальных программ (подпрограмм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применении мер воздействия на должностных лиц, ответственных за реализацию муниципальных программ (подпрограмм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жегодные и годовой отчеты о реализации муниципальных программ, результаты оценки эффективности муниципальных программ подлежат размещению на официальном сайте администрации муниципального образова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276" w:right="709" w:hanging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лномочия координаторов, ответственных исполнителей, соисполнителей муниципальных программ </w:t>
      </w:r>
    </w:p>
    <w:p>
      <w:pPr>
        <w:pStyle w:val="Normal"/>
        <w:keepNext w:val="true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номочия координатор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outlineLvl w:val="4"/>
        <w:rPr/>
      </w:pPr>
      <w:r>
        <w:rPr>
          <w:rFonts w:cs="Times New Roman" w:ascii="Times New Roman" w:hAnsi="Times New Roman"/>
          <w:sz w:val="24"/>
          <w:szCs w:val="26"/>
          <w:lang w:eastAsia="ru-RU"/>
        </w:rPr>
        <w:t>организует разработку муниципальной программы, ее согласование и внесение в установленном порядке на рассмотрение главе администрации муниципального образ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outlineLvl w:val="4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организует реализацию муниципальной программы, координирует деятельность ответственных исполнителей и соисполнителей муниципальной программы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outlineLvl w:val="4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6"/>
          <w:lang w:eastAsia="ru-RU"/>
        </w:rPr>
        <w:t>создает рабочую группу для организации межведомственного взаимодействия при разработке и реализации муниципальной программы и организует ее работ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outlineLvl w:val="4"/>
        <w:rPr/>
      </w:pPr>
      <w:r>
        <w:rPr>
          <w:rFonts w:cs="Times New Roman" w:ascii="Times New Roman" w:hAnsi="Times New Roman"/>
          <w:sz w:val="24"/>
          <w:szCs w:val="26"/>
          <w:lang w:eastAsia="ru-RU"/>
        </w:rPr>
        <w:t>обеспечивает разработку проектов нормативных правовых актов о внесении изменений в муниципальную программу, их согласование и внесение в установленном порядке на рассмотрение главе администрации муниципального образ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outlineLvl w:val="4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обеспечивает разработку, согласование и  утверждает план реализации муниципальной программ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outlineLvl w:val="4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организует публичное обсуждение проекта муниципальной программ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outlineLvl w:val="4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осуществляет мониторинг реализации муниципальной программы, организует составление ежеквартальных и годового отчетов о реализации муниципальной программы, оценку эффективности реализации муниципальной программ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outlineLvl w:val="4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обеспечивает размещение муниципальной программы, ежеквартального и годового отчета о реализации муниципальной программы на официальном сайте администрации муниципального образ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outlineLvl w:val="4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предоставляет по запросу Главы администрации муниципального образования информацию о ходе реализации муниципальной программ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outlineLvl w:val="4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несет ответственность за достижение целей и задач муниципальной программы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номочия ответственного исполнителя: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муниципальную программу (подпрограмму), изменения в муниципальную программу (подпрограмму), план реализации муниципальной программы (подпрограммы), составляет ежеквартальные и годовой отчет о реализации муниципальной программы (подпрограммы), осуществляет оценку эффективности реализации муниципальной программы;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ует с соисполнителями муниципальной программы (подпрограммы);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еализацию муниципальной программы (подпрограммы);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 работе рабочей группы;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ывает проект муниципальной программы (подпрограммы), изменения в муниципальную программу (подпрограмму);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ручению координатора предоставляет информацию о ходе реализации муниципальной программы (подпрограммы);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муниципальной программы (подпрограммы), за достижение целевых показателей (индикаторов) муниципальной программы (подпрограммы) и непосредственных результатов мероприятий муниципальной программы (подпрограммы), в отношении которых он является ответственным исполнителем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Полномочия соисполнител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outlineLvl w:val="4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разрабатывает предложения для включения муниципальную программу (подпрограмму), план реализации муниципальной программы (подпрограммы), разрабатывает предложения по внесению изменений в муниципальную программу (подпрограмму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outlineLvl w:val="4"/>
        <w:rPr/>
      </w:pPr>
      <w:r>
        <w:rPr>
          <w:rFonts w:cs="Times New Roman" w:ascii="Times New Roman" w:hAnsi="Times New Roman"/>
          <w:sz w:val="24"/>
          <w:szCs w:val="26"/>
          <w:lang w:eastAsia="ru-RU"/>
        </w:rPr>
        <w:t xml:space="preserve">готовит информацию о реализации мероприятий, в отношении которых он является ответственным исполнителем, для включения в состав </w:t>
      </w:r>
      <w:r>
        <w:rPr>
          <w:rFonts w:cs="Times New Roman" w:ascii="Times New Roman" w:hAnsi="Times New Roman"/>
          <w:sz w:val="24"/>
          <w:szCs w:val="24"/>
          <w:lang w:eastAsia="ru-RU"/>
        </w:rPr>
        <w:t>отчетов по итогам первого  полугодия</w:t>
      </w:r>
      <w:r>
        <w:rPr>
          <w:rFonts w:cs="Times New Roman" w:ascii="Times New Roman" w:hAnsi="Times New Roman"/>
          <w:sz w:val="24"/>
          <w:szCs w:val="26"/>
          <w:lang w:eastAsia="ru-RU"/>
        </w:rPr>
        <w:t xml:space="preserve"> и годового отчетов о реализации муниципальной программы (подпрограммы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outlineLvl w:val="4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участвует в оценке эффективности реализации муниципальной программы (подпрограммы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outlineLvl w:val="4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осуществляет реализацию мероприятий муниципальной программы (подпрограммы), в отношении которых он является ответственным исполнител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outlineLvl w:val="4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участвует в работе рабочей групп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outlineLvl w:val="4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взаимодействует с ответственным исполнителем муниципальной программы (подпрограммы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outlineLvl w:val="4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согласовывает проект муниципальной программы (подпрограммы), изменения в муниципальную программу (подпрограмму) в части мероприятий, в отношении которых он является ответственным исполнител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outlineLvl w:val="4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по поручению координатора предоставляет информацию о ходе реализации муниципальной программы (подпрограммы) в части мероприятий, в отношении которых он является ответственным исполнител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outlineLvl w:val="4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несет ответственность за реализацию мероприятий муниципальной программы (подпрограммы), достижение непосредственных результатов мероприятий муниципальной программы (подпрограммы), в отношении которых он является ответственным исполнителем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1. Краткая характеристика (паспорт) муниципальной программ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д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ординато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ветственный исполнитель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исполнител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и программы (цели подпрограм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левые показатели (индикаторы)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и и этапы  реализ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урсное обеспечение за счет средств бюджета муниципального образ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2. Краткая характеристика (паспорт) подпрограмм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ординато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ветственный исполнитель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исполнител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дач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левые показатели (индикаторы)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и и этапы  реализ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урсное обеспечение за счет средств бюджета муниципального образ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keepNext w:val="true"/>
        <w:spacing w:lineRule="auto" w:line="240" w:before="36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ы приложений к муниципальной программ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1.</w:t>
      </w:r>
      <w:r>
        <w:rPr/>
        <w:t xml:space="preserve"> Сведения о составе и значениях целевых показателей (индикаторов) муниципальной программы</w:t>
      </w:r>
    </w:p>
    <w:tbl>
      <w:tblPr>
        <w:tblW w:w="146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09"/>
        <w:gridCol w:w="459"/>
        <w:gridCol w:w="3640"/>
        <w:gridCol w:w="1287"/>
        <w:gridCol w:w="1120"/>
        <w:gridCol w:w="1120"/>
        <w:gridCol w:w="1120"/>
        <w:gridCol w:w="1120"/>
        <w:gridCol w:w="1120"/>
        <w:gridCol w:w="1120"/>
        <w:gridCol w:w="1120"/>
      </w:tblGrid>
      <w:tr>
        <w:trPr>
          <w:trHeight w:val="23" w:hRule="atLeast"/>
        </w:trPr>
        <w:tc>
          <w:tcPr>
            <w:tcW w:w="1433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45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36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28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7840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начения целевых показателей (индикаторов)</w:t>
            </w:r>
          </w:p>
        </w:tc>
      </w:tr>
      <w:tr>
        <w:trPr>
          <w:trHeight w:val="23" w:hRule="atLeast"/>
        </w:trPr>
        <w:tc>
          <w:tcPr>
            <w:tcW w:w="1433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четный (базовый) год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 год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чередной год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вый год планового периода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торой год планового периода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д завершения действия программы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45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чет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гноз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гноз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гноз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гноз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7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дпрограммы 1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елевой показатель (индикатор)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елевой показатель (индикатор)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3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7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дпрограммы 2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елевой показатель (индикатор)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елевой показатель (индикатор)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3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7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дпрограммы …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елевой показатель (индикатор)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елевой показатель (индикатор)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3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1134" w:right="962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60"/>
        <w:gridCol w:w="507"/>
        <w:gridCol w:w="460"/>
        <w:gridCol w:w="3879"/>
        <w:gridCol w:w="2282"/>
        <w:gridCol w:w="1985"/>
        <w:gridCol w:w="2693"/>
        <w:gridCol w:w="1920"/>
      </w:tblGrid>
      <w:tr>
        <w:trPr>
          <w:trHeight w:val="23" w:hRule="atLeast"/>
        </w:trPr>
        <w:tc>
          <w:tcPr>
            <w:tcW w:w="1934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387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28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98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ок выполнения</w:t>
            </w:r>
          </w:p>
        </w:tc>
        <w:tc>
          <w:tcPr>
            <w:tcW w:w="269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19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заимосвязь с целевыми показателями (индикаторами)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М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387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программа 1</w:t>
            </w:r>
          </w:p>
        </w:tc>
        <w:tc>
          <w:tcPr>
            <w:tcW w:w="22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овное мероприятие</w:t>
            </w:r>
          </w:p>
        </w:tc>
        <w:tc>
          <w:tcPr>
            <w:tcW w:w="22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овное мероприятие</w:t>
            </w:r>
          </w:p>
        </w:tc>
        <w:tc>
          <w:tcPr>
            <w:tcW w:w="22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е</w:t>
            </w:r>
          </w:p>
        </w:tc>
        <w:tc>
          <w:tcPr>
            <w:tcW w:w="22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е</w:t>
            </w:r>
          </w:p>
        </w:tc>
        <w:tc>
          <w:tcPr>
            <w:tcW w:w="22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овное мероприятие</w:t>
            </w:r>
          </w:p>
        </w:tc>
        <w:tc>
          <w:tcPr>
            <w:tcW w:w="22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22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программа 2</w:t>
            </w:r>
          </w:p>
        </w:tc>
        <w:tc>
          <w:tcPr>
            <w:tcW w:w="22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овное мероприятие</w:t>
            </w:r>
          </w:p>
        </w:tc>
        <w:tc>
          <w:tcPr>
            <w:tcW w:w="22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овное мероприятие</w:t>
            </w:r>
          </w:p>
        </w:tc>
        <w:tc>
          <w:tcPr>
            <w:tcW w:w="22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22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программа …</w:t>
            </w:r>
          </w:p>
        </w:tc>
        <w:tc>
          <w:tcPr>
            <w:tcW w:w="22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овное мероприятие</w:t>
            </w:r>
          </w:p>
        </w:tc>
        <w:tc>
          <w:tcPr>
            <w:tcW w:w="22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овное мероприятие</w:t>
            </w:r>
          </w:p>
        </w:tc>
        <w:tc>
          <w:tcPr>
            <w:tcW w:w="22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22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sectPr>
          <w:footerReference w:type="default" r:id="rId1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инансовая оценка применения мер муниципального регулир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1"/>
        <w:gridCol w:w="2673"/>
        <w:gridCol w:w="1860"/>
        <w:gridCol w:w="1120"/>
        <w:gridCol w:w="1120"/>
        <w:gridCol w:w="1120"/>
        <w:gridCol w:w="1120"/>
        <w:gridCol w:w="1120"/>
        <w:gridCol w:w="2604"/>
      </w:tblGrid>
      <w:tr>
        <w:trPr>
          <w:trHeight w:val="23" w:hRule="atLeast"/>
        </w:trPr>
        <w:tc>
          <w:tcPr>
            <w:tcW w:w="173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67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186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применения меры</w:t>
            </w:r>
          </w:p>
        </w:tc>
        <w:tc>
          <w:tcPr>
            <w:tcW w:w="5600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ая оценка результата, тыс. руб.</w:t>
            </w:r>
          </w:p>
        </w:tc>
        <w:tc>
          <w:tcPr>
            <w:tcW w:w="260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раткое обоснование необходимости применения меры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67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чередной год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вый год планового периода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торой год планового периода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д завершения действия программы</w:t>
            </w:r>
          </w:p>
        </w:tc>
        <w:tc>
          <w:tcPr>
            <w:tcW w:w="260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737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дпрограммы, в рамках которой реализуется мера муниципального регулирования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26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26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737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дпрограммы, в рамках которой реализуется мера муниципального регулирования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26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sectPr>
          <w:footerReference w:type="default" r:id="rId17"/>
          <w:footerReference w:type="first" r:id="rId18"/>
          <w:type w:val="nextPage"/>
          <w:pgSz w:orient="landscape" w:w="16838" w:h="11906"/>
          <w:pgMar w:left="1418" w:right="1418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4.</w:t>
      </w:r>
      <w:r>
        <w:rPr/>
        <w:t xml:space="preserve"> Прогноз сводных показателей муниципальных заданий на оказание муниципальных услуг (выполнение работ)  </w:t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67"/>
        <w:gridCol w:w="644"/>
        <w:gridCol w:w="1572"/>
        <w:gridCol w:w="5220"/>
        <w:gridCol w:w="900"/>
        <w:gridCol w:w="1080"/>
        <w:gridCol w:w="1080"/>
        <w:gridCol w:w="1080"/>
        <w:gridCol w:w="900"/>
        <w:gridCol w:w="1116"/>
      </w:tblGrid>
      <w:tr>
        <w:trPr>
          <w:tblHeader w:val="true"/>
          <w:trHeight w:val="23" w:hRule="atLeast"/>
        </w:trPr>
        <w:tc>
          <w:tcPr>
            <w:tcW w:w="139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64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157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52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Единица измерения </w:t>
            </w:r>
          </w:p>
        </w:tc>
        <w:tc>
          <w:tcPr>
            <w:tcW w:w="10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чередной год</w:t>
            </w:r>
          </w:p>
        </w:tc>
        <w:tc>
          <w:tcPr>
            <w:tcW w:w="10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вый год планового периода</w:t>
            </w:r>
          </w:p>
        </w:tc>
        <w:tc>
          <w:tcPr>
            <w:tcW w:w="10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торой год планового периода</w:t>
            </w:r>
          </w:p>
        </w:tc>
        <w:tc>
          <w:tcPr>
            <w:tcW w:w="9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111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д завершения действия программы</w:t>
            </w:r>
          </w:p>
        </w:tc>
      </w:tr>
      <w:tr>
        <w:trPr>
          <w:tblHeader w:val="true"/>
          <w:trHeight w:val="23" w:hRule="atLeast"/>
        </w:trPr>
        <w:tc>
          <w:tcPr>
            <w:tcW w:w="7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6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6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48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дпрограммы, в рамках которой оказываются муниципальные услуги муниципальными учреждениями</w:t>
            </w:r>
          </w:p>
        </w:tc>
      </w:tr>
      <w:tr>
        <w:trPr>
          <w:trHeight w:val="23" w:hRule="atLeast"/>
        </w:trPr>
        <w:tc>
          <w:tcPr>
            <w:tcW w:w="73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6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4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157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услуга (работа)</w:t>
            </w:r>
          </w:p>
        </w:tc>
        <w:tc>
          <w:tcPr>
            <w:tcW w:w="52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бюджета муниципального образования на оказание муниципальной услуги (выполнение работы)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2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2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2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6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4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157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услуга (работа)</w:t>
            </w:r>
          </w:p>
        </w:tc>
        <w:tc>
          <w:tcPr>
            <w:tcW w:w="52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бюджета муниципального района (городского округа) на оказание муниципальной услуги (выполнение работы)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2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6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4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157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услуга (работа)</w:t>
            </w:r>
          </w:p>
        </w:tc>
        <w:tc>
          <w:tcPr>
            <w:tcW w:w="52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бюджета муниципального образования на оказание муниципальной услуги (выполнение работы)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2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2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6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6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48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дпрограммы, в рамках которой оказываются муниципальные услуги муниципальными учреждениями</w:t>
            </w:r>
          </w:p>
        </w:tc>
      </w:tr>
      <w:tr>
        <w:trPr>
          <w:trHeight w:val="23" w:hRule="atLeast"/>
        </w:trPr>
        <w:tc>
          <w:tcPr>
            <w:tcW w:w="73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6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4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157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услуга (работа)</w:t>
            </w:r>
          </w:p>
        </w:tc>
        <w:tc>
          <w:tcPr>
            <w:tcW w:w="52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бюджета муниципального образования на оказание муниципальной услуги (выполнение работы)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2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6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4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157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услуга (работа)</w:t>
            </w:r>
          </w:p>
        </w:tc>
        <w:tc>
          <w:tcPr>
            <w:tcW w:w="52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бюджета муниципального образования на оказание муниципальной услуги (выполнение работы)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2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2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6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2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sectPr>
          <w:footerReference w:type="default" r:id="rId19"/>
          <w:footerReference w:type="first" r:id="rId20"/>
          <w:type w:val="nextPage"/>
          <w:pgSz w:orient="landscape" w:w="16838" w:h="11906"/>
          <w:pgMar w:left="1418" w:right="1418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5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сурсное обеспечение реализации муниципальной программы за счет средств бюджет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7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30"/>
        <w:gridCol w:w="490"/>
        <w:gridCol w:w="397"/>
        <w:gridCol w:w="393"/>
        <w:gridCol w:w="2351"/>
        <w:gridCol w:w="2268"/>
        <w:gridCol w:w="620"/>
        <w:gridCol w:w="420"/>
        <w:gridCol w:w="424"/>
        <w:gridCol w:w="811"/>
        <w:gridCol w:w="471"/>
        <w:gridCol w:w="1020"/>
        <w:gridCol w:w="1020"/>
        <w:gridCol w:w="1020"/>
        <w:gridCol w:w="1020"/>
        <w:gridCol w:w="1066"/>
      </w:tblGrid>
      <w:tr>
        <w:trPr>
          <w:tblHeader w:val="true"/>
          <w:trHeight w:val="574" w:hRule="atLeast"/>
        </w:trPr>
        <w:tc>
          <w:tcPr>
            <w:tcW w:w="2200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3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2746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Код бюджетной классификации</w:t>
            </w:r>
          </w:p>
        </w:tc>
        <w:tc>
          <w:tcPr>
            <w:tcW w:w="5146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Расходы бюджета муниципального образования, тыс. рублей</w:t>
            </w:r>
          </w:p>
        </w:tc>
      </w:tr>
      <w:tr>
        <w:trPr>
          <w:tblHeader w:val="true"/>
          <w:trHeight w:val="743" w:hRule="atLeast"/>
        </w:trPr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МП</w:t>
            </w:r>
          </w:p>
        </w:tc>
        <w:tc>
          <w:tcPr>
            <w:tcW w:w="4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п</w:t>
            </w:r>
          </w:p>
        </w:tc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М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М</w:t>
            </w:r>
          </w:p>
        </w:tc>
        <w:tc>
          <w:tcPr>
            <w:tcW w:w="3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И</w:t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ГРБС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Рз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р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ЦС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ВР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чередной год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ервый год планового периода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второй год планового периода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…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год завершения действия программы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3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49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Наименование муниципальной программы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Всего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ответственный исполнитель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соисполнитель (ГРБС) 1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соисполнитель (ГРБС) …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…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3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Наименование подпрограммы 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Всего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ответственный исполнитель подпрограммы (ГРБС) 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соисполнитель (ГРБС) 1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соисполнитель (ГРБС)…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…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3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3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Наименование основного мероприятия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Всего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тветственный исполнитель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тветственный исполнитель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тветственный исполнитель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3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23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тветственный исполнитель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ххххх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3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23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тветственный исполнитель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ххххх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3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23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Наименование основного мероприятия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тветственный исполнитель основного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ххххх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3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23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Наименование основного мероприятия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тветственный исполнитель основного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ххххх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3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3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Наименование основного мероприятия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Всего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тветственный исполнитель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тветственный исполнитель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3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23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тветственный исполнитель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ххххх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3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23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тветственный исполнитель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ххххх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3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Наименование подпрограммы 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Всего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тветственный исполнитель подпрограммы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соисполнитель (ГРБС) 1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соисполнитель (ГРБС)…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…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3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23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Наименование основного мероприятия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тветственный исполнитель основного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ххххх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3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23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Наименование основного мероприятия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тветственный исполнитель основного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ххххх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3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3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Наименование основного мероприятия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Всего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тветственный исполнитель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тветственный исполнитель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3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23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тветственный исполнитель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ххххх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3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23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тветственный исполнитель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ххххх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3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…</w:t>
            </w:r>
          </w:p>
        </w:tc>
        <w:tc>
          <w:tcPr>
            <w:tcW w:w="49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Наименование подпрограммы 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Всего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тветственный исполнитель подпрограммы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соисполнитель (ГРБС) 1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соисполнитель  (ГРБС) …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…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</w:tr>
    </w:tbl>
    <w:p>
      <w:pPr>
        <w:sectPr>
          <w:footerReference w:type="default" r:id="rId21"/>
          <w:footerReference w:type="first" r:id="rId22"/>
          <w:type w:val="nextPage"/>
          <w:pgSz w:orient="landscape" w:w="16838" w:h="11906"/>
          <w:pgMar w:left="1418" w:right="1418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6.</w:t>
      </w:r>
      <w:r>
        <w:rPr/>
        <w:t xml:space="preserve"> Прогнозная (справочная) оценка ресурсного обеспечения реализации муниципальной программы за счет всех источников финансирования </w:t>
      </w:r>
    </w:p>
    <w:tbl>
      <w:tblPr>
        <w:tblW w:w="145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09"/>
        <w:gridCol w:w="2497"/>
        <w:gridCol w:w="3882"/>
        <w:gridCol w:w="1109"/>
        <w:gridCol w:w="1120"/>
        <w:gridCol w:w="1120"/>
        <w:gridCol w:w="1120"/>
        <w:gridCol w:w="1120"/>
        <w:gridCol w:w="1120"/>
      </w:tblGrid>
      <w:tr>
        <w:trPr>
          <w:tblHeader w:val="true"/>
          <w:trHeight w:val="23" w:hRule="atLeast"/>
        </w:trPr>
        <w:tc>
          <w:tcPr>
            <w:tcW w:w="1433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4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388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6709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 расходов, тыс. рублей</w:t>
            </w:r>
          </w:p>
        </w:tc>
      </w:tr>
      <w:tr>
        <w:trPr>
          <w:tblHeader w:val="true"/>
          <w:trHeight w:val="287" w:hRule="atLeast"/>
        </w:trPr>
        <w:tc>
          <w:tcPr>
            <w:tcW w:w="1433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11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чередной год</w:t>
            </w:r>
          </w:p>
        </w:tc>
        <w:tc>
          <w:tcPr>
            <w:tcW w:w="11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вый год планового периода</w:t>
            </w:r>
          </w:p>
        </w:tc>
        <w:tc>
          <w:tcPr>
            <w:tcW w:w="11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торой год планового периода</w:t>
            </w:r>
          </w:p>
        </w:tc>
        <w:tc>
          <w:tcPr>
            <w:tcW w:w="11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11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д завершения действия программы</w:t>
            </w:r>
          </w:p>
        </w:tc>
      </w:tr>
      <w:tr>
        <w:trPr>
          <w:tblHeader w:val="true"/>
          <w:trHeight w:val="2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бюджет муниципального района образования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7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в том числе: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230" w:hanging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собственные средства бюджета муниципального образования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230" w:hanging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субсидии из бюджета Республики Калмыкия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230" w:hanging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субвенции из бюджета Республики Калмыкия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230" w:hanging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иные межбюджетные трансферты из бюджета Республики Калмыкия, имеющие целевое назначение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230" w:hanging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субвенции из бюджетов поселений 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средства бюджета Республики Калмыкия, планируемые к привлечению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иные источники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4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дпрограммы 1 муниципальной программы</w:t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бюджет муниципального образования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7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в том числе: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230" w:hanging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собственные средства бюджета муниципального образования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230" w:hanging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субсидии из бюджета Республики Калмыкия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230" w:hanging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субвенции из бюджета Республики Калмыкия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230" w:hanging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иные межбюджетные трансферты из бюджета Республики Калмыкия, имеющие целевое назначение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230" w:hanging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субвенции из бюджетов поселений 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средства бюджета Республики Калмыкия, планируемые к привлечению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иные источники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24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дпрограммы … муниципальной программы</w:t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бюджет муниципального образования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7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в том числе: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230" w:hanging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собственные средства бюджета муниципального образования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230" w:hanging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субсидии из бюджета Республики Калмыкия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230" w:hanging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субвенции из бюджета Республики Калмыкия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230" w:hanging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иные межбюджетные трансферты из бюджета Республики Калмыкия, имеющие целевое назначение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230" w:hanging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субвенции из бюджетов поселений 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средства бюджета Республики Калмыкия, планируемые к привлечению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иные источники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sectPr>
          <w:footerReference w:type="default" r:id="rId23"/>
          <w:footerReference w:type="first" r:id="rId24"/>
          <w:type w:val="nextPage"/>
          <w:pgSz w:orient="landscape" w:w="16838" w:h="11906"/>
          <w:pgMar w:left="1418" w:right="1418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ы ежеквартальных и годового отчетов о реализаци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1.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достигнутых значениях целевых показателей (индикаторов)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9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000"/>
        <w:gridCol w:w="1000"/>
        <w:gridCol w:w="1411"/>
        <w:gridCol w:w="1240"/>
        <w:gridCol w:w="1240"/>
        <w:gridCol w:w="1240"/>
        <w:gridCol w:w="1255"/>
        <w:gridCol w:w="1240"/>
        <w:gridCol w:w="2602"/>
      </w:tblGrid>
      <w:tr>
        <w:trPr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0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3891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начения целевого показателя (индикатора)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Абсолютное отклонение факта от плана </w:t>
            </w:r>
          </w:p>
        </w:tc>
        <w:tc>
          <w:tcPr>
            <w:tcW w:w="125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тносительное отклонение факта от плана, %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мп роста к уровню прошлого года, %</w:t>
            </w:r>
          </w:p>
        </w:tc>
        <w:tc>
          <w:tcPr>
            <w:tcW w:w="26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основание отклонений значений целевого показателя (индикатора) на конец отчетного периода</w:t>
            </w:r>
          </w:p>
        </w:tc>
      </w:tr>
      <w:tr>
        <w:trPr>
          <w:trHeight w:val="264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акт на начало отчетного периода (за прошлый год)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ан на конец отчетного (текущего) года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акт на конец отчетного периода</w:t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хх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28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Наименование программы 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…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хх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28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именование подпрограммы 1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…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хх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28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именование подпрограммы …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…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…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sectPr>
          <w:footerReference w:type="default" r:id="rId26"/>
          <w:footerReference w:type="first" r:id="rId27"/>
          <w:type w:val="nextPage"/>
          <w:pgSz w:orient="landscape" w:w="16838" w:h="11906"/>
          <w:pgMar w:left="1418" w:right="1418" w:gutter="0" w:header="0" w:top="1418" w:footer="709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2.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полнении основных мероприятий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5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400"/>
        <w:gridCol w:w="2218"/>
        <w:gridCol w:w="2127"/>
        <w:gridCol w:w="1150"/>
        <w:gridCol w:w="1206"/>
        <w:gridCol w:w="1896"/>
        <w:gridCol w:w="1942"/>
        <w:gridCol w:w="2218"/>
      </w:tblGrid>
      <w:tr>
        <w:trPr>
          <w:trHeight w:val="23" w:hRule="atLeast"/>
        </w:trPr>
        <w:tc>
          <w:tcPr>
            <w:tcW w:w="1766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21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 подпрограммы, основного мероприятия, мероприятия</w:t>
            </w:r>
          </w:p>
        </w:tc>
        <w:tc>
          <w:tcPr>
            <w:tcW w:w="115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ок выполнения плановый </w:t>
            </w:r>
          </w:p>
        </w:tc>
        <w:tc>
          <w:tcPr>
            <w:tcW w:w="120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189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194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стигнутый результат</w:t>
            </w:r>
          </w:p>
        </w:tc>
        <w:tc>
          <w:tcPr>
            <w:tcW w:w="221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21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одпрограмма 1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новное мероприятие 1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новное мероприятие 2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е 2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Подпрограмма 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новное мероприятие 1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новное мероприятие 2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sectPr>
          <w:footerReference w:type="default" r:id="rId29"/>
          <w:footerReference w:type="first" r:id="rId30"/>
          <w:type w:val="nextPage"/>
          <w:pgSz w:orient="landscape" w:w="16838" w:h="11906"/>
          <w:pgMar w:left="1418" w:right="1418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3. </w:t>
      </w:r>
      <w:r>
        <w:rPr>
          <w:rFonts w:cs="Times New Roman" w:ascii="Times New Roman" w:hAnsi="Times New Roman"/>
          <w:sz w:val="24"/>
          <w:szCs w:val="24"/>
          <w:lang w:eastAsia="ru-RU"/>
        </w:rPr>
        <w:t>Отчет о финансовой оценке применения мер муниципального регулир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1"/>
        <w:gridCol w:w="2814"/>
        <w:gridCol w:w="2694"/>
        <w:gridCol w:w="1701"/>
        <w:gridCol w:w="1701"/>
        <w:gridCol w:w="1417"/>
        <w:gridCol w:w="2410"/>
      </w:tblGrid>
      <w:tr>
        <w:trPr>
          <w:trHeight w:val="23" w:hRule="atLeast"/>
        </w:trPr>
        <w:tc>
          <w:tcPr>
            <w:tcW w:w="173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8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по состоянию на конец отчетного периода,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ношение факта к оценке на отчетный год, %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8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0327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дпрограммы, в рамках которой реализуется мера муниципального регулирования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27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дпрограммы, в рамках которой реализуется мера муниципального регулирования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4. </w:t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полнении сводных показателей муниципальных заданий на оказание муниципальных услуг (выполнение работ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9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67"/>
        <w:gridCol w:w="644"/>
        <w:gridCol w:w="1459"/>
        <w:gridCol w:w="4828"/>
        <w:gridCol w:w="1023"/>
        <w:gridCol w:w="1108"/>
        <w:gridCol w:w="1103"/>
        <w:gridCol w:w="1103"/>
        <w:gridCol w:w="1121"/>
        <w:gridCol w:w="1121"/>
      </w:tblGrid>
      <w:tr>
        <w:trPr>
          <w:tblHeader w:val="true"/>
          <w:trHeight w:val="23" w:hRule="atLeast"/>
        </w:trPr>
        <w:tc>
          <w:tcPr>
            <w:tcW w:w="139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64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145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482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02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Единица измерения </w:t>
            </w:r>
          </w:p>
        </w:tc>
        <w:tc>
          <w:tcPr>
            <w:tcW w:w="110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10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на отчетный период</w:t>
            </w:r>
          </w:p>
        </w:tc>
        <w:tc>
          <w:tcPr>
            <w:tcW w:w="110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по состоянию на конец отчетного периода</w:t>
            </w:r>
          </w:p>
        </w:tc>
        <w:tc>
          <w:tcPr>
            <w:tcW w:w="112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к плану на отчетн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к плану на отчетный период</w:t>
            </w:r>
          </w:p>
        </w:tc>
      </w:tr>
      <w:tr>
        <w:trPr>
          <w:tblHeader w:val="true"/>
          <w:trHeight w:val="23" w:hRule="atLeast"/>
        </w:trPr>
        <w:tc>
          <w:tcPr>
            <w:tcW w:w="7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6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2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6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66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дпрограммы, в рамках которой оказываются муниципальные услуги муниципальными учреждениями</w:t>
            </w:r>
          </w:p>
        </w:tc>
      </w:tr>
      <w:tr>
        <w:trPr>
          <w:trHeight w:val="23" w:hRule="atLeast"/>
        </w:trPr>
        <w:tc>
          <w:tcPr>
            <w:tcW w:w="73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6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4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145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услуга (работа)</w:t>
            </w:r>
          </w:p>
        </w:tc>
        <w:tc>
          <w:tcPr>
            <w:tcW w:w="48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бюджета муниципального образования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1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6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4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145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услуга (работа)</w:t>
            </w:r>
          </w:p>
        </w:tc>
        <w:tc>
          <w:tcPr>
            <w:tcW w:w="48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бюджета муниципального образования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1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6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4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145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услуга (работа)</w:t>
            </w:r>
          </w:p>
        </w:tc>
        <w:tc>
          <w:tcPr>
            <w:tcW w:w="48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бюджета муниципального образования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1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6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6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66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дпрограммы, в рамках которой оказываются муниципальные услуги муниципальными учреждениями</w:t>
            </w:r>
          </w:p>
        </w:tc>
      </w:tr>
      <w:tr>
        <w:trPr>
          <w:trHeight w:val="23" w:hRule="atLeast"/>
        </w:trPr>
        <w:tc>
          <w:tcPr>
            <w:tcW w:w="73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6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4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145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услуга (работа)</w:t>
            </w:r>
          </w:p>
        </w:tc>
        <w:tc>
          <w:tcPr>
            <w:tcW w:w="48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бюджета муниципального образования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1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6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4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145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услуга (работа)</w:t>
            </w:r>
          </w:p>
        </w:tc>
        <w:tc>
          <w:tcPr>
            <w:tcW w:w="48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бюджета муниципального образования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1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6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sectPr>
          <w:footerReference w:type="default" r:id="rId32"/>
          <w:footerReference w:type="first" r:id="rId33"/>
          <w:type w:val="nextPage"/>
          <w:pgSz w:orient="landscape" w:w="16838" w:h="11906"/>
          <w:pgMar w:left="1418" w:right="1418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5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 использовании бюджетных ассигнований бюджета муниципального образования на реализацию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7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34"/>
        <w:gridCol w:w="474"/>
        <w:gridCol w:w="376"/>
        <w:gridCol w:w="425"/>
        <w:gridCol w:w="1985"/>
        <w:gridCol w:w="2106"/>
        <w:gridCol w:w="644"/>
        <w:gridCol w:w="400"/>
        <w:gridCol w:w="440"/>
        <w:gridCol w:w="846"/>
        <w:gridCol w:w="486"/>
        <w:gridCol w:w="1044"/>
        <w:gridCol w:w="1134"/>
        <w:gridCol w:w="1134"/>
        <w:gridCol w:w="1120"/>
        <w:gridCol w:w="1120"/>
      </w:tblGrid>
      <w:tr>
        <w:trPr>
          <w:tblHeader w:val="true"/>
          <w:trHeight w:val="499" w:hRule="atLeast"/>
        </w:trPr>
        <w:tc>
          <w:tcPr>
            <w:tcW w:w="2283" w:type="dxa"/>
            <w:gridSpan w:val="5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198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10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2816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3312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бюджета муниципального образования, тыс. рублей</w:t>
            </w:r>
          </w:p>
        </w:tc>
        <w:tc>
          <w:tcPr>
            <w:tcW w:w="2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овые расходы, %</w:t>
            </w:r>
          </w:p>
        </w:tc>
      </w:tr>
      <w:tr>
        <w:trPr>
          <w:tblHeader w:val="true"/>
          <w:trHeight w:val="620" w:hRule="atLeast"/>
        </w:trPr>
        <w:tc>
          <w:tcPr>
            <w:tcW w:w="2283" w:type="dxa"/>
            <w:gridSpan w:val="5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4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4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84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С</w:t>
            </w:r>
          </w:p>
        </w:tc>
        <w:tc>
          <w:tcPr>
            <w:tcW w:w="48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04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отчетный период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овое исполнение на конец отчетного периода</w:t>
            </w:r>
          </w:p>
        </w:tc>
        <w:tc>
          <w:tcPr>
            <w:tcW w:w="11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 плану на отчетный год</w:t>
            </w:r>
          </w:p>
        </w:tc>
        <w:tc>
          <w:tcPr>
            <w:tcW w:w="11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 плану на отчетный период</w:t>
            </w:r>
          </w:p>
        </w:tc>
      </w:tr>
      <w:tr>
        <w:trPr>
          <w:tblHeader w:val="true"/>
          <w:trHeight w:val="706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3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</w:t>
            </w:r>
          </w:p>
        </w:tc>
        <w:tc>
          <w:tcPr>
            <w:tcW w:w="19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5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исполнитель 1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исполнитель …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5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7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исполнитель 1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исполнитель …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5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3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 основного мероприятия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8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хххххх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10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5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3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 мероприятия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8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хххххх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10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5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3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 мероприятия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8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хххххх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10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5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5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5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7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исполнитель 1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исполнитель …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5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3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 основного мероприятия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5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3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 мероприятия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5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6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/>
        <w:t xml:space="preserve"> о расходах на реализацию муниципальной программы за счет всех источников финансирования </w:t>
      </w:r>
    </w:p>
    <w:tbl>
      <w:tblPr>
        <w:tblW w:w="146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97"/>
        <w:gridCol w:w="3402"/>
        <w:gridCol w:w="4994"/>
        <w:gridCol w:w="1620"/>
        <w:gridCol w:w="1480"/>
        <w:gridCol w:w="1540"/>
      </w:tblGrid>
      <w:tr>
        <w:trPr>
          <w:tblHeader w:val="true"/>
          <w:trHeight w:val="908" w:hRule="atLeast"/>
        </w:trPr>
        <w:tc>
          <w:tcPr>
            <w:tcW w:w="157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49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ценка расходов на отчетный год  согласно муниципальной программе, тыс. руб.</w:t>
            </w:r>
          </w:p>
        </w:tc>
        <w:tc>
          <w:tcPr>
            <w:tcW w:w="14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е расходы на отчетную дату, тыс. руб.</w:t>
            </w:r>
          </w:p>
        </w:tc>
        <w:tc>
          <w:tcPr>
            <w:tcW w:w="15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ношение фактических расходов к оценке расходов, %</w:t>
            </w:r>
          </w:p>
        </w:tc>
      </w:tr>
      <w:tr>
        <w:trPr>
          <w:tblHeader w:val="true"/>
          <w:trHeight w:val="23" w:hRule="atLeast"/>
        </w:trPr>
        <w:tc>
          <w:tcPr>
            <w:tcW w:w="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7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7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firstLine="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средства бюджет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Республики Калмыкия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из бюджета Республики Калмыкия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ы из бюджета Республики Калмыкия, имеющие целевое назначение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убвенции из бюджетов поселений 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Республики Калмыкия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7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подпрограммы</w:t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firstLine="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средства бюджет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Республики Калмыкия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из бюджета Республики Калмыкия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ы из бюджета Республики Калмыкия, имеющие целевое назначение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убвенции из бюджетов поселений 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Республики Калмыкия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7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34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подпрограммы</w:t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firstLine="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средства бюджет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Республики Калмыкия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из бюджета Республики Калмыкия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ы из бюджета Республики Калмыкия, имеющие целевое назначение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убвенции из бюджетов поселений 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Республики Калмыкия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sectPr>
          <w:footerReference w:type="default" r:id="rId36"/>
          <w:footerReference w:type="first" r:id="rId37"/>
          <w:type w:val="nextPage"/>
          <w:pgSz w:orient="landscape" w:w="16838" w:h="11906"/>
          <w:pgMar w:left="1418" w:right="1418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7. </w:t>
      </w:r>
      <w:hyperlink r:id="rId3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несенных за отчетный период изменениях в муниципальную програм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вовой акт Администрации муниципального образования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вовой акт Администрации муниципального образования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sectPr>
          <w:footerReference w:type="default" r:id="rId39"/>
          <w:footerReference w:type="first" r:id="rId40"/>
          <w:type w:val="nextPage"/>
          <w:pgSz w:orient="landscape" w:w="16838" w:h="11906"/>
          <w:pgMar w:left="1418" w:right="1418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8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зультаты оценки эффективности муниципальной  программы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2097"/>
        <w:gridCol w:w="1676"/>
        <w:gridCol w:w="1820"/>
        <w:gridCol w:w="1636"/>
        <w:gridCol w:w="1701"/>
        <w:gridCol w:w="1276"/>
        <w:gridCol w:w="1701"/>
        <w:gridCol w:w="1559"/>
      </w:tblGrid>
      <w:tr>
        <w:trPr/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0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, подпрограмма</w:t>
            </w:r>
          </w:p>
        </w:tc>
        <w:tc>
          <w:tcPr>
            <w:tcW w:w="16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ординатор</w:t>
            </w:r>
          </w:p>
        </w:tc>
        <w:tc>
          <w:tcPr>
            <w:tcW w:w="18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6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Эффективность реализации муниципальной программы (подпрограммы) 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тепень реализации мероприятий 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епень соответствия запланированному уровню расходов</w:t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Эффективность использования средств бюджета муниципального образова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0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476250" cy="695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6" t="-52" r="-7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438150" cy="6953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2" t="-52" r="-8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20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20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sectPr>
          <w:footerReference w:type="default" r:id="rId4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spacing w:lineRule="auto" w:line="312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етодика оцен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эффективности муниципальных програм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ая Методика предназначена для проведения оценки эффективности реализации муниципальных программ муниципального образования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эффективности муниципальных программ проводится в отношении муниципальной программы в целом, а также в отношении подпрограмм муниципальной программы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ценки эффективности муниципальной программы (подпрограммы) используются следующие критери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пень достижения плановых значений целевых показателей (индикаторов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пень реализации основных мероприятий, мероприятий и достижения ожидаемых непосредственных результатов их реализации (далее – степень реализации мероприятий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тепень соответствия запланированному уровню расходов бюджета муниципального образ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ффективность использования средств бюджета муниципального образования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эффективности реализации муниципальной программы осуществляется в следующей последовательност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Оценивается степень достижения планового значения каждого целевого показателя (индикатора) муниципальной программы и ее подпрограмм по следующим формулам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целевых показателей (индикаторов), желательной тенденцией развития которых является увеличение значен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00100" cy="35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5" t="-102" r="-4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целевых показателей (индикаторов), желательной тенденцией развития которых является снижение значен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00100" cy="361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5" t="-100" r="-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Cambria Math" w:ascii="Cambria Math" w:hAnsi="Cambria Math"/>
          <w:i/>
          <w:sz w:val="24"/>
          <w:szCs w:val="24"/>
          <w:lang w:eastAsia="ru-RU"/>
        </w:rPr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де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4765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6" t="-253" r="-14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степень достижения планового значения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>-го целевого показателя (индикатора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19125" cy="847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8" t="-42" r="-5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фактическое значение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>-го целевого показателя (индикатора), достигнутое на конец отчетного финансового год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19125" cy="847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8" t="-42" r="-5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лановое значение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>-го целевого показателя (индикатора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превышении фактического значения целевого показателя (индикатора) в отчетном периоде над плановым значением, степень достижения планового значения целевого показателя (индикатора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5775" cy="847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4" t="-42" r="-7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нимается равной 1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ценивается степень достижения плановых значений целевых показателей (индикаторов) муниципальной программы (подпрограммы) в целом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Cambria Math" w:hAnsi="Cambria Math" w:cs="Cambria Math"/>
          <w:i/>
          <w:i/>
          <w:sz w:val="24"/>
          <w:szCs w:val="24"/>
          <w:lang w:eastAsia="ru-RU"/>
        </w:rPr>
      </w:pPr>
      <w:r>
        <w:rPr>
          <w:rFonts w:cs="Cambria Math" w:ascii="Cambria Math" w:hAnsi="Cambria Math"/>
          <w:i/>
          <w:sz w:val="24"/>
          <w:szCs w:val="24"/>
          <w:lang w:eastAsia="ru-RU"/>
        </w:rPr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де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епень достижения целевых показателей (индикаторов) в целом по муниципальной программе (подпрограмме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47650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6" t="-253" r="-14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степень достижения планового значения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>-го целевого показателя (индикатора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42875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3" t="-199" r="-2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личество целевых показателей (индикаторов) муниципальной программы (подпрограммы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ценивается степень реализации мероприятий муниципальной программы (подпрограммы)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де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епень реализации мероприятий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90525" cy="695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2" t="-52" r="-9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личество выполненных мероприят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15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е, непосредственный результат которого оценивается на основании количественных значений, считается выполненным, если фактически достигнутое значение непосредственного результата соответствует плановому. В случае, если для оценки непосредственного результата используется несколько показателей количественной оценки, мероприятие считается выполненным, если фактически достигнутое значение непосредственного результата каждого из них соответствует плановому.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, которое должно быть выполнено к определенному сроку, считается выполненным, если соблюден установленный срок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иных случаях оценка выполнения мероприятий проводится экспертным путе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Оценивается степень соответствия запланированному уровню расходов муниципальной программы (подпрограммы) по следующей формуле: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де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епень соответствия запланированному уровню расходов на реализацию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09600" cy="847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9" t="-42" r="-5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фактические расходы на реализацию муниципальной программы (подпрограммы) в отчетном году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09600" cy="8477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9" t="-42" r="-5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лановые расходы на реализацию муниципальной программы (подпрограммы) в отчетном год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 плановыми расходами на реализацию муниципальной программы (подпрограммы) в отчетном году понимаются объемы бюджетных ассигнований, предусмотренные на реализацию муниципальной программы (подпрограммы) в решении о бюджете муниципального образования на соответствующий год по состоянию на 31 декабр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, если средства на реализацию муниципальной программы (подпрограммы) не предусмотрены (отражаются в других муниципальных программах (подпрограммах)), степень соответствия запланированному уровню расходов на реализацию муниципальной программы (подпрограммы)  принимается равной 1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 Оценивается эффективность использования средств бюджета муниципального образования на реализацию мероприятий муниципальной программы (подпрограммы)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28800" cy="847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де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66725" cy="847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7" t="-42" r="-7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эффективность использования средств бюджета муниципального образования на реализацию мероприятий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епень реализации мероприятий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епень соответствия запланированному уровню расходов на реализацию муниципальной программы (подпрограммы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Оценивается эффективность реализации муниципальной программы (подпрограммы)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71675" cy="847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де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04825" cy="8477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1" t="-42" r="-7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>– эффективность реализации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епень достижения целевых показателей (индикаторов) в целом по муниципальной программе (подпрограмме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66725" cy="8477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7" t="-42" r="-7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эффективность использования средств бюджета муниципального образования на реализацию мероприятий муниципальной программы (подпрограммы)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ффективность реализации муниципальной программы (подпрограммы) признается высокой в случае, если значение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04825" cy="8477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1" t="-42" r="-7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ставляет не менее 0,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ффективность реализации муниципальной программы (подпрограммы) признается удовлетворительной в случае, если значение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04825" cy="8477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1" t="-42" r="-7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ставляет не менее 0,7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остальных случаях эффективность реализации муниципальной программы (подпрограммы) признается неудовлетворитель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6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49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>
        <w:rFonts w:cs="Times New Roman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sz w:val="22"/>
        <w:i w:val="false"/>
        <w:b w:val="false"/>
        <w:rFonts w:cs="Times New Roman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49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2869" w:hanging="180"/>
      </w:pPr>
      <w:rPr>
        <w:sz w:val="26"/>
        <w:i w:val="false"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120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49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i w:val="false"/>
      <w:sz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eastAsia="Times New Roman"/>
    </w:rPr>
  </w:style>
  <w:style w:type="character" w:styleId="WW8Num35z0">
    <w:name w:val="WW8Num35z0"/>
    <w:qFormat/>
    <w:rPr>
      <w:rFonts w:cs="Times New Roman"/>
      <w:b w:val="false"/>
      <w:i w:val="false"/>
      <w:sz w:val="26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eastAsia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ListParagraphChar">
    <w:name w:val="List Paragraph Char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cs="Times New Roman"/>
      <w:b/>
      <w:sz w:val="28"/>
      <w:szCs w:val="28"/>
    </w:rPr>
  </w:style>
  <w:style w:type="character" w:styleId="Style13">
    <w:name w:val="Основной текст с отступом Знак"/>
    <w:qFormat/>
    <w:rPr>
      <w:rFonts w:eastAsia="Times New Roman" w:cs="Times New Roman"/>
    </w:rPr>
  </w:style>
  <w:style w:type="character" w:styleId="Style14">
    <w:name w:val="Верхний колонтитул Знак"/>
    <w:qFormat/>
    <w:rPr>
      <w:rFonts w:eastAsia="Times New Roman" w:cs="Times New Roman"/>
    </w:rPr>
  </w:style>
  <w:style w:type="character" w:styleId="Style15">
    <w:name w:val="Нижний колонтитул Знак"/>
    <w:qFormat/>
    <w:rPr>
      <w:rFonts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Название Знак"/>
    <w:qFormat/>
    <w:rPr>
      <w:rFonts w:ascii="Times New Roman" w:hAnsi="Times New Roman" w:cs="Times New Roman"/>
      <w:b/>
      <w:sz w:val="20"/>
      <w:szCs w:val="20"/>
      <w:u w:val="single"/>
      <w:lang w:val="en-US" w:bidi="ar-SA"/>
    </w:rPr>
  </w:style>
  <w:style w:type="character" w:styleId="Style19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1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627" w:leader="dot"/>
      </w:tabs>
      <w:spacing w:before="0" w:after="100"/>
      <w:ind w:left="2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tyle23">
    <w:name w:val="Обычный (веб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Calibri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smo_rk@mail.ru" TargetMode="External"/><Relationship Id="rId4" Type="http://schemas.openxmlformats.org/officeDocument/2006/relationships/hyperlink" Target="garantf1://12012604.179" TargetMode="External"/><Relationship Id="rId5" Type="http://schemas.openxmlformats.org/officeDocument/2006/relationships/hyperlink" Target="garantf1://24916969.0" TargetMode="External"/><Relationship Id="rId6" Type="http://schemas.openxmlformats.org/officeDocument/2006/relationships/hyperlink" Target="garantf1://12012604.0" TargetMode="External"/><Relationship Id="rId7" Type="http://schemas.openxmlformats.org/officeDocument/2006/relationships/hyperlink" Target="consultantplus://offline/ref=81C534AC1618B38338B7138DDEB14344F59B417381706259B468524054C32ECBB30FCA5546109B5D4A4FB36DK7O" TargetMode="External"/><Relationship Id="rId8" Type="http://schemas.openxmlformats.org/officeDocument/2006/relationships/hyperlink" Target="consultantplus://offline/ref=81C534AC1618B38338B7138DDEB14344F59B417381706259B468524054C32ECBB30FCA5546109B5D4A4FB16DK7O" TargetMode="External"/><Relationship Id="rId9" Type="http://schemas.openxmlformats.org/officeDocument/2006/relationships/hyperlink" Target="consultantplus://offline/ref=81C534AC1618B38338B7138DDEB14344F59B417381706259B468524054C32ECBB30FCA5546109B5D4A4FB36DK0O" TargetMode="External"/><Relationship Id="rId10" Type="http://schemas.openxmlformats.org/officeDocument/2006/relationships/hyperlink" Target="consultantplus://offline/ref=81C534AC1618B38338B7138DDEB14344F59B417381706259B468524054C32ECBB30FCA5546109B5D4A4FB66DK4O" TargetMode="External"/><Relationship Id="rId11" Type="http://schemas.openxmlformats.org/officeDocument/2006/relationships/hyperlink" Target="consultantplus://offline/ref=81C534AC1618B38338B7138DDEB14344F59B417381706259B468524054C32ECBB30FCA5546109B5D4A4FB16DK3O" TargetMode="External"/><Relationship Id="rId12" Type="http://schemas.openxmlformats.org/officeDocument/2006/relationships/hyperlink" Target="consultantplus://offline/ref=81C534AC1618B38338B7138DDEB14344F59B417381706259B468524054C32ECBB30FCA5546109B5D4A4FBD6DK2O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footer" Target="footer12.xml"/><Relationship Id="rId25" Type="http://schemas.openxmlformats.org/officeDocument/2006/relationships/hyperlink" Target="consultantplus://offline/ref=81C534AC1618B38338B7138DDEB14344F59B417381706259B468524054C32ECBB30FCA5546109B5D4A4FB36DK7O" TargetMode="External"/><Relationship Id="rId26" Type="http://schemas.openxmlformats.org/officeDocument/2006/relationships/footer" Target="footer13.xml"/><Relationship Id="rId27" Type="http://schemas.openxmlformats.org/officeDocument/2006/relationships/footer" Target="footer14.xml"/><Relationship Id="rId28" Type="http://schemas.openxmlformats.org/officeDocument/2006/relationships/hyperlink" Target="consultantplus://offline/ref=81C534AC1618B38338B7138DDEB14344F59B417381706259B468524054C32ECBB30FCA5546109B5D4A4FB16DK7O" TargetMode="External"/><Relationship Id="rId29" Type="http://schemas.openxmlformats.org/officeDocument/2006/relationships/footer" Target="footer15.xml"/><Relationship Id="rId30" Type="http://schemas.openxmlformats.org/officeDocument/2006/relationships/footer" Target="footer16.xml"/><Relationship Id="rId31" Type="http://schemas.openxmlformats.org/officeDocument/2006/relationships/hyperlink" Target="consultantplus://offline/ref=81C534AC1618B38338B7138DDEB14344F59B417381706259B468524054C32ECBB30FCA5546109B5D4A4FB36DK0O" TargetMode="External"/><Relationship Id="rId32" Type="http://schemas.openxmlformats.org/officeDocument/2006/relationships/footer" Target="footer17.xml"/><Relationship Id="rId33" Type="http://schemas.openxmlformats.org/officeDocument/2006/relationships/footer" Target="footer18.xml"/><Relationship Id="rId34" Type="http://schemas.openxmlformats.org/officeDocument/2006/relationships/hyperlink" Target="consultantplus://offline/ref=81C534AC1618B38338B7138DDEB14344F59B417381706259B468524054C32ECBB30FCA5546109B5D4A4FB66DK4O" TargetMode="External"/><Relationship Id="rId35" Type="http://schemas.openxmlformats.org/officeDocument/2006/relationships/hyperlink" Target="consultantplus://offline/ref=81C534AC1618B38338B7138DDEB14344F59B417381706259B468524054C32ECBB30FCA5546109B5D4A4FB16DK3O" TargetMode="External"/><Relationship Id="rId36" Type="http://schemas.openxmlformats.org/officeDocument/2006/relationships/footer" Target="footer19.xml"/><Relationship Id="rId37" Type="http://schemas.openxmlformats.org/officeDocument/2006/relationships/footer" Target="footer20.xml"/><Relationship Id="rId38" Type="http://schemas.openxmlformats.org/officeDocument/2006/relationships/hyperlink" Target="consultantplus://offline/ref=81C534AC1618B38338B7138DDEB14344F59B417381706259B468524054C32ECBB30FCA5546109B5D4A4FBD6DK2O" TargetMode="External"/><Relationship Id="rId39" Type="http://schemas.openxmlformats.org/officeDocument/2006/relationships/footer" Target="footer21.xml"/><Relationship Id="rId40" Type="http://schemas.openxmlformats.org/officeDocument/2006/relationships/footer" Target="footer22.xml"/><Relationship Id="rId41" Type="http://schemas.openxmlformats.org/officeDocument/2006/relationships/image" Target="media/image2.png"/><Relationship Id="rId42" Type="http://schemas.openxmlformats.org/officeDocument/2006/relationships/image" Target="media/image3.png"/><Relationship Id="rId43" Type="http://schemas.openxmlformats.org/officeDocument/2006/relationships/footer" Target="footer23.xml"/><Relationship Id="rId44" Type="http://schemas.openxmlformats.org/officeDocument/2006/relationships/image" Target="media/image4.png"/><Relationship Id="rId45" Type="http://schemas.openxmlformats.org/officeDocument/2006/relationships/image" Target="media/image5.png"/><Relationship Id="rId46" Type="http://schemas.openxmlformats.org/officeDocument/2006/relationships/image" Target="media/image6.png"/><Relationship Id="rId47" Type="http://schemas.openxmlformats.org/officeDocument/2006/relationships/image" Target="media/image7.png"/><Relationship Id="rId48" Type="http://schemas.openxmlformats.org/officeDocument/2006/relationships/image" Target="media/image8.png"/><Relationship Id="rId49" Type="http://schemas.openxmlformats.org/officeDocument/2006/relationships/image" Target="media/image9.png"/><Relationship Id="rId50" Type="http://schemas.openxmlformats.org/officeDocument/2006/relationships/image" Target="media/image6.png"/><Relationship Id="rId51" Type="http://schemas.openxmlformats.org/officeDocument/2006/relationships/image" Target="media/image10.png"/><Relationship Id="rId52" Type="http://schemas.openxmlformats.org/officeDocument/2006/relationships/image" Target="media/image11.png"/><Relationship Id="rId53" Type="http://schemas.openxmlformats.org/officeDocument/2006/relationships/image" Target="media/image12.png"/><Relationship Id="rId54" Type="http://schemas.openxmlformats.org/officeDocument/2006/relationships/image" Target="media/image13.png"/><Relationship Id="rId55" Type="http://schemas.openxmlformats.org/officeDocument/2006/relationships/image" Target="media/image14.png"/><Relationship Id="rId56" Type="http://schemas.openxmlformats.org/officeDocument/2006/relationships/image" Target="media/image15.png"/><Relationship Id="rId57" Type="http://schemas.openxmlformats.org/officeDocument/2006/relationships/image" Target="media/image16.png"/><Relationship Id="rId58" Type="http://schemas.openxmlformats.org/officeDocument/2006/relationships/image" Target="media/image17.png"/><Relationship Id="rId59" Type="http://schemas.openxmlformats.org/officeDocument/2006/relationships/image" Target="media/image18.png"/><Relationship Id="rId60" Type="http://schemas.openxmlformats.org/officeDocument/2006/relationships/image" Target="media/image16.png"/><Relationship Id="rId61" Type="http://schemas.openxmlformats.org/officeDocument/2006/relationships/image" Target="media/image18.png"/><Relationship Id="rId62" Type="http://schemas.openxmlformats.org/officeDocument/2006/relationships/image" Target="media/image18.png"/><Relationship Id="rId63" Type="http://schemas.openxmlformats.org/officeDocument/2006/relationships/footer" Target="footer24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6:14:00Z</dcterms:created>
  <dc:creator>USER</dc:creator>
  <dc:description/>
  <cp:keywords/>
  <dc:language>en-US</dc:language>
  <cp:lastModifiedBy>ДСМО</cp:lastModifiedBy>
  <cp:lastPrinted>2014-07-04T15:58:00Z</cp:lastPrinted>
  <dcterms:modified xsi:type="dcterms:W3CDTF">2016-07-29T10:59:00Z</dcterms:modified>
  <cp:revision>11</cp:revision>
  <dc:subject/>
  <dc:title>Проект</dc:title>
</cp:coreProperties>
</file>