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0"/>
        <w:gridCol w:w="1787"/>
        <w:gridCol w:w="4015"/>
      </w:tblGrid>
      <w:tr>
        <w:trPr>
          <w:trHeight w:val="1240" w:hRule="atLeas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4567371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01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19» октября 2016г.                                № 24                                              с. Весёлое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добрении прогноза социально-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го развития Дружненско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муниципального образования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Калмыкия  на 2017 - 2019гг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 главного бухгалтера и специалиста 1 категории администрации Дружненского сельского муниципального образования Республики Калмыкия «О прогнозе социально-экономического  развития  Дружненского сельского муниципального образования Республики Калмыкия на 2017-2019гг.»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Одобрить «Прогноз социально-экономического  развития  Дружненского сельского муниципального образования Республики Калмыкия на 2017-2019гг.», согласно приложениям (форма 2п, оценка ожидаемого исполнения бюджета, пояснительная записка) к настоящему постановл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комендовать руководителям  предприятий и организаций всех форм собственности обеспечить выполнение программ социально-экономического развития  своих предприятий и организац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возложить на главного бухгалтера администрации Дружненского  сельского муниципального  образования  Республики Калмыкия  Настынову Е.Ю.. </w:t>
      </w:r>
    </w:p>
    <w:p>
      <w:pPr>
        <w:pStyle w:val="31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ое постановление вступает в силу с момента его официального опубликования и размещения на официальном сайте Дружненского сельского муниципального образования Республики Калмык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(ахлачи)                                   В.В.Чиданов                </w:t>
      </w:r>
    </w:p>
    <w:p>
      <w:pPr>
        <w:sectPr>
          <w:type w:val="nextPage"/>
          <w:pgSz w:w="11906" w:h="16838"/>
          <w:pgMar w:left="1276" w:right="748" w:gutter="0" w:header="0" w:top="53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1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52"/>
        <w:gridCol w:w="1342"/>
        <w:gridCol w:w="976"/>
        <w:gridCol w:w="1118"/>
        <w:gridCol w:w="976"/>
        <w:gridCol w:w="1115"/>
        <w:gridCol w:w="976"/>
        <w:gridCol w:w="1014"/>
        <w:gridCol w:w="976"/>
        <w:gridCol w:w="995"/>
        <w:gridCol w:w="239"/>
        <w:gridCol w:w="239"/>
        <w:gridCol w:w="239"/>
        <w:gridCol w:w="239"/>
        <w:gridCol w:w="239"/>
        <w:gridCol w:w="239"/>
        <w:gridCol w:w="239"/>
        <w:gridCol w:w="239"/>
        <w:gridCol w:w="212"/>
        <w:gridCol w:w="27"/>
      </w:tblGrid>
      <w:tr>
        <w:trPr>
          <w:trHeight w:val="345" w:hRule="atLeast"/>
        </w:trPr>
        <w:tc>
          <w:tcPr>
            <w:tcW w:w="18158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bookmarkStart w:id="0" w:name="RANGE!A1%3AT603"/>
            <w:r>
              <w:rPr>
                <w:rFonts w:cs="Tahoma" w:ascii="Tahoma" w:hAnsi="Tahoma"/>
                <w:b/>
                <w:bCs/>
              </w:rPr>
              <w:t>Форма 2п</w:t>
            </w:r>
            <w:bookmarkEnd w:id="0"/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03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сновные показатели, представляемые для разработки прогноза социально-экономического развития  Российской Федерации на 2015  год и на период до 2018  года   по Дружненскому СМ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18415</wp:posOffset>
                  </wp:positionV>
                  <wp:extent cx="2325370" cy="191770"/>
                  <wp:effectExtent l="0" t="0" r="0" b="0"/>
                  <wp:wrapNone/>
                  <wp:docPr id="1" name="cbSub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bSub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1917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0"/>
            </w:tblGrid>
            <w:tr>
              <w:trPr>
                <w:trHeight w:val="132" w:hRule="atLeast"/>
              </w:trPr>
              <w:tc>
                <w:tcPr>
                  <w:tcW w:w="2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бъект Российской Федерации: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здел показателей: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940</wp:posOffset>
                  </wp:positionV>
                  <wp:extent cx="2325370" cy="2203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220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0"/>
            </w:tblGrid>
            <w:tr>
              <w:trPr>
                <w:trHeight w:val="255" w:hRule="atLeast"/>
              </w:trPr>
              <w:tc>
                <w:tcPr>
                  <w:tcW w:w="2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чет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ценк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гноз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гноз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гно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ариант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 Демографические показател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Численность постоянного населения (среднегодовая)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,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жидаемая продолжительность жизни при рожден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лет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ий коэффициент рождаемо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родившихся на 1000 человек населения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ий коэффициент смертно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умерших на 1000 человек населения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эффициент естественного прироста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1000 человек населения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эффициент миграционного прирост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10 000 человек населения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2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2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 Производство товаров и услу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1. Выпуск товаров и услу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уск товаров и услу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 в основных ценах соответствующих лет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,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,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2. Валовой региональный продукт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4. Сельское хозяйств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сельского хозяйства  в хозяйствах всех категор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растениево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изводства продукции растениево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-дефлятор продукции растениево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животново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изводства продукции животново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-дефлятор продукции животново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сельского хозяйства по категориям хозяйств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сельского хозяйства в сельскохозяйственных организациях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изводства продукции сельского хозяйства в сельскохозяйственных организациях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сельского хозяйства в крестьянских (фермерских) хозяйствах и у индивидуальных предпринимателе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изводства продукции сельского хозяйства в крестьянских (фермерских) хозяйствах и у индивидуальных предпринимателе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ция сельского хозяйства в хозяйствах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изводства продукции сельского хозяйства в хозяйствах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5. Транспорт и связь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5.1. Транспорт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в том числе федерального знач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устота автомобильных дорог общего пользования с твердым покрытием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илометров дорог на 1 000 квадратных километров территории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5.2. Связь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лотность телефонных аппаратов фиксированной электросвязи на 100 человек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3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абонентов, подключенных к сетям подвижной связ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ед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2.6. Производство важнейших видов продукции в натуральном выражении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ой сбор зерна (в весе после доработки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3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4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ой сбор сахарной свеклы (фабричной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ой сбор масличных культур – всег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</w:rPr>
              <w:t>в том числе подсолнечник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ой сбор картофел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ой сбор овоще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кот и птица на убой в живом вес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к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тонн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Яйц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шту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.7. Строительств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. Рынок товаров и услу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кабрь к декабрю предыдущего года, 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отребительских цен за период с начала год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 соответствующему периоду предыдущего года, 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5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орот розничной торговли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-дефлятор оборота розничной торговл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от общественного пит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отребительских цен на продукцию общественного пит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кабрь к декабрю предыдущего года, 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. Внешнеэкономическая деятельность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. Малое и среднее предпринимательство *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малых предприятий, включая микропредприятия (на конец года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иц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списочная численность работников (без внешних совместителей) малых предприятий включая микропредприят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от малых предприятий, включая микропредприят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7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8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. Инвестиц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 F: Строительств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ДЕЛ Q: Деятельность экстерриториальных организац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 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физического объем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инвестиций в основной капитал, финансируемых за счет привлеченных средст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ы банк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кредиты иностранных банк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емные средства других организац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ые сре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федерального бюджет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 по федеральной адресной инвестиционной программ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бюджетов субъектов федерац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небюджетных фонд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в том числе: средства от эмиссии акций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инвестиций в основной капитал, направляемый на реализацию федеральных целевых программ за счет всех источников финансир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счет федерального бюджета - всег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счет бюджета субъекта Российской Федерации - всег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а. Основные фон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здание новой стоимости за год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квидация основных фондов по полной учетной стоимости за год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сновных фондов по полной учетной стоимости на конец год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. Финанс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консолидированного бюджета субъекта Российской Федерац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прибыльных организац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Справочно: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альдо прибылей и убытк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фондов, начисленная за год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лог на добавленную стоимость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кцизы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иальные налоговые режим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имуществ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ычу полезных ископаемых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налоговые дохо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налоговые дохо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0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того доход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альдо взаимоотношений с федеральным уровнем вла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ередаваемые на федеральный уровень вла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федеральный бюджет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асть отчислений на социальные нужды, централизуемых государственными внебюджетными фондам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, получаемые от федерального уровня вла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федерального бюджет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 государственных внебюджетных фонд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консолидированного бюджета субъекта Российской Федерац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за чет средств, остающихся в распоряжении организац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циональная оборо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циональная экономик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храна окружающей сре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циально-культурные мероприят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разовани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дравоохранение и спорт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циальная политик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1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,44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. Денежные доходы и расходы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доходы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7,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8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0,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9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1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едпринимательской деятельно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лата труда, включая скрытую заработную плату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циальные выплаты - всег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7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8,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2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1,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1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нс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,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,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,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обия и социальная помощь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,5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ипенди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собственно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дохо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ьные располагаемые денежные доходы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1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1,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2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доходы в расчете на душу населения в месяц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лей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156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491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752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503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83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селе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1,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2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5,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0,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ка товаров и оплата услуг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,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их покупка товар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,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,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,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язательные платежи и разнообразные взнос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9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,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8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4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,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ий размер назначенных месячных пенсий пенсионеров, состоящих на учете в системе Пенсионного фонда РФ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75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80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99,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32,1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80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ьный размер назначенных пенси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 предыдущему году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3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7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2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2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ко всему населению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. Труд и занятость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трудовых ресурс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занятых в экономике (среднегодовая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общественных объединениях и организациях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едприятиях и организациях со смешанной формой собственности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предприятиях с иностранным участием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частном секторе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занятые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крестьянских (фермерских) хозяйствах (включая наемных работников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частных предприятиях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ивидуальным трудом и по найму у отдельных граждан, включая занятых в домашнем хозяйстве производством товаров и услуг для реализации (включая личное подсобное хозяйство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щиеся в трудоспособном возрасте, обучающиеся с отрывом от производств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удоспособные лица в трудоспособном возрасте, не занятые трудовой деятельностью и учебой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безработицы (по методологии МОТ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зарегистрированной безработиц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безработных (по методологии МОТ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грузка незанятого населения на одну заявленную вакансию (на конец года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списочная численность работников организаций - всег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начисленной заработной платы всех работников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,5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,0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,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,4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,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латы социального характера - всег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млн.руб.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сроченная задолженность по заработной плате работников к месячному фонду заработной платы (без субъектов малого предпринимательства) на конец год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. Развитие социальной сфер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детей в дошкольных образовательных учреждениях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обучающихся в образовательных  учреждениях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х и муниципальных (без вечерних (сменных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черних (сменных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государственных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обучающихся в образовательных  учреждениях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ального профессионального образ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го профессионального образ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сшего профессионального образования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пуск специалистов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о средним профессиональным образованием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 высшим профессиональным образованием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обучающихся в первую смену в государственных и муниципальных общеобразовательных учреждениях (без вечерних (сменных) общеобразовательных учреждений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од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ло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лищно-коммунальное хозяйство: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бщая площадь жилых помещений, приходящаяся в среднем на 1 жителя  (на конец года)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. м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актический уровень платежей населения за жилое помещение  и коммунальные услуги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,7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пенсионеров, состоящих на учете в системе Пенсионного фонда РФ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чел.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пенсионеров, состоящих на учете в системе Пенсионного фонда РФ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овек на 1 000 человек населения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3,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1,7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4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2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. Охрана окружающей среды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. Туризм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0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0" w:gutter="0" w:header="0" w:top="74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318"/>
        <w:gridCol w:w="1352"/>
        <w:gridCol w:w="1098"/>
        <w:gridCol w:w="931"/>
        <w:gridCol w:w="931"/>
        <w:gridCol w:w="1016"/>
      </w:tblGrid>
      <w:tr>
        <w:trPr>
          <w:trHeight w:val="660" w:hRule="atLeast"/>
        </w:trPr>
        <w:tc>
          <w:tcPr>
            <w:tcW w:w="106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RANGE!B1%3AQ116"/>
            <w:r>
              <w:rPr>
                <w:b/>
                <w:bCs/>
                <w:sz w:val="22"/>
                <w:szCs w:val="22"/>
              </w:rPr>
              <w:t xml:space="preserve">Оценка ожидаемого исполнения бюджета </w:t>
              <w:br/>
              <w:t xml:space="preserve">Дружненского СМО РК для среднесрочного финансового плана на 2017-2019 гг. </w:t>
            </w:r>
            <w:bookmarkEnd w:id="1"/>
          </w:p>
        </w:tc>
      </w:tr>
      <w:tr>
        <w:trPr>
          <w:trHeight w:val="30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исполнение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. план 2016г. по сост. на 01.11.2016г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 ожидаем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       проек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      проек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     проект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7,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4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8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доходы физических лиц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3,9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. и мун. соб-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</w:t>
            </w:r>
            <w:r>
              <w:rPr>
                <w:sz w:val="22"/>
                <w:szCs w:val="22"/>
                <w:u w:val="single"/>
              </w:rPr>
              <w:t>не разграничена</w:t>
            </w:r>
            <w:r>
              <w:rPr>
                <w:sz w:val="22"/>
                <w:szCs w:val="22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рержку мер по обеспечению сбалансированности бюджет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9,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3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4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вышение расходов над доходами (дефицит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1,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Дефицит (профицит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исполнение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. план 2016г. по сост. на 01.11.2016г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 ожидаем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       проек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      проек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     проект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,9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8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8,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,6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,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,00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, правоохранительная деятельность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,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8,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4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4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4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6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8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вышение расходов над доходами (дефицит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,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01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54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8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(ахлачи)                                  В.В.Чиданов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форме 2п «Основные показатели представляемые для разработки прогноза социально-экономического развития Российской Федерации на 2016 год и на период до 2018 года по Дружненскому СМО РК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Общее положение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ружненское сельское муниципальное образование находится в северной части Городовиковского района Республики Калмыкия в 280 км от столицы Республики г.Элиста и в 60 км от ближайшей железнодорожной станции г.Сальска Северо – Кавказской железной дороги. Сообщение между ними осуществляется по дорогам с асфальтированным покрытием. На территории Дружненского муниципального образования расположено два населенных пункта: с.Веселое, с.Дружное. Общая площадь муниципального образования составляет- 11230 г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емографические показатели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Численность населения Дружненского СМО в 2015г. составляло  802 чел., а в 2016г. 790 чел. Ожидаемая на 01.01.2017г. численность населения составит  790     чел., ожидаемая продолжительность жизни в 2017г. -70 лет, 2016 г. – 70 лет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 год родилось 3 детей, умерло 14 человек. Число умерших – превышает число родившихся. Естественная убыль составляет  1 человек. Выбыло 6 чел., прибыло 8 че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ельское хозяйство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дукция сельского хозяйства увеличилась в 2016 году по сравнению с прошлым годом и составляет 51,24 млн.руб, ожидаемая в 2017 году составит 54,16 млн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Транспорт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яженность автомобильных дорог на территории Дружненского СМО – 21,54 км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язь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лотность телефонных аппаратов на 100 человек увеличилось по сравнению с прошлым годом с 30 на 36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изводство важнейших видов продукции в натуральном выражении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ловый сбор зерна в 2015г. – 7,25 тыс.т., в 2016г. – 7,33 тыс.т., ожидаемый в 2017 г. – 7,48 тыс.т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ловый сбор масляничных культур в 2015г. – 1,53 тыс.т., в 2016 г – 1,56 тыс.т., ожидаемый в 2017г. – 1,58 тыс.т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ловый сбор картофеля в 2015г. – 0,42 тыс.т, в 2016г. – 0,40 тыс.т., ожидаемый в 2017г. – 0,43 тыс.т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ловый сбор овощей в 2015г. – 0,05 тыс.т., в 2016 г. – 0,06 тыс.т., ожидаемый в 2017г. – 0,07 тыс.т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кот и птица на убой в 2015г. – 0,28 тыс.т., в 2016г. – 0,30 тыс.т., ожидаемый в 2017г. – 0,32 тыс.т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олоко в 2015г. – 1,51 тыс.т., в 2016г. – 1,55 тыс.т, ожидаемый в 2017г. – 1,60 тыс.т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Яйца в 2015г. – 0,50 млн.штук., в в 2016г. – 0,54 млн.штук., ожидаемый в 2017г. – 0,59 млн.шту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ынок товаров услуг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орот розничной торговли в 2015г. – 14,72 млн.руб., в 2016г. – 15,23 млн.руб., ожидаемый в 2017г. – 16,12 млн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алое и среднее предпринимательство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 территории Дружненского СМО на начало 2016г. зарегистрировано  2 работающих магазина, численность работающих в них 7 челове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ные фонды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 xml:space="preserve">Доходы </w:t>
      </w:r>
      <w:r>
        <w:rPr>
          <w:sz w:val="25"/>
          <w:szCs w:val="25"/>
        </w:rPr>
        <w:t>консолидированного бюджета Дружненского сельского муниципального образования за 2015г. составили 2,74 млн.руб., в том числе налог на доходы физических лиц 0,03 млн.руб., налог на имущество 0,03 млн.руб., прочие налоговые доходы 2,45 млн.руб., прочие доходы 0,23 млн,руб.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 2016 г. доходы консолидированного бюджета составили 2,70 млн.руб. в том числе налог на доходы физических лиц 0,05 млн.руб., налог на имущество 0,03 млн.руб., прочие налоговые доходы  2,36 млн.руб., прочие доходы 0,26 млн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огноз на 2017 год доходы консолидированного бюджета составят 2,46 млн.руб. в том числе налог на доходы физических лиц 0,04 млн.руб, налог на имущество 0,03 млн.руб, прочие налоговые доходы 2,13 млн.руб, прочие доходы 0,26 млн.руб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 xml:space="preserve">Расходная часть </w:t>
      </w:r>
      <w:r>
        <w:rPr>
          <w:sz w:val="25"/>
          <w:szCs w:val="25"/>
        </w:rPr>
        <w:t>консолидированного бюджета Дружненского СМО в 2015году составила  2,51  млн.руб.. На общегосударственне расходы использовано 1,05 мил.руб., культура 0,62 мил.руб., ЖКХ 0,11 млн.руб., национальная оборона 0,04 млн.руб., национальная безопасность 0 млн.руб. Оценка 2016 года и прогноз на 2017 год по расходам консолидированного бюджета составлены исходя из расчетной потребности для выполнения расходных полномочий в соответствии с требованиями ФЗ № 131-ФЗ от 06.10.2003 г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енежные доходы и расходы населения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оходы населения Дружненского СМО за 2015 год составили 107,64 млн.руб., в том числе фонд оплаты труда составил 10,17 млн.руб., пенсий 43,72 млн.руб., пособий 31,72 млн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доходы населения Дружненского СМО за 2016 год составили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ставил 118,42 млн.руб., в том числе фонд оплаты труда 11,43 млн.руб., пенсий 49,10 млн.руб., пособий 33,56 млн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ноз  Дружненского СМО за 2017 год составили 130,38 млн.руб., в том числе фонд оплаты труда 12,83 млн.руб., пенсий 55,14 млн.руб., пособий 35,51 млн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ходы населения Дружненского СМО за 2015 год составили 81,80 млн.руб., в 2016 году составили 91,15 млн.руб., прогноз на 2017 год 101,41 млн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исленность населения с денежными доходами ниже прожиточного уровня в 2016 году составил 28,5%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Труд и занятость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кономически активное население в 2015 году составило 0,55тыс.чел., в 2016 году 0,56, прогноз на 2017 год 0,57 тыс.чел. Численность безработных, зарегистрированных в органах службы занятости в 2015 году 0,04 тыс.чел., оценка 2016 года составила 0,04 тыс.чел., прогноз на 2017 год 0,04 тыс.че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звитие социальной сферы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исленность обучающихся в образовательных учреждениях (школе) в 2015 году составила 60 человек, в 2016 году 45 человек, прогноз на 2017 год – 50 челове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ЖКХ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площадь жилых помещений, приходящаяся на 1 жителя в 2015 году – 22,4 кв.м., в 2016 году – 22,5 кв.м., прогноз на 2017 год – 22,5 кв.м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Численность пенсионеров, состоящих на учете в системе Пенсионного фонда РФ в 2015 году – 260 чел., в 2016 году – 270 чел., прогноз на 2017 год – 280 чел.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Дружненског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5"/>
          <w:szCs w:val="25"/>
        </w:rPr>
        <w:t>СМО РК (ахлачи)                                                В.В.Чиданов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276" w:right="748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5775" w:leader="none"/>
      </w:tabs>
      <w:outlineLvl w:val="2"/>
    </w:pPr>
    <w:rPr>
      <w:b/>
      <w:bCs/>
      <w:sz w:val="2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" w:firstLine="68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Tahoma" w:hAnsi="Tahoma" w:cs="Tahoma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Tahoma" w:hAnsi="Tahoma" w:cs="Tahoma"/>
    </w:rPr>
  </w:style>
  <w:style w:type="paragraph" w:styleId="Xl86">
    <w:name w:val="xl86"/>
    <w:basedOn w:val="Normal"/>
    <w:qFormat/>
    <w:pPr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rFonts w:ascii="Tahoma" w:hAnsi="Tahoma" w:cs="Tahoma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ahoma" w:hAnsi="Tahoma" w:cs="Tahoma"/>
      <w:b/>
      <w:bCs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39">
    <w:name w:val="xl139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142">
    <w:name w:val="xl142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43">
    <w:name w:val="xl143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57">
    <w:name w:val="xl15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59">
    <w:name w:val="xl159"/>
    <w:basedOn w:val="Normal"/>
    <w:qFormat/>
    <w:pP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FF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color w:val="FF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ahoma" w:hAnsi="Tahoma" w:cs="Tahoma"/>
      <w:color w:val="FFFFFF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FFFFFF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color w:val="FFFFFF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87">
    <w:name w:val="xl18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188">
    <w:name w:val="xl188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i/>
      <w:i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94">
    <w:name w:val="xl194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97">
    <w:name w:val="xl19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Tahoma" w:hAnsi="Tahoma" w:cs="Tahoma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Tahoma" w:hAnsi="Tahoma" w:cs="Tahoma"/>
      <w:b/>
      <w:bCs/>
      <w:color w:val="FFFFFF"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202">
    <w:name w:val="xl202"/>
    <w:basedOn w:val="Normal"/>
    <w:qFormat/>
    <w:pPr>
      <w:shd w:fill="D9D9D9" w:val="clear"/>
      <w:spacing w:before="280" w:after="280"/>
      <w:jc w:val="right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205">
    <w:name w:val="xl205"/>
    <w:basedOn w:val="Normal"/>
    <w:qFormat/>
    <w:pPr>
      <w:shd w:fill="D9D9D9" w:val="clear"/>
      <w:spacing w:before="280" w:after="280"/>
      <w:jc w:val="right"/>
    </w:pPr>
    <w:rPr>
      <w:rFonts w:ascii="Tahoma" w:hAnsi="Tahoma" w:cs="Tahoma"/>
      <w:b/>
      <w:bCs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2:30:00Z</dcterms:created>
  <dc:creator>Vista</dc:creator>
  <dc:description/>
  <cp:keywords/>
  <dc:language>en-US</dc:language>
  <cp:lastModifiedBy>home</cp:lastModifiedBy>
  <cp:lastPrinted>2015-10-29T10:42:00Z</cp:lastPrinted>
  <dcterms:modified xsi:type="dcterms:W3CDTF">2016-11-15T08:37:00Z</dcterms:modified>
  <cp:revision>9</cp:revision>
  <dc:subject/>
  <dc:title>Постановление</dc:title>
</cp:coreProperties>
</file>