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3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84427865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тел. (84731)96-2-36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«27» ноября  2017г.                          № 75                                                    с. Весёлое                                              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Дружненского сельского муниципального образования Республики Калмыкия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</w:t>
      </w:r>
      <w:r>
        <w:rPr>
          <w:rStyle w:val="StrongEmphasis"/>
          <w:color w:val="000000"/>
          <w:sz w:val="28"/>
          <w:szCs w:val="28"/>
        </w:rPr>
        <w:t> с</w:t>
      </w:r>
      <w:r>
        <w:rPr>
          <w:color w:val="000000"/>
          <w:sz w:val="28"/>
          <w:szCs w:val="28"/>
        </w:rPr>
        <w:t>оответствии с Федеральными законами Российской Федерации от 21.12.1994 г № 69-ФЗ «О пожарной   безопасности», Федерального закона от 06.10.2003 г. № 131-ФЗ «Об общих принципах организации местного самоуправления в Российской Федерации», Устава Дружненского сельского муниципального образования Республики Калмыкия </w:t>
      </w:r>
    </w:p>
    <w:p>
      <w:pPr>
        <w:pStyle w:val="Style16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ЯЮ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Утвердить Положение об   определении   форм   участия   граждан   в   обеспечении   первичных   мер   пожарной   безопасности, в том числе в деятельности добровольной пожарной охраны на территории Дружненского сельского муниципального образования Республики Калмыкия (Приложение 1)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его официального опубликования (обнародования)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 за исполнением настоящего постановления оставляю за собой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Какинов Н.Д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left="4956" w:firstLine="708"/>
        <w:jc w:val="right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Главы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Дружненского СМО РК </w:t>
      </w:r>
    </w:p>
    <w:p>
      <w:pPr>
        <w:pStyle w:val="Style16"/>
        <w:shd w:fill="FFFFFF" w:val="clear"/>
        <w:spacing w:before="0" w:after="0"/>
        <w:jc w:val="right"/>
        <w:rPr>
          <w:rStyle w:val="StrongEmphasis"/>
          <w:color w:val="000000"/>
          <w:sz w:val="20"/>
          <w:szCs w:val="20"/>
        </w:rPr>
      </w:pPr>
      <w:r>
        <w:rPr>
          <w:sz w:val="20"/>
          <w:szCs w:val="20"/>
        </w:rPr>
        <w:t xml:space="preserve">от 27.11.2017 №75  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оложение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 определении форм участия граждан в обеспечении первичных мер пожарной безопасности, в том числе в деятельности   добровольной пожарной охраны на территории Дружненского сельского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униципального образования Республики Калмыкия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разработано в соответствии с Федеральными законами от 21.12.1994г № 69-ФЗ «О пожарной   безопасности», от 06.10.2003 г. № 131-ФЗ «Об общих принципах организации местного самоуправления в Российской Федерации».</w:t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ые понятия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Первичные   меры   пожарной   безопасности –</w:t>
      </w:r>
      <w:r>
        <w:rPr>
          <w:color w:val="000000"/>
          <w:sz w:val="28"/>
          <w:szCs w:val="28"/>
        </w:rPr>
        <w:t xml:space="preserve"> это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Противопожарная пропаганда</w:t>
      </w:r>
      <w:r>
        <w:rPr>
          <w:color w:val="000000"/>
          <w:sz w:val="28"/>
          <w:szCs w:val="28"/>
        </w:rPr>
        <w:t> – целенаправленное информирование населения о проблемах и путях обеспечения   пожарной   безопасности, осуществляемое на собраниях граждан по месту жительства, по месту работы, проведение тематических выставок, смотров, конференций и использования других, не запрещенных законодательством форм информирования населения.</w:t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вичные   меры   пожарной   безопасности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ичные   меры   пожарной   безопасности включают в себя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сельского поселени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работку и осуществление мероприятий по обеспечению пожарной безопасности сельского поселе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сельского поселения и контроль за его выполнением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становление особого противопожарного режима на территории сельского поселения, а также дополнительных требований пожарной безопасности на время его действи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еспечение связи и оповещения населения о пожаре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 осуществления противопожарной пропаганды и обучения населения первичным   мерам   пожарной   безопасности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ивопожарная пропаганда и обучение населения первичным   мерам   пожарной   безопасности по месту жительства осуществляются через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е выставки,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печати, памяток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ную агитацию, доклады, лекции, беседы на собраниях граждан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наглядной агитации (плакаты, иллюстрации, буклеты)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 с организациями по пропаганде противопожарных знаний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детей, обучающихся в общеобразовательных учреждениях первичным   мерам   пожарной   безопасности проводится по специальным программам, в том числе утвержденным в соответствии с действующим законодательством, Правилами пожарной безопасности в Российской Федерации, и осуществляется путем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подавания в общеобразовательных учреждениях предмета «Основы безопасности жизнедеятельности»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тематических творческих конкурсов среди детей различных возрастных групп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спортивных мероприятий по пожарно-прикладному спорту среди учащихся общеобразовательных учрежден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экскурсий в пожарно-спасательных подразделениях с демонстрацией и проведением открытого урока по основам безопасности жизнедеятельност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тематических викторин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обучению мерам   пожарной   безопасности в летних оздоровительных лагеря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уголков пожарной   безопасности.  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лномочия органов местного самоуправления Дружненского </w:t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ельского муниципального образования Республики Калмыкия </w:t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сфере обеспечения   пожарной  безопасности</w:t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лномочия органов местного самоуправления в сфере обеспечения   пожарной  безопасности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  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ение мероприятий по обеспечению пожарной безопасности в планы, схемы и программы развития территорий поселен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особого противопожарного режима в случае повышения пожарной опасност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а и обязанности граждан в сфере обеспечения   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жарной   безопасности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имеют право на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у их жизни, здоровья и имущества в случае пожар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ещение ущерба, причиненного пожаром, в порядке, установленном действующим законодательством; участие в установлении причин пожара, нанесшего ущерб их здоровью и имуществу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информации по вопросам пожарной   безопасности, в том числе в установленном порядке от органов управления и подразделений пожарной охран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рмы   участия   граждан в   обеспечении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жарной   безопасности</w:t>
      </w:r>
    </w:p>
    <w:p>
      <w:pPr>
        <w:pStyle w:val="Style16"/>
        <w:shd w:fill="FFFFFF" w:val="clear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а) на работе и в быту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требований пожарной   безопасности на работе и в быту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ть в помещениях и строениях, находящихся в их собственности первичные средства тушения пожаров и противопожарный инвентарь в соответствии с правилами пожарной   безопасност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прибытия пожарной охраны принимать посильные меры по спасению людей, имущества и тушения пожаро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ять в порядке,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  безопасности и пресечения их нарушений.</w:t>
      </w:r>
    </w:p>
    <w:p>
      <w:pPr>
        <w:pStyle w:val="Style16"/>
        <w:shd w:fill="FFFFFF" w:val="clear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б) в добровольной пожарной охране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упление   на добровольной основе в индивидуальном порядке в добровольные пожарные граждан, способных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деятельности по обеспечению   пожарной   безопасности на соответствующей территории сельского поселения (организации)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участие в обучении детей дошкольного и школьного возраста, учащихся образовательных учреждений, работоспособного населения и пенсионеров мерам   пожарной   безопасности, а также в осуществлении их подготовки к действиям при возникновении пожар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оведении противопожарной пропаганды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несении службы (дежурства) в подразделениях добровольной пожарной охраны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едупреждении пожаро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тушении пожаро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противопожарного состояния объектов или их отдельных участков на соответствующей территории Дружненского сельского муниципального образования Республики Калмыкия (организации).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а, обязанности организаций в сфере обеспечения   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жарной   безопасности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Руководители организаций имеют право</w:t>
      </w:r>
      <w:r>
        <w:rPr>
          <w:rStyle w:val="Emphasis"/>
          <w:b/>
          <w:bCs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осить в органы государственной власти и органы местного самоуправления предложения по обеспечению   пожарной   безопасност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работы по установлению причин и обстоятельств пожаров, происшедших на предприятиях; получать информацию по вопросам пожарной   безопасности, в том числе от органов управления и подразделений пожарной охраны. </w:t>
      </w:r>
    </w:p>
    <w:p>
      <w:pPr>
        <w:pStyle w:val="Style16"/>
        <w:shd w:fill="FFFFFF" w:val="clear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уководители организаций обязаны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требования пожарной   безопасности, а также выполнять предписания, постановления должностных лиц пожарной охраны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атывать и осуществлять меры по обеспечению   пожарной   безопасност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противопожарную пропаганду, а также обучать своих работников мерам   пожарной   безопасност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ть в исправном состоянии системы и средства противопожарной защиты, включая первичные средства тушения пожаров, не допускать их использование не по назначению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ях требований пожарной   безопасности и возникновении пожаро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ять по требованию должностных лиц государственного пожарного надзора сведения и документы о состоянии пожарной   безопасности на предприятиях, а также о происшествиях на их территориях, пожарах и последствия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овать деятельности добровольных пожарных дружин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организаций осуществляют непосредственное руководство системой пожарной   безопасности в пределах своей компетентности на подведомственных объектах и несут персональную ответственность за соблюдение требований пожарной   безопасности. </w:t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обровольная пожарная охрана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Добровольная пожарная охрана</w:t>
      </w:r>
      <w:r>
        <w:rPr>
          <w:color w:val="000000"/>
          <w:sz w:val="28"/>
          <w:szCs w:val="28"/>
        </w:rPr>
        <w:t> – это форма   участия   граждан   в   обеспечении   первичных   мер   пожарной   безопасност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Добровольный пожарный</w:t>
      </w:r>
      <w:r>
        <w:rPr>
          <w:rStyle w:val="Emphasis"/>
          <w:b/>
          <w:b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это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тушению пожаров.  Участие в добровольной пожарной охране является формой социально значимых работ, устанавливаемых администрацией сельского поселения. Порядок организации добровольной пожарной охраны сельского поселения определяется Положением о добровольной пожарной охране Дружненского сельского муниципального образования Республики Калмык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нансовое обеспечение   первичных   мер   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жарной   безопасности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Финансовое обеспечение   первичных   мер   пожарной   безопасности на территории Дружненского сельского муниципального образования Республики Калмыкия является расходным обязательством сельского поселения и осуществляется в пределах средств, предусмотренных в бюджете поселения на эти цели.</w:t>
      </w:r>
    </w:p>
    <w:p>
      <w:pPr>
        <w:pStyle w:val="32"/>
        <w:spacing w:before="0" w:after="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11111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2:25:00Z</dcterms:created>
  <dc:creator>Юзер</dc:creator>
  <dc:description/>
  <dc:language>en-US</dc:language>
  <cp:lastModifiedBy>екатерина</cp:lastModifiedBy>
  <cp:lastPrinted>2014-04-01T11:15:00Z</cp:lastPrinted>
  <dcterms:modified xsi:type="dcterms:W3CDTF">2017-12-07T22:25:00Z</dcterms:modified>
  <cp:revision>2</cp:revision>
  <dc:subject/>
  <dc:title>Приложение к  приказу</dc:title>
</cp:coreProperties>
</file>