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564538550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359063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№54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>
          <w:sz w:val="28"/>
          <w:szCs w:val="28"/>
        </w:rPr>
        <w:t xml:space="preserve">«13» сентября 2017г.                                                                                        с. Весёлое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ликвидации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я Дружненского сельского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Калмык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Решения Собрания депутатов Дружненского сельского муниципального образования Республики Калмыкия об отмене ликвидации Муниципальное учреждение «Дружненское» Дружненского сельского муниципального образования № 38 от 13.09.2017г, в связи с административной необходимостью  Муниципальное учреждение «Дружненское» Дружненского сельского муниципального образования восстановить, процедуру ликвидации отмен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Администрации Дружненского сельского муниципального образования Республики Калмыкия, оформить вновь Муниципальное учреждение «Дружненское» Дружненского сельского муниципального образования, согласно Положений и Законов РФ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Постановление вступает в силу с момента подписания, подлежит опубликованию в Муниципальном вестнике Городовиковского РМО РК, и на официальном сайте Дружненского сельского муниципального образования Республики Калмыки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Контроль за исполнением возложить на специалиста 1 категории Дружненского сельского муниципального образования Республики Калмыки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оставляю за собо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Дружненского СМО 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спублики Калмыкия (ахлачи)                                       Н.Д.Как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9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3:00Z</dcterms:created>
  <dc:creator>GO CHS</dc:creator>
  <dc:description/>
  <cp:keywords/>
  <dc:language>en-US</dc:language>
  <cp:lastModifiedBy>екатерина</cp:lastModifiedBy>
  <cp:lastPrinted>2017-09-13T00:28:00Z</cp:lastPrinted>
  <dcterms:modified xsi:type="dcterms:W3CDTF">2017-09-27T13:22:00Z</dcterms:modified>
  <cp:revision>9</cp:revision>
  <dc:subject/>
  <dc:title>Образец</dc:title>
</cp:coreProperties>
</file>