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68"/>
        <w:gridCol w:w="1774"/>
        <w:gridCol w:w="3985"/>
      </w:tblGrid>
      <w:tr>
        <w:trPr>
          <w:trHeight w:val="1416" w:hRule="atLeast"/>
        </w:trPr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object w:dxaOrig="1884" w:dyaOrig="13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6pt;margin-top:11.55pt;width:65.6pt;height:67.3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605614324" r:id="rId2"/>
              </w:object>
            </w:r>
            <w:r>
              <w:rPr>
                <w:b/>
              </w:rPr>
              <w:t xml:space="preserve"> </w:t>
            </w:r>
          </w:p>
        </w:tc>
        <w:tc>
          <w:tcPr>
            <w:tcW w:w="398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тавр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359063, Республика Калмыкия, Городовиковский район, с.Весёлое, ул.Спортивная, 28,  код 84731 тел. 96-2-36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/>
      </w:pPr>
      <w:r>
        <w:rPr>
          <w:sz w:val="28"/>
          <w:szCs w:val="28"/>
        </w:rPr>
        <w:t xml:space="preserve">«28» августа 2017г.                                    №  49                                            с. Весёлое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уполномоченном на решение задач 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гражданской обороны структурных подразделений (работников)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й и назначение уполномоченного на решение задач в области 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ой обороны структурных подразделений (работников) организ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становления Правительства Российской Федерации от 10.06.1999 г. № 782 «О создании (назначении) в организациях структурных подразделений (работников), уполномоченных на решение задач в области гражданской обороны» и приказа МЧС России от 23.05.2017 г. № 230 «Об утверждении Положения об уполномоченных на решение задач в области гражданской обороны структурных подразделениях (работниках) организаций»,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аюс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уполномоченном на решение задач в области гражданской обороны структурных подразделений (работников) администрации Дружненского сельского муниципального образования Республики Калмыкия 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(возложить обязанности) уполномоченного на решение задач в области гражданской обороны структурных подразделений (работников) администрации Дружненского сельского муниципального образования Республики Калмыкия на главу Дружненского сельского муниципального образования Республики Калмыкия (ахлачи) Какинова Николая Доржинович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остановление от 14.12.2012г. № 55 «Об утверждении Положения об уполномоченном на решение задач в области гражданской обороны сотрудника (работника) и назначении уполномоченного на решение задач в области гражданской обороны сотрудника» признать утратившим сил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распоряжения оставляю за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лава Дружненского СМО </w:t>
      </w:r>
    </w:p>
    <w:p>
      <w:pPr>
        <w:pStyle w:val="Normal"/>
        <w:ind w:firstLine="709"/>
        <w:rPr/>
      </w:pPr>
      <w:r>
        <w:rPr>
          <w:sz w:val="28"/>
          <w:szCs w:val="28"/>
        </w:rPr>
        <w:t>Республики Калмыкия (ахлачи)                                       Н.Д.Как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521" w:hanging="0"/>
        <w:rPr/>
      </w:pPr>
      <w:r>
        <w:rPr>
          <w:color w:val="000000"/>
          <w:spacing w:val="4"/>
        </w:rPr>
        <w:t xml:space="preserve">Приложение №1  </w:t>
      </w:r>
    </w:p>
    <w:p>
      <w:pPr>
        <w:pStyle w:val="Normal"/>
        <w:shd w:fill="FFFFFF" w:val="clear"/>
        <w:ind w:left="6521" w:hanging="0"/>
        <w:rPr>
          <w:color w:val="000000"/>
          <w:spacing w:val="4"/>
        </w:rPr>
      </w:pPr>
      <w:r>
        <w:rPr>
          <w:color w:val="000000"/>
          <w:spacing w:val="4"/>
        </w:rPr>
        <w:t>к постановлению АДСМО РК от 28.08.2017 №49</w:t>
      </w:r>
    </w:p>
    <w:p>
      <w:pPr>
        <w:pStyle w:val="Normal"/>
        <w:shd w:fill="FFFFFF" w:val="clear"/>
        <w:jc w:val="center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об уполномоченном на решение задач в област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4"/>
          <w:sz w:val="28"/>
          <w:szCs w:val="28"/>
        </w:rPr>
        <w:t xml:space="preserve">гражданской обороны </w:t>
      </w:r>
      <w:r>
        <w:rPr>
          <w:b/>
          <w:sz w:val="28"/>
          <w:szCs w:val="28"/>
        </w:rPr>
        <w:t xml:space="preserve">структурных подразделений (работников) администрации Дружненского сельского муниципального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 Республики Калмык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Положение об уполномоченном на решение задач в области гражданской обороны </w:t>
      </w:r>
      <w:r>
        <w:rPr>
          <w:sz w:val="28"/>
          <w:szCs w:val="28"/>
        </w:rPr>
        <w:t>структурных подразделений (работников) администрации Дружненского сельского муниципального образования Республики Калмыкия</w:t>
      </w:r>
      <w:r>
        <w:rPr>
          <w:color w:val="000000"/>
          <w:spacing w:val="4"/>
          <w:sz w:val="28"/>
          <w:szCs w:val="28"/>
        </w:rPr>
        <w:t xml:space="preserve"> (далее - Администрация) разработано в соответствии с постановлением Правительства Российской Федерации от 10 июля 1999 года № 782 «О создании (назначении) в организациях структурных подразделений (работников), уполномоченных на решение задач в области гражданской обороны», Положением об уполномоченных на решение задач в области гражданской обороны структурных подразделениях (работниках) организаций, утвержденным приказом МЧС России от 23 мая 2017 года № 230 и определяет задачи уполномоченного на решение задач в области гражданской обороны работника, (далее – работник по гражданской обороне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. Работник по гражданской обороне Администрации по гражданской обороне предназначен для реализации задач в области гражданской обороны и руководствуется в своей деятельности законодательными и иными нормативными правовыми актами Российской Федерации и нормативными правовыми актами Республики Калмыкия, регулирующими вопросы гражданской обороны, распорядительными актами Администрации, а также настоящим Положением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3. Основными задачами работника по гражданской обороне Администрации являются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1. Организация планирования и проведения мероприятий по гражданской оборон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autoSpaceDE w:val="false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рганизация создания и поддержания в состоянии постоянной готовности технических систем управления гражданской обороны.</w:t>
      </w:r>
    </w:p>
    <w:p>
      <w:pPr>
        <w:pStyle w:val="Normal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3. Организация подготовки работников Администрации способам защиты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Normal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4. В соответствии с основными задачами и предъявляемыми законодательством Российской Федерации требованиями в области гражданской обороны работник по гражданской обороне в Администрации (не отнесенный к категории по гражданской обороне):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4.1. Организует взаимодействие с органами местного самоуправления по вопросу получения сведений о прогнозируемых опасностях, которые могут возникнуть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4.2. Участвует в планировании мероприятий по гражданской обороне муниципального образования в части касающейся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4.3. Организует подготовку работников способам защиты и мероприятия по защите работников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5. Количество работников по гражданской обороне Администрации определяется по норме - работа по гражданской обороне выполняется по совместительству одним из работников Администраци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 необходимости количество работников по гражданской обороне может быть увеличено по решению главы (ахлачи) Администраци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6. Работник по гражданской обороне Администрации находится в подчинении у главы (ахлачи)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jc w:val="both"/>
        <w:rPr/>
      </w:pPr>
      <w:r>
        <w:rPr>
          <w:color w:val="000000"/>
          <w:spacing w:val="4"/>
          <w:sz w:val="28"/>
          <w:szCs w:val="28"/>
        </w:rPr>
        <w:tab/>
        <w:t>7. На должность работника по гражданской обороне Администрации назначается лицо, имеющее соответствующую подготовку в области гражданской обороны.</w:t>
      </w:r>
    </w:p>
    <w:sectPr>
      <w:type w:val="nextPage"/>
      <w:pgSz w:w="11906" w:h="16838"/>
      <w:pgMar w:left="1134" w:right="79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50:00Z</dcterms:created>
  <dc:creator>GO CHS</dc:creator>
  <dc:description/>
  <cp:keywords/>
  <dc:language>en-US</dc:language>
  <cp:lastModifiedBy>екатерина</cp:lastModifiedBy>
  <cp:lastPrinted>2017-07-27T17:04:00Z</cp:lastPrinted>
  <dcterms:modified xsi:type="dcterms:W3CDTF">2017-09-07T09:43:00Z</dcterms:modified>
  <cp:revision>6</cp:revision>
  <dc:subject/>
  <dc:title>Образец</dc:title>
</cp:coreProperties>
</file>