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80" w:rightFromText="180" w:tblpX="0" w:tblpY="-480"/>
        <w:tblW w:w="10127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Autospacing="0" w:before="0" w:afterAutospacing="0" w:after="0"/>
        <w:jc w:val="both"/>
        <w:rPr>
          <w:sz w:val="20"/>
          <w:szCs w:val="20"/>
          <w:u w:val="single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7pt;margin-top:-26.5pt;width:65.6pt;height:67.35pt;mso-wrap-distance-right:0pt;mso-position-horizontal-relative:text;mso-position-vertical-relative:text" filled="f" o:ole="">
            <v:imagedata r:id="rId3" o:title=""/>
          </v:shape>
          <o:OLEObject Type="Embed" ProgID="Word.Document.8" ShapeID="ole_rId2" DrawAspect="Content" ObjectID="_1289186117" r:id="rId2"/>
        </w:object>
      </w:r>
      <w:r>
        <w:rPr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тел. (84731)96-2-36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» ноября  2017г.                          № 76      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б утверждении Положения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ую адаптацию мигрантов, профилактику межнацион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жэтнических) конфликтов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5.2014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ого закона от 23.06.2014 N 165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администрация Дружненского сельского муниципального образования Республики Калмык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подлежит  официальному  опубликованию (обнародованию), и размещению на официальном сайте  администрации Дружненского сельского муниципального образования Республики Калмык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</w:t>
      </w:r>
      <w:r>
        <w:rPr>
          <w:rFonts w:ascii="Times New Roman" w:hAnsi="Times New Roman"/>
          <w:bCs/>
          <w:sz w:val="28"/>
          <w:szCs w:val="28"/>
        </w:rPr>
        <w:t>Дружненского</w:t>
      </w:r>
      <w:r>
        <w:rPr>
          <w:rFonts w:ascii="Times New Roman" w:hAnsi="Times New Roman"/>
          <w:sz w:val="28"/>
          <w:szCs w:val="28"/>
        </w:rPr>
        <w:t xml:space="preserve"> сель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еспублики Калмыкия (ахлачи)    </w:t>
        <w:tab/>
        <w:t xml:space="preserve">                      Н.Д.Каки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жненского СМО Республики Калмык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7 ноября 2017 г. N 7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 (далее - Положение) разработано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7.06.1996 N 74-ФЗ "О национально-культурной автоном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25.10.1991 N 1807-1 "О языках народов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30.04.1999 N 82-ФЗ "О гарантиях прав коренных малочисленных народов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5.07.2002 N 114-ФЗ "О противодействии экстремистской деятельност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9.12.2012 N 1666 "О Стратегии государственной национальной политики Российской Федерации на период до 2025 год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ложении использу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национальный конфликт - столкновение интересов двух и более этнических общностей, принимающее различные формы противостояния, в котором национальная принадлежность и национальные различия становятся доминирующей мотивацией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ная ситуация в сфере межнациональных отношений - наличие скрытых противоречий и социальной напряженности, основанных на ущемлении законных интересов, потребностей и ценностей граждан либо представляющих их интересы некоммерческих организаций; искаженной и непроверенной информации; неадекватном восприятии происходящих в обществе или отдельных социальных группах изменений, проецируемых на этническую или религиозную поч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ическая общность - общность людей, исторически сложившаяся на основе происхождения, территории, языка 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ее Положение определяет цели, задачи и полномочия органов местного самоуправления при разработке и осуществлению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деятельности органов местного самоуправления при разработке и осуществлен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обеспечение социальной и культурной адаптации мигрантов, профилактику межнациональных (межэтнических) конфликтов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упреждение межнациональных и межконфессионального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оддержка межнациональной культуры народов, проживающих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еспечение защиты личности и общества от межнациональных (межэтнических)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уменьшение проявлений экстремизма и негативного отношения к мигран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ыявление и устранение причин и условий, способствующих возникновению межэтнических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формирование у граждан, проживающих на территории поселе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обеспечение изучения родного языка коренных малочисленных народов Севера, Сибири и Дальнего Востока Российской Федерации в программах образовательных учреждений, в частности, в местах их компактного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содействие национальным общественным объединениям в решении вопросов сохранения национальной самобытности, развития национальной культуры и межконфессионального диалога, гармонизация национальных и межнациональных (межэтнических)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содействие успешной социальной и культурной адаптации и интеграции мигрантов, прибывающих на территорию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достижения указанных целей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нформирование населения по вопросам миграционн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одействие деятельности правоохранительных органов, осуществляющих меры по недопущению межнациональных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разъяснительная работа среди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беспечение проведения комплексных оперативно-профилактических мероприятий, направленных на выявление лиц, причастных к разжиганию межнациональных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недопущение наличия лозунгов (знаков) экстремистской направленности на объектах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в области обеспечения межнационального и межконфессионального согласи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работка и осуществление мер, направленных на укрепление межнационального и межконфессионального соглас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аботка и осуществление мер, направленных на поддержку и развитие языков и культуры народов Российской Федерации, проживающих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отка и осуществление мер, направленных на реализацию прав национальных меньшин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ка и осуществление мер, направленных на обеспечение социальной и культурной адаптации мигра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работка и осуществление мер, направленных на профилактику межнациональных (межэтнических) конфли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ые полномочия, предусмотренные федеральным законодательством и законодательством Республики Калмыкии в области обеспечения межнационального и межконфессионального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явление и предупреждение конфликтных ситу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выявления конфликтных ситуаций в межнациональных отношениях проводится мониторинг состояния конфликтности в межнациональных отнош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ониторинг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, обработка и анализ данных о состоянии межнациональных отношений, а также информации о деятельности общественных объединений, в том числе национальных, религиозных организаций, диаспор, национальных меньшинств, старожильческого населения и т.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выявление и прогнозирование процессов, происходящих в сфере межнациональ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ктами мониторинг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объединения, в том числе национальные, религиозные организации, диаспоры, старожильческое на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образовательные учреждения, учреждения культуры, социальной сфе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, организации, учреждения, влияющие на состояние межнациональных отношений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ониторинг состояния конфликтности в межнациональных отношениях охватывает группы лиц, относящих себя к определенной этнической общности и находящихся вне исторической территории расселения, и население, исторически проживающее на территории поселения, а также некоммерческие организации, созданные представителями определенной этнической общности в целях реализации своих социальных и этнокультурных интересов (национальные общественные объединения), общественные объединения каз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дметом мониторинга являются формирующиеся межнациональные конфликты, а также процессы, воздействующие на состояние межнациональных отно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(уровень и сферы занятости, уровень благосостояния, распределение собств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е (представительство в органах местного самоуправления, формы реализации политических пра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(уровень воздействия на социальную инфраструктур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ые (удовлетворение этнокультурных и религиозных потребнос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оцессы, которые могут оказывать воздействие на состояние межнациональ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ониторинг проводится пут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а и обобщения информации от объектов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а и анализа оценок ситуации независимых экспертов в сфере межнациональных отношений и других мет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методами, способствующими выявлению конфликтных ситуаций в сфере межнациональ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действий в условиях конфликтной ситу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 конфликтным ситуациям, требующим оперативного реагирования со стороны органов местного самоуправления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национальные конфли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(публичные) конфликтные ситуации между гражданами, группами населения, национальными общественными объединениями и представителям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ные ситуации между населением либо национальными общественными объединениями и хозяйствующими субъектами, деятельность которых затрагивает экологические и этнокультурные интерес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акции протеста на национальной или религиозной поч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(публичные) проявления национальной, расовой или религиозной нетерпимости, в том числ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возникновения конфликтной ситуации на территории поселения представители администрации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ют связь с руководителем организации или индивидуальным предпринимателем, на территории которого возникла конфликтная ситуация, и выясняют детали развития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жают на место конфликтной ситуации по согласованию с руководителем организации или его замест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рассмотрении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целях предотвращения искаженного информационного освещения конфликтной ситу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района оперативно доводит до населения поселения через средства массовой информации, собрания граждан сведения о развитии ситуации и деятельности органов местного самоуправления района по ликвидации конфликт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Ликвидация последствий конфликтных ситу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целях ликвидации последствий конфликтных ситуаций представителями администрации района совместно с представителями органов местного самоуправления сельских поселений проводятся оперативные совещ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 итогам оперативных совещаний разрабатываются предложения по профилактике и предотвращению возникновения аналогичной конфликт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мероприятий по предупреждению межэтнических конфли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овое обеспечение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района, обеспечение социальной и культурной адаптации мигрантов, профилактику межнациональных (межэтнических) конфликтов в границах поселения, является расходным обязательством бюджета Дружненского сельского муниципального образования Республики Калмык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Финансирование мероприятий по осуществлению полномочия, указанного в п. 1.3 настоящего Положения, осуществляется в пределах средств, предусмотренных решением о бюджете муниципального района на очередной финансовый год и на плановый период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7c57c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7c57cf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c57cf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7c57cf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b225a8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ar-SA" w:val="ru-RU" w:bidi="ar-SA"/>
    </w:rPr>
  </w:style>
  <w:style w:type="paragraph" w:styleId="NormalWeb">
    <w:name w:val="Normal (Web)"/>
    <w:basedOn w:val="Normal"/>
    <w:uiPriority w:val="99"/>
    <w:qFormat/>
    <w:rsid w:val="00b225a8"/>
    <w:pPr>
      <w:spacing w:lineRule="auto" w:line="240" w:beforeAutospacing="1" w:afterAutospacing="1"/>
    </w:pPr>
    <w:rPr>
      <w:rFonts w:ascii="Verdana" w:hAnsi="Verdana" w:eastAsia="Times New Roman" w:cs="Times New Roman"/>
      <w:color w:val="000000"/>
      <w:sz w:val="18"/>
      <w:szCs w:val="18"/>
      <w:lang w:eastAsia="ru-RU"/>
    </w:rPr>
  </w:style>
  <w:style w:type="paragraph" w:styleId="ListParagraph">
    <w:name w:val="List Paragraph"/>
    <w:basedOn w:val="Normal"/>
    <w:uiPriority w:val="34"/>
    <w:qFormat/>
    <w:rsid w:val="00b225a8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Pages>1</Pages>
  <Words>2035</Words>
  <Characters>11600</Characters>
  <CharactersWithSpaces>1360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01:00Z</dcterms:created>
  <dc:creator>екатерина</dc:creator>
  <dc:description/>
  <dc:language>en-US</dc:language>
  <cp:lastModifiedBy>екатерина</cp:lastModifiedBy>
  <dcterms:modified xsi:type="dcterms:W3CDTF">2017-12-24T2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