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5"/>
        <w:gridCol w:w="2199"/>
        <w:gridCol w:w="3685"/>
      </w:tblGrid>
      <w:tr>
        <w:trPr>
          <w:trHeight w:val="1416" w:hRule="atLeast"/>
        </w:trPr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РУЖНЕНСКОГО СЕЛЬ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УНИЦИПАЛЬНОГО ОБРАЗОВАНИЯ РЕСПУБЛИКИ КАЛМЫКИЯ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6.55pt;width:63.05pt;height:64.6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531002931" r:id="rId2"/>
              </w:objec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ужненск селана 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 бурдэц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н hардачин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9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28 апреля 2018                                                №33                                            с. Весёлое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sz w:val="28"/>
          <w:szCs w:val="28"/>
        </w:rPr>
        <w:t>Об организации  сбора и обмена информации в области защиты населения и территорий от чрезвычайных ситуаций и обеспечения пожарной безопасности на территории Дружненского СМО Республики Калмыкия мирного и военного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ФЗ от 21.12.1994 года № 68-ФЗ «О защите населения и территорий от чрезвычайных ситуаций природного и техногенного характера», от 12.02.1998 г. № 28-ФЗ «О гражданской обороне», Постановлением Правительства РФ от 24 марта 1997 года № 334 «О порядке сбора и обмена в РФ информацией в области защиты населения и территорий от чрезвычайных ситуаций природного и техногенного характера» и в целях совершенствования координации деятельности организационных структур в области обмена информацией по предупреждению и ликвидации чрезвычайных ситуаций, обусловленных авариями, катастрофами, стихийными и экологическими бедствиями в мирное и военное время на территории Дружненского СМО Республики Калмыкия, администрация Дружненского СМО Республики Калмык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 сбора и обмена информации в области защиты населения и территорий от чрезвычайных ситуаций и обеспечения пожарной безопасности на территории Дружненского СМО Республики Калмыкия мирного и военного времени согласно приложению №1.</w:t>
      </w:r>
    </w:p>
    <w:p>
      <w:pPr>
        <w:pStyle w:val="Normal"/>
        <w:tabs>
          <w:tab w:val="clear" w:pos="709"/>
          <w:tab w:val="left" w:pos="10062" w:leader="none"/>
        </w:tabs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уководителям учреждений, предприятий и организаций независимо от форм собственности и ведомственной принадлежности обеспечить своевременное представление в администрацию Дружненского СМО Республики Калмыкия информации о прогнозируемой или возникшей чрезвычайной ситуации природного и техногенного характера в соответствии с табелем срочных донесений МЧС России на мирное и военное время.</w:t>
      </w:r>
    </w:p>
    <w:p>
      <w:pPr>
        <w:pStyle w:val="Normal"/>
        <w:tabs>
          <w:tab w:val="clear" w:pos="709"/>
          <w:tab w:val="left" w:pos="10062" w:leader="none"/>
        </w:tabs>
        <w:ind w:righ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МО Республики Калмыкия, и размещению на официальном сайте администрации Дружненского  СМО Республики Калмыкия в сети «Интернет».</w:t>
      </w:r>
    </w:p>
    <w:p>
      <w:pPr>
        <w:pStyle w:val="Normal"/>
        <w:tabs>
          <w:tab w:val="clear" w:pos="709"/>
          <w:tab w:val="left" w:pos="10062" w:leader="none"/>
        </w:tabs>
        <w:ind w:righ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 (ахлачи)                                  Н.Д.Какин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2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2"/>
        <w:rPr>
          <w:bCs/>
          <w:color w:val="000000"/>
        </w:rPr>
      </w:pPr>
      <w:r>
        <w:rPr>
          <w:color w:val="000000"/>
          <w:sz w:val="18"/>
          <w:szCs w:val="18"/>
        </w:rPr>
        <w:t xml:space="preserve">СМО Республики Калмыкия </w:t>
      </w:r>
      <w:r>
        <w:rPr>
          <w:bCs/>
          <w:color w:val="000000"/>
          <w:sz w:val="20"/>
          <w:szCs w:val="20"/>
        </w:rPr>
        <w:t>от 28.04.2018 № 33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 организации  сбора и обмена информации в области защиты населения и территорий от чрезвычайных ситуаций и обеспечения пожарной безопасности на территории Дружненского сельского муниципального образования </w:t>
      </w:r>
    </w:p>
    <w:p>
      <w:pPr>
        <w:pStyle w:val="TextBody"/>
        <w:rPr/>
      </w:pPr>
      <w:r>
        <w:rPr>
          <w:b/>
          <w:szCs w:val="28"/>
        </w:rPr>
        <w:t>Республики Калмыкия</w:t>
      </w:r>
      <w:r>
        <w:rPr>
          <w:szCs w:val="28"/>
        </w:rPr>
        <w:t xml:space="preserve"> </w:t>
      </w:r>
      <w:r>
        <w:rPr>
          <w:b/>
          <w:szCs w:val="28"/>
        </w:rPr>
        <w:t>мирного и военного времен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и обеспечения пожарной безопасности на территории Дружненского СМО Республики Калмыкия (далее именуется информация) в мирное и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ециалист, уполномоченный на решение задач в области гражданской обороны, защиты населения и территорий Дружненского СМО Республики Калмыкия от  чрезвычайных ситуаций природного и техногенного характера, обязан постоянно осуществлять в установленном порядке сбор, обработку информации в области ГО, предупреждения и ликвидации ЧС, пожарной безопасности, а также осуществлять обмен этой информ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бора и обмена информацией в мирное врем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Информация должна содержать сведения о прогнозируемых или возникших чрезвычайных ситуациях природного и техногенного характера, о  пожарной и экологической безопасности на территории поселения, а также сведения о деятельности предприятий, учреждений и организаций независимо от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бор и обмен информацией осуществляется КЧС и ОПБ поселения и объектовыми КЧС и ОПБ, ОУ по делам ГО и ЧС в целях принятия мер по предупреждению и ликвидации ЧС природного и техногенного характера, а также своевременного оповещения населения о прогнозируемых и возникших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Информирование населения об угрозе возникновения или при возникновении ЧС осуществляется по автоматическим средствам оповещения, по радиовещанию, с помощью подвижных средств, периодической печати, сайту Дружненского СМО Республики Калмыкия, посыльных.   Своевременно и в обязательном порядке по техническим средствам до населения доводится информация об угрозе, факте, масштабе ЧС, правилах поведения и мерах защиты населения, а также о ходе ликвидации последствий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ная информация о ЧС и ее развитии оформляется по соответствующему табелю срочных донесений МЧС России на мир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поселения осуществляет сбор, обработку и обмен информацией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и обмена информацией в военное врем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Сбор и обмен информацией осуществляютс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в целях принятия мер по предупреждению и ликвидации чрезвычайных ситуаций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мен информацией осуществляются через органы повседневного управления единой государственной системы предупреждения и ликвидации чрезвычайных ситуаций, а при их отсутствии - через подразделения или должностных лиц, уполномоченных решением соответствующего руководителя федерального органа исполнительной власти, органа исполнительной власти субъекта Российской Федерации, органа местного самоуправления или организации (п. 2 в ред. Постановления Правительства РФ от 10.09.2013 N 793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 Организации представляют информацию в орган местного самоуправления, а также в федеральный орган исполнительной власти, к сфере деятельности которого относится организац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существляют сбор, обработку и обмен информацией на соответствующих территориях и представляют информацию в органы исполнительной власти субъек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Основными задачами специалиста, уполномоченного на решение задач в области гражданской обороны, защиты населения и территорий Дружненского СМО Республики Калмыкия от  чрезвычайных ситуаций природного и техногенного характера, по сбору и обмену информац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овседневного наблюдения за состоянием окружающей среды, всех видов разведки, сбор и обобщение данных обстановки и доведения их до всех подчиненных объектовых нештатных формирований ГО в части их касающей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вещение населения и его укрытия в имеющихся подвалах и других простейших укры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информации до организаций по проведению аварийно-спасательных и других неотложных работ на территории поселения в случае применения противником оружия массового или обычных средств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сведений о силах и средствах,  привлекаемых к выполнению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 организации управления мероприятиями устанавл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сбора, обработки и анализа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доклада о получен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за выполнение да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еративная информация представляется в администрацию поселения по соответствующей форме табеля срочных донесений МЧС России  на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зависимости от назначения, информация по ГО и ЧС подразделяется на оперативную информацию и текущ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еративной информации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тренные уведомления и оповещения о прогнозе и факте ЧС, информация по экстренному управлению силами и средствами, ликвидации последствий чрезвычайных ситуаций и другая экстренная информация, которая передаются незамедлительно вне зависимости от времени суток (формы 1ЧС и 2ЧС Табеля срочных донесений, введенного в действие приказом Министерства Российской Федерации по делам гражданской обороны, чрезвычайным ситуациям и ликвидации стихийных бедствий от 7 июля 1997 года N 382, далее по тексту именуется Табель МЧС РФ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ая информация о развитии обстановки при чрезвычайных ситуациях и о ходе работ по их ликвидации, мероприятия по защите населения, графики ликвидации чрезвычайных ситуаций и схемы района чрезвычайных ситуаций, срочная справочная информация о ЧС предоставляется не позднее 1-го часа с момента уведомления о событии (запроса срочной информации), в последующем сообщения о ЧС с периодичностью не более 2 раз в сутки (формы 3 ЧС и 4 ЧС Табеля МЧС РФ) предоставляются по состоянию на 6 и 18 часов местного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ески фоновая информация о радиационной, химической, биологической и гидрометеорологической обстановке, а также о массовых инфекционных заболеваниях и пищевых отравлениях населения не экстренного (не срочного) содержания - оперативной сводкой к 8-ми часам следующих суток по состоянию на 6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инфекционной заболеваемости животных острыми и особо опасными заболе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остоянии природной среды и потенциально опас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стихийных гидрометеорологических и других природных явле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е формализованном виде информация передается о резком изменении обстановки при угрозе возникнов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текущей информации относится сведения (обобщенные данные) об авариях, происшествиях (в том числе дорожно-транспортных происшествиях), пожарах и чрезвычайных ситуациях, произошедших за сутки, неделю (другой промежуток времени) на соответствующей территории или в сфер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информации о чрезвычайных ситуациях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тренных сообщений - по каналам телефонной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ой информации - по действующим категориям и паролям, закрепленным за организациями-отправителям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не срочного характера - на общих ос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60" w:firstLine="36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19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1:56:00Z</dcterms:created>
  <dc:creator>Татьяна</dc:creator>
  <dc:description/>
  <cp:keywords/>
  <dc:language>en-US</dc:language>
  <cp:lastModifiedBy>екатерина</cp:lastModifiedBy>
  <cp:lastPrinted>2013-10-04T10:16:00Z</cp:lastPrinted>
  <dcterms:modified xsi:type="dcterms:W3CDTF">2018-05-24T09:14:00Z</dcterms:modified>
  <cp:revision>8</cp:revision>
  <dc:subject/>
  <dc:title/>
</cp:coreProperties>
</file>