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35pt;margin-top:1.8pt;width:60.75pt;height:61.4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165628297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auto"/>
          <w:sz w:val="20"/>
          <w:szCs w:val="20"/>
          <w:u w:val="single"/>
        </w:rPr>
      </w:pPr>
      <w:r>
        <w:rPr>
          <w:rFonts w:cs="Times New Roman" w:ascii="Times New Roman" w:hAnsi="Times New Roman"/>
          <w:color w:val="auto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июня 2018                                            № 51                                                         с. Весёлое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</w:p>
    <w:tbl>
      <w:tblPr>
        <w:tblpPr w:vertAnchor="text" w:horzAnchor="margin" w:leftFromText="180" w:rightFromText="180" w:tblpX="0" w:tblpY="300"/>
        <w:tblW w:w="4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05"/>
      </w:tblGrid>
      <w:tr>
        <w:trPr>
          <w:trHeight w:val="1273" w:hRule="atLeast"/>
        </w:trPr>
        <w:tc>
          <w:tcPr>
            <w:tcW w:w="4905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 определении должностных лиц, ответственных за обеспечение защиты информации, организации повышения квалификации этих лиц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становлением Правительства РФ от 06.05.2016 № 399 «Об организации повышения квалификации специалистов по защите информации и должностных лиц, ответственных за организацию защиты информации в органах государственной власти, органах местного самоуправления, организациях с государственным участием и организациях оборонно-промышленного комплекса», пунктом 8.1 части 1 статьи 17 Федерального закона от 06.10.2003 №131-ФЗ «Об общих принципах организации местного самоуправления в Российской Федерации», администрация 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илагаемый Порядок организации повышения квалификации должностных лиц, ответственных за обеспечение защиты информации в администрации Дружненского сельского муниципального образования Республики Калмыкия, согласно приложения 1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народовать настоящее постановление на официальном сайте администрации Дружненского сельского муниципального образования Республики Калмыкия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Глава Дружненского СМО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спублики Калмыкия (ахлачи)                                                 Н.Д.Какинов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 постановлению администрации Дружненского СМО 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еспублики Калмыкия от 20 июня 2018г. № 51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рганизации повышения квалификации должностных лиц, ответственных за обеспечение защиты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1. Настоящий порядок определяет правила организации повышения квалификации должностных лиц, ответственных за обеспечение защиты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Дружненского сельского муниципального образования Республики Калмыки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(далее – ответственные должностные лица)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2. Повышение квалификации ответственных должностных лиц осуществляется: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с отрывом или без отрыва от служебной деятельности в соответствии с программами повышения квалификации в области безопасности государства;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с периодичностью, позволяющей ответственным должностным лицам в условиях нарастания количества угроз безопасности информации, а также с учетом необходимости постоянного совершенствования методов и средств их нейтрализации получать новые знания, умения и навыки, необходимые для профессиональной деятельности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3. Форма и продолжительность повышения квалификации ответственных должностных лиц, а также тематика программ повышения квалификации, подлежащих освоению ответственными должностному лицами, определяю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Дружненского сельского муниципального образования Республики Калмыки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в соответствии с утвержденными Федеральной службой по техническому и экспортному контролю (далее - ФСТЭК России) примерными программами повышения квалификации в области безопасности государства в части, касающейся обеспечения безопасности информации в ключевых системах информационной инфраструктуры, противодействия иностранным техническим разведкам и технической защиты информации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Срок обучения по программам повышения квалификации в регионе информационной безопасности определяется в соответствии с приказом Минобрнауки России от 05.12.2013 № 1310 «Об утверждении порядка разработки дополнительных профессиональных программ, содержащих сведения, составляющие государственную тайну, и дополнительных профессиональных программ в области информационной безопасности»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4. Обеспечение полным перечнем примерных программ и примерными программами производится на основании обращения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Дружненского сельск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с соответствующим обоснованием в управление ФСТЭК России по южному и Северо-кавказскому федеральному округу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5. Условия реализации программ повышения квалификации ответственных должностных лиц должны предусматривать особенности организации учебного процесса, в том числе ограничения, связанные с применением исключительно электронного обучения и дистанционных образовательных технологий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6. Повышение квалификации должностных лиц, ответственных за обеспечение защиты информации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Дружненского сельского муниципального образования Республики Калмыки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роводится в организациях, осуществляющих образовательную деятельность, имеющих дополнительные профессиональные программы в области информационной безопасности, согласно перечню организаций, утвержденному ФСТЭК России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7. Финансовое обеспечение расходных обязательств, связанных с повышением квалификации ответственных должностных лиц, осуществляется в соответствии с законодательством Российской Федерации, за счет средств местного бюджета </w:t>
      </w:r>
      <w:r>
        <w:rPr>
          <w:rFonts w:eastAsia="Times New Roman"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7" w:gutter="0" w:header="0" w:top="568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424100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2" w:hanging="115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2350c9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006e0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350c9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Appleconvertedspace" w:customStyle="1">
    <w:name w:val="apple-converted-space"/>
    <w:basedOn w:val="DefaultParagraphFont"/>
    <w:qFormat/>
    <w:rsid w:val="002350c9"/>
    <w:rPr/>
  </w:style>
  <w:style w:type="character" w:styleId="Strong">
    <w:name w:val="Strong"/>
    <w:basedOn w:val="DefaultParagraphFont"/>
    <w:uiPriority w:val="22"/>
    <w:qFormat/>
    <w:rsid w:val="002350c9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162f05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006e09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006e09"/>
    <w:rPr/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006e0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basedOn w:val="Normal"/>
    <w:qFormat/>
    <w:rsid w:val="002350c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162f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0017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06e0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78</Words>
  <Characters>4436</Characters>
  <CharactersWithSpaces>5204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46:00Z</dcterms:created>
  <dc:creator>Admin</dc:creator>
  <dc:description/>
  <dc:language>en-US</dc:language>
  <cp:lastModifiedBy>екатерина</cp:lastModifiedBy>
  <cp:lastPrinted>2018-05-23T13:43:00Z</cp:lastPrinted>
  <dcterms:modified xsi:type="dcterms:W3CDTF">2018-06-21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