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6.55pt;width:55.65pt;height:57.6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964523370" r:id="rId2"/>
              </w:objec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ружненск селана       муниципальн бурдэ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та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  <w:u w:val="single"/>
        </w:rPr>
        <w:t xml:space="preserve">359061, Республика Калмыкия, Городовиковский район, с.Весёлое, ул.Спортивная, 28,  код 84731 тел. 96-2-36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8 апреля 2018 г.                                          №27                                            с. Весёлое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133985</wp:posOffset>
                </wp:positionV>
                <wp:extent cx="321945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уничтожении карантинных сорняков на территории Дружненского сельского муниципального образования Республики Калмык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0.5pt;mso-wrap-distance-left:9pt;mso-wrap-distance-right:9pt;mso-wrap-distance-top:0pt;mso-wrap-distance-bottom:0pt;margin-top:10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ничтожении карантинных сорняков на территории Дружненского сельского муниципального образования Республики Калмыкия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21.07.2014 г. № 206-ФЗ «О карантине растений», п. 21 ст. 15 Федерального закона от 06.10.2003 г. № 131-ФЗ «Об общих принципах организации местного самоуправления в Российской Федерации» и в соответствии с Уставом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новить карантинную фитосанитарную зону по карантинным сорнякам в границах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овести на территории  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вухмесячник по борьбе с карантинными сорняками с 20 июня по 31 августа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вести с 18 июля по 29 июля 2018 года на территории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нитарный декадник по уничтожению карантинных сорня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лан мероприятий, направленных на борьбу с карантинными сорняками в карантинной фитосанитарной зоне </w:t>
      </w:r>
      <w:r>
        <w:rPr>
          <w:rFonts w:cs="Times New Roman" w:ascii="Times New Roman" w:hAnsi="Times New Roman"/>
          <w:sz w:val="28"/>
          <w:szCs w:val="28"/>
        </w:rPr>
        <w:t>Дружненского сельского муниципального образования Республики Калмык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Утвердить состав комиссии по организации и координации работ по уничтожению карантинных сорняков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с момента его подписания и подлежит опубликованию(обнародованию) в газете «Муниципальном Вестник» Городовиковского районного муниципального образования Республики Калмыкия, и размещению на официальном сайте администрации Дружненского  сельского муниципального образования Республики Калмыкия в сети «Интернет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ружне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 (ахлачи)                                  Н.Д.Какин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ружненского сель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 Республики Калмык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27 от 28.04.2018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jc w:val="right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05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 мероприятий, направленных на борьбу с  амброзией и другими карантинными объектами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муниципального образования Республики Калмыкия</w:t>
      </w:r>
    </w:p>
    <w:tbl>
      <w:tblPr>
        <w:tblW w:w="5000" w:type="pct"/>
        <w:jc w:val="left"/>
        <w:tblInd w:w="-314" w:type="dxa"/>
        <w:tblLayout w:type="fixed"/>
        <w:tblCellMar>
          <w:top w:w="75" w:type="dxa"/>
          <w:left w:w="75" w:type="dxa"/>
          <w:bottom w:w="75" w:type="dxa"/>
          <w:right w:w="240" w:type="dxa"/>
        </w:tblCellMar>
      </w:tblPr>
      <w:tblGrid>
        <w:gridCol w:w="708"/>
        <w:gridCol w:w="4110"/>
        <w:gridCol w:w="2112"/>
        <w:gridCol w:w="2991"/>
      </w:tblGrid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рок исполнения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ветственные за выполнение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здание комиссии по организации и координации работ по уничтожению повилики, амброзии полыннолистной и других карантинных сорняков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30.04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работка мероприятий по уничтожению амброзии полыннолистной и других карантинных сорняков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30.04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иссия по организации и координации работ по уничтожению карантинных растени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и проведение работ по локализации и ликвидации карантинных объектов на территории  поселения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22.08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ва администрации, собственники, арендаторы и пользователи земельных участков</w:t>
            </w:r>
          </w:p>
        </w:tc>
      </w:tr>
      <w:tr>
        <w:trPr/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1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работка совместно с землепользователями всех форм собственности плана мероприятий по ликвидации карантинных сорня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ханические мероприятия – выкашивание растений вдоль обочин дорог, территории населенных пунктов с последующим их сжиг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гротехнические мероприятия – снижение запаса семян карантинных видов сорняков в почве, ведение севооборота с чистыми парам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10.06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ава администрации, собственники, арендаторы и пользователи земельных участков</w:t>
            </w:r>
          </w:p>
        </w:tc>
      </w:tr>
      <w:tr>
        <w:trPr>
          <w:trHeight w:val="1455" w:hRule="atLeast"/>
        </w:trPr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тически до 22.08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бственники, арендаторы и пользователи земельных участков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едомление руководителей организаций всех форм собственности об обязательной локализации карантинных объектов на закрепленных за ними и прилегающих территориях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 17.06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ведение до населения, проживающего на территории сельского поселения, информации о проводимых мероприятиях по уничтожению амброзии, а также о вредном воздействии сорняков на здоровье люде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15.06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ъяснение населению наиболее эффективных мер борьбы с амброзией полыннолистной  систематическ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22.08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работы по привлечению населения к локализации и ликвидации карантинных объектов на территориях прилегающих к домам частного сектор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тически до 22.08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9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рганизация работы по уничтожению амброзии и других сорняков:</w:t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территориях, закрепленных за юридическими и физическими лицам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тически до 22.08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ководители учреждений, граждане</w:t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 территориях учебных заведений, детских дошкольных учреждений, учреждений культуры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 10.06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ководители учреждений</w:t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домовых и приусадебных территориях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22.08.2018 г.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аждане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рейдов по контролю за ходом выполнения разработанных мероприяти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тически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иссия по организации и координации работ по уничтожению карантинных растени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ведение регулярных обследований земель карантинных очагов с целью определения границ, эффективности проводимых искореняющих мероприяти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тически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иссия по организации и координации работ по уничтожению карантинных растений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ружненского сель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ования Республики Калмык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27 от 28.04.2018 г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комиссии по организации и координации работ                                                       по уничтожению карантинных сорняков на территории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муниципального образования Республики Калмык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нов Николай Доржи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ружненского СМО РК (ахлачи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маевой Аллы Александров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ециалист 1 кат. администрации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ружненского СМО Р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54:00Z</dcterms:created>
  <dc:creator>User</dc:creator>
  <dc:description/>
  <cp:keywords/>
  <dc:language>en-US</dc:language>
  <cp:lastModifiedBy>екатерина</cp:lastModifiedBy>
  <cp:lastPrinted>2016-11-29T09:43:00Z</cp:lastPrinted>
  <dcterms:modified xsi:type="dcterms:W3CDTF">2018-05-28T12:08:00Z</dcterms:modified>
  <cp:revision>5</cp:revision>
  <dc:subject/>
  <dc:title>План мероприятий, направленных на борьбу с  амброзией и другими карантинными объектами на территории                                            Щедровского сельского поселения</dc:title>
</cp:coreProperties>
</file>