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3"/>
        <w:gridCol w:w="1475"/>
        <w:gridCol w:w="4160"/>
      </w:tblGrid>
      <w:tr>
        <w:trPr>
          <w:trHeight w:val="1416" w:hRule="atLeast"/>
        </w:trPr>
        <w:tc>
          <w:tcPr>
            <w:tcW w:w="3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5pt;margin-top:-1.9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96365998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 код 84731 т.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11» декабря 2018г.                             № 96                                                с. Весёлое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24" w:type="dxa"/>
        <w:jc w:val="left"/>
        <w:tblInd w:w="4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</w:tblGrid>
      <w:tr>
        <w:trPr>
          <w:trHeight w:val="2232" w:hRule="atLeast"/>
        </w:trPr>
        <w:tc>
          <w:tcPr>
            <w:tcW w:w="5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завершения операций по исполнению бюджета </w:t>
            </w:r>
            <w:r>
              <w:rPr>
                <w:rFonts w:cs="Arial"/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  <w:r>
              <w:rPr>
                <w:sz w:val="28"/>
                <w:szCs w:val="28"/>
              </w:rPr>
              <w:t xml:space="preserve"> за 2018 год по расходам бюджета 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статьи 242 Бюджетного кодекса Российской Федерации и  п. 7.6 </w:t>
      </w:r>
      <w:r>
        <w:rPr>
          <w:rFonts w:cs="Arial"/>
          <w:sz w:val="28"/>
          <w:szCs w:val="28"/>
        </w:rPr>
        <w:t>Положения о бюджетном процессе  в Дружненском сельском муниципальном образовании Республики Калмыкия</w:t>
      </w:r>
      <w:r>
        <w:rPr>
          <w:sz w:val="28"/>
          <w:szCs w:val="28"/>
        </w:rPr>
        <w:t xml:space="preserve">, утвержденного решением Собрания депутатов </w:t>
      </w:r>
      <w:r>
        <w:rPr>
          <w:rFonts w:cs="Arial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от 28.02.2017г. № 6, администрация Дружненского сельского муниципального образования Республики Калмыкия  </w:t>
      </w:r>
    </w:p>
    <w:p>
      <w:pPr>
        <w:pStyle w:val="Normal"/>
        <w:spacing w:lineRule="atLeast" w:line="204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Порядок завершения операций по исполнению бюджета </w:t>
      </w:r>
      <w:r>
        <w:rPr>
          <w:rFonts w:cs="Arial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за 2018 год по расходам бюджета Дружненского сельского муниципального образования Республики Калмык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знать утратившим силу распоряжение Администрации Дружненского сельского муниципального образования Республики Калмыкия  от 11.12.2017г. № 77  «Об утверждении Порядка завершения исполнения  бюджета администрации Дружненского сельского муниципального образования Республики Калмыкия в 2017 году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Настоящее постановление вступает в силу с момента его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Республики Калмыкия (ахлачи)                                 Н.Д.Какинов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22"/>
        <w:numPr>
          <w:ilvl w:val="0"/>
          <w:numId w:val="0"/>
        </w:numPr>
        <w:ind w:left="0" w:right="-1" w:hanging="0"/>
        <w:jc w:val="both"/>
        <w:outlineLvl w:val="0"/>
        <w:rPr/>
      </w:pPr>
      <w:r>
        <w:rPr/>
      </w:r>
    </w:p>
    <w:p>
      <w:pPr>
        <w:pStyle w:val="22"/>
        <w:numPr>
          <w:ilvl w:val="0"/>
          <w:numId w:val="0"/>
        </w:numPr>
        <w:ind w:left="0" w:right="-1" w:hanging="0"/>
        <w:jc w:val="both"/>
        <w:outlineLvl w:val="0"/>
        <w:rPr/>
      </w:pPr>
      <w:r>
        <w:rPr/>
      </w:r>
    </w:p>
    <w:p>
      <w:pPr>
        <w:pStyle w:val="22"/>
        <w:numPr>
          <w:ilvl w:val="0"/>
          <w:numId w:val="0"/>
        </w:numPr>
        <w:ind w:left="0" w:right="-1" w:hanging="0"/>
        <w:jc w:val="both"/>
        <w:outlineLvl w:val="0"/>
        <w:rPr/>
      </w:pPr>
      <w:r>
        <w:rPr/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ружненского СМО Республики Калмыкия </w:t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1» декабря  2018 № 96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ршения операций по исполнению бюджета </w:t>
      </w:r>
      <w:r>
        <w:rPr>
          <w:rFonts w:cs="Arial"/>
          <w:b/>
          <w:sz w:val="24"/>
          <w:szCs w:val="24"/>
        </w:rPr>
        <w:t xml:space="preserve">Дружненского сельского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униципального образования Республики Калмык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2018 году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 соответствии  со  статьей 242  Бюджетного кодекса Российской Федерации и пункта 7.6 </w:t>
      </w:r>
      <w:r>
        <w:rPr>
          <w:rFonts w:cs="Arial"/>
          <w:sz w:val="24"/>
          <w:szCs w:val="24"/>
        </w:rPr>
        <w:t>Положения о бюджетном процессе  в Дружненском сельском муниципальном образовании Республики Калмыкия</w:t>
      </w:r>
      <w:r>
        <w:rPr>
          <w:sz w:val="24"/>
          <w:szCs w:val="24"/>
        </w:rPr>
        <w:t xml:space="preserve">, утвержденного решением Собрания депутатов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от 28.02.2017г. № 6, настоящий Порядок  регламентирует  действия  участников  бюджетного  процесса 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по  завершению   операций по исполнению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2018 году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целях  завершения операций по кассовым выплатам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, получатели  средств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срок до  29  декабря 2018 года  прекращают принятие бюджетных обязательств (заключение с поставщиками товаров, исполнителями работ, услуг договоров (контрактов) в соответствии с законодательством Российской Федерации), подлежащих оплате за счет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текущем финансовом году. В срок до окончания последнего операционного дня 2018 года  включительно Отдел № 12 Управления Федерального казначейства по Республике Калмыкия  на основании  платежных и иных документов клиентов  осуществляют  в   установленном   порядке  кассовые  выплаты  из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 по   санкционированным к оплате бюджетным обязательствам в пределах остатка средств на едином счете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3. Главные распорядители бюджетных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, получатели бюджетных средств обеспечивают контроль за возвратом в республиканский бюджет главными администраторами доходо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не позднее 29 декабря 2018 года неиспользованных остатков субсидий, субвенций, иных межбюджетных трансфертов, потребность в использовании которых в 2018 году отсутствует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лучатели бюджетных средств и администраторы доходо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(далее – администраторы доходов бюджета) обеспечивают уточнение невыясненных поступлений не позднее следующего рабочего дня со дня отражения указанных поступлений на лицевых счетах, открытых в  УФК по  Республике Калмыкия указанным получателем бюджетных средств, администраторам доходов бюдж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5. В целях завершения  операций по кассовым выплатам из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Отдел №12 Управления Федерального казначейства Республики Калмык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5.1.  До окончания последнего рабочего дня 2018 года принимает от Администрации Дружненского сельского муниципального образования РК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а)  расходные расписания по доведению главным распорядителям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бюджетных ассигнований, лимитов бюджетных обязательств и предельных объемов  финансирования расходов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б) расходные расписа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сточникам финансирования дефицита 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426"/>
        <w:jc w:val="both"/>
        <w:rPr/>
      </w:pPr>
      <w:r>
        <w:rPr>
          <w:sz w:val="24"/>
          <w:szCs w:val="24"/>
        </w:rPr>
        <w:t xml:space="preserve">в)  расходные расписания,  уменьшающие объемы бюджетных ассигнований, лимитов бюджетных обязательств,  предельные объемы финансирования  расходов главных распорядителей,   получателей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5.2. До окончания последнего рабочего дня 2018 года принимает от Администрации Дружненского сельского муниципального образования РК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ходные расписания по доведению (отзыву)  неиспользованных остатков   предельных объемов  финансирования  расходов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Главные распорядители бюджетных средств, получатели бюджетных средств обеспечивают представление  в  Отдел № 12 УФК по Республике Калмыкия платежных и иные документов для осуществления операций по кассовым выплатам за счет межбюджетных трансфертов, имеющих целевое назначение, представление которых в 2018 году осуществляется в пределах суммы, необходимой для оплаты денежных обязательств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 не позднее 28 декабря 2018 года – по межбюджетным трансфертам, источником финансового обеспечения которых являются средства из республиканского бюдж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7. Получатели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установленном порядке представляют в  Отдел № 12 УФК по Республике Калмыкия платежные и иные документы, подтверждающие принятые ими денежны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-  для осуществления операций по выплатам за счет наличных денег – не позднее 27 декабря 2018 года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осуществления  операций по кассовым выплатам из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виде  безналичных  платежей  -  не позднее 29 декабря 2018 го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В поле «дата» бланка Заявки на кассовый расход (ф. №0531801) и  бланков  Заявки на получение наличных денег (ф. № 0531802), Заявки на получение денежных средств,  перечисляемых на карту (ф. № 0531844) указывается  дата,  которая   не должна быть позднее даты, установленной настоящим пунктом для представления соответствующего  платежного документа в Отдел №12 УФК по Республике Калмыкия.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8. Остатки неиспользованных лимитов бюджетных обязательств (бюджетных ассигнований), предельных объемов финансирования для осуществления  кассовых выплат из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2018 года, отраженные на лицевых счетах, открытых в  УФК по Республике Калмыкия главным распорядителям, получателям, администраторам источников финансирования дефицита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не подлежат учету на указанных лицевых счетах в качестве остатков на начало 2019 го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9. </w:t>
      </w:r>
      <w:bookmarkStart w:id="0" w:name="sub_1005"/>
      <w:r>
        <w:rPr>
          <w:sz w:val="24"/>
          <w:szCs w:val="24"/>
        </w:rPr>
        <w:t xml:space="preserve"> В целях  обеспечения получателей бюджетных средств наличными деньгами, необходимыми для осуществления их деятельности в нерабочие праздничные дни в  январе 2019 года   главные распорядители и получатели 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-  не позднее 27 декабря 2018 года  определяют необходимый объем денежной  наличности и оформляют заявки на получение денежной наличности (ф.0531802); 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-   не позднее 29 декабря 2018 года на основании заблаговременно оформленных Заявок на получение денежной наличности получают и приходуют в кассу учреждения наличные денежные средств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Остаток наличных денежных средств по состоянию на 1 января 2019 года, неиспользованный получателями средств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нерабочие праздничные дни в январе 2019 года, подлежит взносу на счет №  40116 «Средства для выдачи и внесения наличных денег и осуществления расчетов по отдельным операциям», не позднее пятого рабочего дня 2019 года в целях последующего перечисления в доход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порядке, установленном для возврата дебиторской задолженности прошлых лет получателей средств местного бюджета.</w:t>
      </w:r>
    </w:p>
    <w:p>
      <w:pPr>
        <w:pStyle w:val="Normal"/>
        <w:ind w:firstLine="426"/>
        <w:jc w:val="both"/>
        <w:rPr/>
      </w:pPr>
      <w:bookmarkEnd w:id="0"/>
      <w:r>
        <w:rPr>
          <w:sz w:val="24"/>
          <w:szCs w:val="24"/>
        </w:rPr>
        <w:t>10. Получатели бюджетных средств осуществляют внесение наличных денежных средств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не позднее 21 декабря 2018 года через банкоматы с одновременным представлением Расшифровки сумм неиспользованных (внесенных через банкомат или пункт выдачи наличных денежных средств) средств (ф.0531251) с указанием даты, которая не должна быть позднее даты, установленной настоящим пунктом для представления соответствующего платежного  документа в Отдел №12 Управления Федерального казначейства по Республике Калмыкия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не позднее 27 декабря 2018 года на основании оформленных Объявлений на взнос наличными (ф.0402001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Не допускать наличие остатков средств на картах по обеспечению денежными средствами получателей бюджетных средств по состоянию на 1 января 2019 года. </w:t>
      </w:r>
    </w:p>
    <w:p>
      <w:pPr>
        <w:pStyle w:val="Normal"/>
        <w:ind w:firstLine="426"/>
        <w:jc w:val="both"/>
        <w:rPr/>
      </w:pPr>
      <w:bookmarkStart w:id="1" w:name="sub_2425"/>
      <w:bookmarkEnd w:id="1"/>
      <w:r>
        <w:rPr>
          <w:sz w:val="24"/>
          <w:szCs w:val="24"/>
        </w:rPr>
        <w:t>12. Неиспользованные  по окончании  операционного дня 29 декабря 2018 года остатки на балансовом счете № 40116 «Средства для выдачи и внесения наличных денег и осуществления расчетов по отдельным операциям» перечисляются УФК по Республике Калмыкия на счет №40204 «Средства местного бюджета», с отражением на лицевых счетах получателей бюджетных средст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о состоянию на 1 января 2019 года остатки средств на счетах № 40116 «Средства для выдачи и внесения наличных денег и осуществления расчетов по отдельным операциям», открытых УФК по Республике Калмыкия, не допускаются.</w:t>
      </w:r>
    </w:p>
    <w:p>
      <w:pPr>
        <w:pStyle w:val="Normal"/>
        <w:autoSpaceDE w:val="false"/>
        <w:ind w:firstLine="426"/>
        <w:jc w:val="both"/>
        <w:rPr/>
      </w:pPr>
      <w:bookmarkStart w:id="2" w:name="sub_2425"/>
      <w:bookmarkEnd w:id="2"/>
      <w:r>
        <w:rPr>
          <w:sz w:val="24"/>
          <w:szCs w:val="24"/>
        </w:rPr>
        <w:t xml:space="preserve">13.  После завершения операций по исполнению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2018 году остаток средств на едином счете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подлежит учету в  качестве  остатка  средств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на начало 2019 год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статки средств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завершенного 2018 года, поступившие на счет № 40204 « Средства местного бюджета» в 2019 году, подлежат перечислению в доход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в порядке, установленном для возврата дебиторской задолженности прошлых лет получателей средств местного бюджета. 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В случае, если средства  бюджета </w:t>
      </w:r>
      <w:r>
        <w:rPr>
          <w:rFonts w:cs="Arial"/>
          <w:sz w:val="24"/>
          <w:szCs w:val="24"/>
        </w:rPr>
        <w:t>Дружненского сельском муниципальном образовании Республики Калмыкия</w:t>
      </w:r>
      <w:r>
        <w:rPr>
          <w:sz w:val="24"/>
          <w:szCs w:val="24"/>
        </w:rPr>
        <w:t xml:space="preserve"> завершенного 2018 года, направленные на выплату заработной платы либо осуществление иных социальных выплат в соответствии действующим законодательством, возвращены в 2019 году учреждениями Центрального банка Российской Федерации или кредитными организациями на счет № 40204 « Средства местного бюджета» по причине неверного указания в платежных поручениях реквизитов  получателя платежа, получатели бюджетных средств в праве представить в УФК по Республике Калмыкия расчетные документы для перечисления указанных средств по уточненным реквизи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left="-1134" w:hanging="0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5:00Z</dcterms:created>
  <dc:creator>Admin</dc:creator>
  <dc:description/>
  <dc:language>en-US</dc:language>
  <cp:lastModifiedBy>екатерина</cp:lastModifiedBy>
  <cp:lastPrinted>2017-12-20T10:05:00Z</cp:lastPrinted>
  <dcterms:modified xsi:type="dcterms:W3CDTF">2019-01-14T07:45:00Z</dcterms:modified>
  <cp:revision>2</cp:revision>
  <dc:subject/>
  <dc:title>Финансовое управление</dc:title>
</cp:coreProperties>
</file>