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3990"/>
        <w:gridCol w:w="2019"/>
        <w:gridCol w:w="3986"/>
      </w:tblGrid>
      <w:tr>
        <w:trPr>
          <w:trHeight w:val="1416" w:hRule="atLeast"/>
        </w:trPr>
        <w:tc>
          <w:tcPr>
            <w:tcW w:w="399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ЖНЕНСКОГО СЕЛЬСКОГО МУНИЦИПАЛЬНОГО ОБРАЗОВАНИЯ РЕСПУБЛИКИ КАЛМЫКИЯ</w:t>
            </w:r>
          </w:p>
        </w:tc>
        <w:tc>
          <w:tcPr>
            <w:tcW w:w="2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7pt;margin-top:4.55pt;width:65.6pt;height:67.35pt;mso-wrap-distance-right:0pt;mso-position-horizontal-relative:text;mso-position-vertical-relative:text" filled="f" o:ole="">
                  <v:imagedata r:id="rId3" o:title=""/>
                </v:shape>
                <o:OLEObject Type="Embed" ProgID="Word.Document.8" ShapeID="ole_rId2" DrawAspect="Content" ObjectID="_724772016" r:id="rId2"/>
              </w:object>
            </w:r>
          </w:p>
        </w:tc>
        <w:tc>
          <w:tcPr>
            <w:tcW w:w="3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ужненск селана       муниципальн бурдэцин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н hардач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гтавр</w:t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/>
          <w:sz w:val="20"/>
          <w:szCs w:val="20"/>
          <w:u w:val="single"/>
        </w:rPr>
      </w:pPr>
      <w:r>
        <w:rPr>
          <w:rFonts w:ascii="Times New Roman" w:hAnsi="Times New Roman"/>
          <w:sz w:val="20"/>
          <w:szCs w:val="20"/>
          <w:u w:val="single"/>
        </w:rPr>
        <w:t xml:space="preserve">359061, Республика Калмыкия, Городовиковский район, с.Весёлое, ул.Спортивная, 28, код 84731 тел. 96-2-36 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1» января  2018г.                                                                                          с. Весёлое  </w:t>
      </w:r>
    </w:p>
    <w:p>
      <w:pPr>
        <w:pStyle w:val="Normal"/>
        <w:tabs>
          <w:tab w:val="clear" w:pos="708"/>
          <w:tab w:val="center" w:pos="4848" w:leader="none"/>
          <w:tab w:val="right" w:pos="1020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выделении специальных мест для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азмещения  предвыборных агитационных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материалов по выборам Президента</w:t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»</w:t>
      </w:r>
    </w:p>
    <w:p>
      <w:pPr>
        <w:pStyle w:val="TextBodyIndent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10.01.2003 №19-ФЗ «О выборах  Президента  Российской Федерации» (с изменениями и дополнениями), руководствуясь  пунктами  7, 10  статьи 54 Федерального Закона от 12.06.2002  №67-ФЗ «Об основных гарантиях избирательных прав и права на участие в референдуме граждан Российской Федерации», </w:t>
      </w:r>
      <w:r>
        <w:rPr>
          <w:color w:val="000000"/>
          <w:spacing w:val="-1"/>
          <w:sz w:val="28"/>
          <w:szCs w:val="28"/>
        </w:rPr>
        <w:t>администрация Дружненского сельского муниципального образования Республики Калмык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делить и оборудовать специальные места для размещения печатных предвыборных агитационных материалов по выборам Президента Российской Федерации  в границах избирательных участков, расположенных на территории </w:t>
      </w:r>
      <w:r>
        <w:rPr>
          <w:color w:val="000000"/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муниципального образования Республики Калмыкия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нд около магазина «Бриз»,- ул. Октябрьская, 4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нд около магазина «Анна», - ул. Гагарина, 2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нд около конторы ООО «Лексус-Н,- ул. П.Д. Немяшева, 12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нд на здании Дружненского сельского дома культуры,- с.Дружное, ул.Лиманная, 38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вывешивать (расклейку, размещение) предвыборных агитационных материалов на памятниках, зданиях, сооружениях и в помещениях, имеющих историческую, культурную и архитектурную ценность, а также на административных зданиях, сооружениях и помещениях органов государственной власти, органов местного самоуправления, в помещениях муниципальных предприятий, учреждений, жилых домов, опорах воздушных ли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ind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Глава Дружненского сельского </w:t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Республики Калмыкия (ахлачи)                                  Н.Д.Какинов</w:t>
      </w:r>
      <w:bookmarkStart w:id="0" w:name="_GoBack"/>
      <w:bookmarkEnd w:id="0"/>
    </w:p>
    <w:sectPr>
      <w:footerReference w:type="default" r:id="rId4"/>
      <w:type w:val="nextPage"/>
      <w:pgSz w:w="11906" w:h="16838"/>
      <w:pgMar w:left="1418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550446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3f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943ff9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943ff9"/>
    <w:rPr>
      <w:rFonts w:ascii="Cambria" w:hAnsi="Cambria" w:eastAsia="Times New Roman" w:cs="Times New Roman"/>
      <w:b/>
      <w:bCs/>
      <w:sz w:val="26"/>
      <w:szCs w:val="26"/>
      <w:lang w:val="x-none" w:eastAsia="x-none"/>
    </w:rPr>
  </w:style>
  <w:style w:type="character" w:styleId="Style13" w:customStyle="1">
    <w:name w:val="Основной текст с отступом Знак"/>
    <w:basedOn w:val="DefaultParagraphFont"/>
    <w:qFormat/>
    <w:rsid w:val="00270b9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a34e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fa34e8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943ff9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d511d1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3"/>
    <w:rsid w:val="00270b9b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fa34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fa34e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e96cb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323</Words>
  <Characters>1842</Characters>
  <CharactersWithSpaces>2161</CharactersWithSpaces>
  <Paragraphs>4</Paragraphs>
  <Company>XTreme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50:00Z</dcterms:created>
  <dc:creator>XTreme.ws</dc:creator>
  <dc:description/>
  <dc:language>en-US</dc:language>
  <cp:lastModifiedBy>екатерина</cp:lastModifiedBy>
  <dcterms:modified xsi:type="dcterms:W3CDTF">2018-02-22T08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