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6.55pt;width:55.65pt;height:57.6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641671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тогтавр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8 апреля 2018 г.                                          №37                                            с. Весёлое                                                  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 Положения  о порядке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мероприятий в области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ы     населения   и   территорий  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енского  сельского муниципального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 Республики Калмыкия</w:t>
      </w:r>
      <w:r>
        <w:rPr>
          <w:sz w:val="28"/>
          <w:szCs w:val="28"/>
        </w:rPr>
        <w:t xml:space="preserve"> от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от 06 октября 2003 года № 131-ФЗ «Об общих принципах организации местного самоуправления в Российской Федерации», от 21.12. 1994 года № 68-ФЗ «О защите населения и территорий от чрезвычайных ситуаций природного и техногенного характера», администрация Дружненского сельского муниципального образования Республики Калмыкия</w:t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финансирования мероприятий в области защиты населения и территорий от чрезвычайных ситуаций, приложение №1.</w:t>
      </w:r>
    </w:p>
    <w:p>
      <w:pPr>
        <w:pStyle w:val="NormalWeb"/>
        <w:spacing w:beforeAutospacing="0" w:before="0" w:afterAutospacing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Autospacing="0" w:before="0" w:afterAutospacing="0" w:after="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Дружне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публики Калмыкия  (ахлачи)                                  Н.Д.Какинов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00" w:leader="none"/>
          <w:tab w:val="left" w:pos="65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00" w:leader="none"/>
          <w:tab w:val="left" w:pos="65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00" w:leader="none"/>
          <w:tab w:val="left" w:pos="6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00" w:leader="none"/>
          <w:tab w:val="left" w:pos="6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18"/>
          <w:szCs w:val="18"/>
        </w:rPr>
      </w:pPr>
      <w:bookmarkStart w:id="0" w:name="_GoBack"/>
      <w:bookmarkEnd w:id="0"/>
      <w:r>
        <w:rPr>
          <w:rFonts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к Постановлению администрации  Дружн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/>
          <w:bCs/>
          <w:color w:val="000000"/>
          <w:sz w:val="18"/>
          <w:szCs w:val="18"/>
          <w:lang w:eastAsia="ru-RU"/>
        </w:rPr>
      </w:pPr>
      <w:r>
        <w:rPr>
          <w:rFonts w:ascii="Times New Roman" w:hAnsi="Times New Roman"/>
          <w:sz w:val="18"/>
          <w:szCs w:val="18"/>
        </w:rPr>
        <w:t xml:space="preserve">СМО Республики Калмыкия </w:t>
      </w:r>
      <w:r>
        <w:rPr>
          <w:rFonts w:eastAsia="Times New Roman" w:ascii="Times New Roman" w:hAnsi="Times New Roman"/>
          <w:bCs/>
          <w:color w:val="000000"/>
          <w:sz w:val="18"/>
          <w:szCs w:val="18"/>
          <w:lang w:eastAsia="ru-RU"/>
        </w:rPr>
        <w:t xml:space="preserve">№ 37 от 28.04.2018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финансирования мероприятий в области защит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я и территорий от чрезвычайных ситу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целях финансирования мероприятий в области защиты населения и территории 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 создается Резервный фонд финансовых средст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финансовых средств предупреждения, ликвидации чрезвычайных ситуаций и последствий стихийных бедствий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 (далее - резервный фонд) создается в размерах, определяемых Комиссией по предупреждению и ликвидации чрезвычайных ситуаций и обеспечению пожарной безопасности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>, и используется согласно полномочиям, для предупреждения и ликвидации чрезвычайных ситуаций и последствий стихийных бедствий местного масштаб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"О классификации чрезвычайных ситуаций природного и техногенного характера" чрезвычайные ситуации по своим масштабам классифицируются на локальные (объектовые) и местные (муниципальные)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резвычайную ситуацию локального характера, в результате которой территория, на которой сложилась чрезвычайная ситуация и нарушены условия жизнедеятельности людей (далее - зона чрезвычайной ситуации), не выходит за пределы территории объекта, при этом количество людей, погибших или получивших ущерб здоровью (далее - количество пострадавших), составляет не более 10 человек либо размер ущерба окружающей природной среде и материальных потерь (далее - размер материального ущерба) составляет не более 50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резвычайную ситуацию муниципального характера, в результате которой зона чрезвычайной ситуации не выходит за пределы территории одного поселения, при этом количество пострадавших составляет не более 50 человек либо размер материального ущерба составляет не более 5 млн. рублей, а также данная чрезвычайная ситуация не может быть отнесена к чрезвычайной ситуации локального характера.</w:t>
      </w:r>
    </w:p>
    <w:p>
      <w:pPr>
        <w:pStyle w:val="ConsPlusNormal"/>
        <w:widowControl/>
        <w:ind w:left="14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формирования фонд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Средства Резервного фонда формируются за счет средств бюджета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ешением депутатов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>, а средства резервного фонда организаций - решением руководителей организа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использования средств фонд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ирование мероприятий по ликвидации чрезвычайных ситуаций производится за счет средств предприятий, организаций независимо от их организационно - правовой формы собственности (далее именуются организации), находящихся в зонах чрезвычайной ситуации, средств соответствующих министерств и ведомств, страховых фондов и других источник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достаточности средств организаций они могут обратиться к Главе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 о выделении средств из резервного фонда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>. В обращении указываются раздельно средства организации, министерства, ведомства, страховых фондов и других источников, израсходованные или выделенные на ликвидацию чрезвычайной ситуации, и представляются документы, обосновывающие размер финансовой помощ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ручению Главы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 рассматривают вопрос об оказании финансовой помощи из резервного фонда. Предложения о размерах помощи на ликвидацию чрезвычайных ситуаций также могут рассматриваться на заседаниях Комиссии по предупреждению и ликвидации чрезвычайных ситуаций и обеспечению пожарной безопасности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ыделения средств из резервного фонда является постановление администрации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Резервного фонда могут быть использованы н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и ликвидацию последствий чрезвычайных ситуаций природного и техногенного характера на территории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и ликвидацию последствий аварий и происшествий, происходящих в организациях, финансируемых за счет средств бюджета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ичное покрытие расходов, на финансирование мероприятий по проведению аварийно-спасательных и других неотложных рабо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исковых и аварийно-спасательных работ в зонах чрезвычайных ситу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отложных аварийно-спасательных работ на объектах жилищно-коммунального хозяйства, энергетики, связи и транспорта, промышленности, социальной сферы, пострадавших в результате чрезвычайной ситуации, а также срочных восстановительных работ на объектах жизнеобеспечения город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защите населения и материальных ценностей в период весеннего паводк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ю степных пожар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у, доставку и кратковременное хранение продовольствия, вещевого имущества и других материальных средств для первоочередного обеспечения пострадавшего на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особо отличившихся участников предупреждения и ликвидации чрезвычайных ситуа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здание резервных фондов материальных резервов и расходно-эксплуатационных материалов, предусмотренных для предупреждения и ликвидации чрезвычайных ситуаций: продовольствия, вещевого имущества, медикаментов и медицинского имущества, средств защиты людей, спасательной техники и спасательного инструмента, расходно-эксплуатационных материалов объектов жизнеобеспечения города, топлива и нефтепродуктов, дегазирующих, дезинфицирующих и других специальных веществ и растворов, приобретение оборудования, средств связи, другого имущества для развития пунктов управления и системы оповещения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Использование средств резервного фонда на другие цели запрещаетс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инансирование последующих мероприятий по восстановлению объектов экономики и территорий, пострадавших в результате чрезвычайной ситуации, осуществляется за счет собственных средств организаций, министерств, ведомств и других источников, а в необходимых случаях - за счет государственных инвестиций, предусмотренных в бюджете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контроля и отчетност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рганизации и учреждения, получившие финансовые средства из резервного фонда, организуют их немедленную реализацию и не позднее месячного срока представляют в администрацию </w:t>
      </w:r>
      <w:r>
        <w:rPr>
          <w:rFonts w:ascii="Times New Roman" w:hAnsi="Times New Roman"/>
          <w:color w:val="000000"/>
          <w:sz w:val="28"/>
          <w:szCs w:val="28"/>
        </w:rPr>
        <w:t>Дружненского  СМО Республики Калмыкия</w:t>
      </w:r>
      <w:r>
        <w:rPr>
          <w:rFonts w:cs="Times New Roman" w:ascii="Times New Roman" w:hAnsi="Times New Roman"/>
          <w:sz w:val="28"/>
          <w:szCs w:val="28"/>
        </w:rPr>
        <w:t xml:space="preserve"> отчет об их использовании.</w:t>
      </w:r>
    </w:p>
    <w:p>
      <w:pPr>
        <w:pStyle w:val="NormalWeb"/>
        <w:spacing w:beforeAutospacing="0" w:before="0" w:afterAutospacing="0" w:after="0"/>
        <w:ind w:firstLine="567"/>
        <w:jc w:val="center"/>
        <w:rPr>
          <w:b/>
          <w:b/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631980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9a0a0b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7e320a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7209a"/>
    <w:rPr>
      <w:b/>
      <w:bCs/>
    </w:rPr>
  </w:style>
  <w:style w:type="character" w:styleId="3" w:customStyle="1">
    <w:name w:val="Заголовок 3 Знак"/>
    <w:basedOn w:val="DefaultParagraphFont"/>
    <w:link w:val="Heading3"/>
    <w:qFormat/>
    <w:rsid w:val="009a0a0b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7e320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7e320a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7e320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7209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qFormat/>
    <w:rsid w:val="007e320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7e320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7e32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7e32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5027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19777F-0A77-46F6-8CD9-BE275358D2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  <Pages>1</Pages>
  <Words>1212</Words>
  <Characters>6911</Characters>
  <CharactersWithSpaces>8107</CharactersWithSpaces>
  <Paragraphs>1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2:22:00Z</dcterms:created>
  <dc:creator>Дубовка</dc:creator>
  <dc:description/>
  <dc:language>en-US</dc:language>
  <cp:lastModifiedBy>екатерина</cp:lastModifiedBy>
  <dcterms:modified xsi:type="dcterms:W3CDTF">2018-05-24T09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