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РУЖНЕНСКОГО СЕЛЬСКОГО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85pt;margin-top:4.05pt;width:61.7pt;height:59.8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739434010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359061,РеспубликаКалмыкия,Городовиковский район,с.Весёлое,ул.Спортивная,28,тел(84731)96236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>
          <w:color w:val="000000"/>
          <w:sz w:val="28"/>
          <w:szCs w:val="28"/>
        </w:rPr>
        <w:t xml:space="preserve">28 апреля  2018г.                                         №  32                                              с. Весёлое  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</w:p>
    <w:tbl>
      <w:tblPr>
        <w:tblW w:w="547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</w:tblGrid>
      <w:tr>
        <w:trPr>
          <w:trHeight w:val="1695" w:hRule="atLeast"/>
        </w:trPr>
        <w:tc>
          <w:tcPr>
            <w:tcW w:w="5470" w:type="dxa"/>
            <w:tcBorders/>
          </w:tcPr>
          <w:p>
            <w:pPr>
              <w:pStyle w:val="Normal"/>
              <w:shd w:fill="FFFFFF" w:val="clear"/>
              <w:ind w:left="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оповещения и информирования населения при угрозе и возникновении чрезвычайных ситуаций в мирное и военное время на территории Дружненского сельского муниципального образования Республики Калмыкия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требований Законов Российской Федерации от 12 февраля 1998 года № 28-ФЗ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О гражданской обороне"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21 декабря 1994 год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№68-ФЗ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О защите населения и территорий от чрезвычайных ситуаций природного и техногенного характера", постановления Правительства Российской Федерации от 30 декабря 2003 г. № 794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О Единой государственной системе предупреждения и ликвидации чрезвычайных ситуаций», в целях совершенствования системы оповещения органов местного самоуправления, органов управления по делам гражданской обороной и защиты населения от чрезвычайных ситуаций, организаций, учреждений, предприятий и населения Дружненского сельского муниципального образования Республики Калмыкия, администрация Дружненского сельского муниципального образования Республики Калмыки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Утвердить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ожение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 организаци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овещения и информирования населения при угрозе 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никновении чрезвычайных ситуаций мирного и военного времен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гласно приложению 1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Утвердить Перечень категорий руководящего состава Дружненского сельского муниципального образования Республики Калмыкия телефоны, которых подлежат обязательному включению в список экстренного вызов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гласно приложению 2.</w:t>
      </w:r>
    </w:p>
    <w:p>
      <w:pPr>
        <w:pStyle w:val="TextBod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Рекомендовать руководителям организаций и предприятий всех форм собственности Дружненского сельского муниципального образования Республики Калмыкия привести свои нормативные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вые акты в соответствие с настоящим постановл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, за выполнением данного постановления оставляю за собо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  Дружненского сельского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Калмыкия (ахлачи)                                Н.Д.Какинов</w:t>
      </w:r>
    </w:p>
    <w:p>
      <w:pPr>
        <w:pStyle w:val="Normal"/>
        <w:ind w:firstLine="709"/>
        <w:jc w:val="right"/>
        <w:rPr/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  <w:r>
        <w:rPr>
          <w:color w:val="000000"/>
          <w:sz w:val="18"/>
          <w:szCs w:val="18"/>
        </w:rPr>
        <w:t xml:space="preserve">Дружненского  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 xml:space="preserve">СМО Республики Калмыкия </w:t>
      </w:r>
      <w:r>
        <w:rPr>
          <w:color w:val="000000"/>
          <w:sz w:val="20"/>
          <w:szCs w:val="20"/>
        </w:rPr>
        <w:t>от 28.04.2018 г  № 32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рганизации оповещения и информирования населения </w:t>
      </w:r>
      <w:r>
        <w:rPr>
          <w:b/>
          <w:color w:val="000000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b/>
          <w:bCs/>
          <w:color w:val="000000"/>
          <w:sz w:val="28"/>
          <w:szCs w:val="28"/>
        </w:rPr>
        <w:t xml:space="preserve"> при угрозе и возникновении чрезвычайных ситуаци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1.1. Настоящее Положение определяет принципы построения, порядок организации системы оповещения и информирования органов управления гражданской обороны, организаций, учреждений, предприятий и населения Дружненского сельского муниципального образования Республики Калмыкия  при возникновении и ликвидации чрезвычайных ситуаций. Задачи, состав сил и средств, обязанности органов местного управления, организаций, учреждений и предприятий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зависимо от форм собственности и ведомственной принадлежности (далее объекты экономики) по использованию, совершенствованию и поддержанию в готовности системы оповеще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1.2. Система оповещения включает в себя территориальную и местные системы оповещения и представляет организационно- техническое объединение сил и специальных технических средств оповещения,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язи общего пользования и ведомственных сетей связ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3.Основной задачей системы оповещения гражданской обороны Дружненского сельского муниципального образования Республики Калмыкия является обеспечение доведения сигналов (распоряжений) и информации оповещения до органов, осуществляющих, управление гражданской обороной и населения. Сигналы оповещения доводятс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до организаций и предприятий всех форм собственности на территории Дружненского сельского муниципального образования Республики Калмыкия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чальника сектора по делам ГО и ЧС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уководителей (диспетчеров) потенциально опасных объектов и других объектов экономики, имеющих важное оборонное и экономическое значение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- населения, проживающего на Дружненского сельского муниципального образования Республики Калмыкия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Основной задачей системы оповещения является обеспечение доведения сигналов (распоряжений) и информации оповещения: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до дежурного ЕДДС района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уководителя объекта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ерсонала, работающего на объекте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селения, проживающего в зоне возможной ЧС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бъектовых аварийно-спасательных формирований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Основной задачей объектовой системы оповещения является доведение сигналов (распоряжений) и информации оповещения: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  руководителей и персонала объекта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бъектовых аварийно-спасательных формирований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1.6. Система оповещения Дружненского сельского муниципального образования Республики Калмыкия  создается заблаговременно в мирное время в соответствии с действующими нормативными документами. Она создается, совершенствуется и поддерживается в постоянной готовности к использованию по предназначению под руководством Главы Дружненского сельского муниципального образования Республики Калмыкия с участием службы оповещения и связи гражданской обороны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1.7. Система оповещения гражданской обороны Дружненского сельского муниципального образования Республики Калмыкия организационно и технически сопрягается с системой оповещения Городовиковского района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1.8. Эксплуатационно-техническое обслуживание и совершенствование средств оповещения организуется сектором по делам ГО и ЧС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роводится через руководителей организаций и предприятий, так же через информационные щиты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1.9. Для оповещения и информирования предприятий и организаций, населения Дружненского сельского муниципального образования Республики Калмыкия задействуются силы и средства: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миссией по предупреждению и ликвидации чрезвычайных ситуаций и обеспечению пожарной безопасности (КЧС и ПБ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u w:val="single"/>
        </w:rPr>
        <w:t> 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формационные щиты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лефонной сети.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color w:val="000000"/>
          <w:sz w:val="28"/>
          <w:szCs w:val="28"/>
        </w:rPr>
        <w:t>2. Порядок организации оповещения в мирное время: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1. Право принимать решение на оповещение, а также непосредственно руководить оповещением и информированием предприятий и организаций и населения представляется: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- Главе Дружненского сельского муниципального образования Республики Калмыкия - председателю комиссии по предупреждению и ликвидации чрезвычайных ситуаций и обеспечению пожарной безопасности (КЧС и ПБ), а в его отсутствие —  заместителю комиссии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ециалисту по делам ГО и ЧС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предприятиях и организациях поселения - соответствующим руководителям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2.2. Оповещение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уется в соответствии с Планами оповещения, разрабатываемым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Дружненском сельском муниципальном образовании Республики Калмыкия.</w:t>
      </w:r>
    </w:p>
    <w:p>
      <w:pPr>
        <w:pStyle w:val="Style15"/>
        <w:shd w:fill="FFFFFF" w:val="clear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3. Непосредственное оповещение руководителей и работников предприятий и организаций, членов комиссии по чрезвычайным ситуациям и пожарной безопасности (КЧС и ПБ) осуществляет специалист администрации Дружненского сельского муниципального образования Республики Калмыкия по вопросам ГО, ЧС и ПБ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2.4. Способы передачи сигналов (распоряжений) и информации населению :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хнический способ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ередача с помощью сирены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-организационный способ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использованием автотранспорта и посыльных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2.5. Сроки готовности технических средств и сил к выполнению задач оповещения и информирования органов управления и населения: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 оборудования сотовой связи - постоянная готовность к использованию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2.6. Поддержание в постоянной готовности к применению системы оповещения достигается организацией круглосуточного дежурства личного состава органов повседневного управления (дежурных, дежурно- диспетчерских служб), технической исправностью и постоянной готовностью сил и средств к оповещению и информированию населе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2.7. Ответственность за поддержание сил и технических средств системы оповещения в постоянной готовности к применению, организацию своевременного технического обслуживания и ремонта несут руководители предприятий и организаций, в ведении которых находятся эти силы и средства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2.8 Взаимодействие оперативных дежурных, дежурной смены связи УС, предприятий (организаций),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ствующих в передаче сигналов (распоряжений)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информации, выделяющих автотранспорт и посыльных организуется в соответствии с настоящим положением и инструкциями, согласованными с заинтересованным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омствами и организациям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color w:val="000000"/>
          <w:sz w:val="28"/>
          <w:szCs w:val="28"/>
        </w:rPr>
        <w:t>3. Порядок организации оповещения в военное время: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Стандартные речевые сообщения должны готовиться заранее и передаваться — с магнитных или иных носителей информаци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 Сроки готовности технических средств и организационных сил к выполнению задач оповещения и информирования органов управления и населения: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ий способ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ередача с помощью сирены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борудование сотовой связи - постоянная готовность к использованию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3.3. Поддержание в постоянной готовности к применению системы оповещения достигается организацией круглосуточного дежурства личного состава органов повседневного управления (дежурных, дежурно- диспетчерских служб), технической исправностью и постоянной готовностью сил и средств к оповещению и информированию населения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язанности органов управления гражданской обороны, предприятий и организаций поселения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4.1. Администрация поселения: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нирует мероприятия по совершенствованию системы оповещения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ует приобретение, техническое обслуживание, своевременный ремонт и модернизацию технических средств системы оповещения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ивают установку на объектах вещания специальной аппаратуры для ввода условных сигналов в программы веща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4.2. Специалист по делам ГО и ЧС поселения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рабатывает планы оповещения и связи, объектов экономики, населения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рабатывает инструкции дежурным (дежурно-диспетчерским) службам по организации оповещения и информированию органов управления, объектов экономики и населения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планирует и осуществляет подготовку оперативных дежурных,  уполномоченных решать вопросы ГО и ЧС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ует подготовку руководящего состава органов управления, объектов экономики и населения к действиям по сигналам оповещения в мирное и военное время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базе службы энергетики и электрических сетей создает комиссию для инвентаризации, включения в электросеть и ремонта электросирен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- планирует и проводит один раз в квартал, тренировки по передаче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гналов оповещения для населения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точняет не реже одного раза в месяц, списки телефонов руководящего состава органов управления и объектов экономики, которые подлежат обязательному включению в списки экстренного вызова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едоставляет заявки на выделение соединительных линий и каналов связи от мест ЧС к администрации рабочим местам оперативного дежурного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- разрабатывает порядок взаимодействия дежурных администрации Дружненского сельского муниципального образования Республики Калмыкия с дежурными предприятий организаций поселения по передач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в чрезвычайных ситуациях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- участвует в согласовании проектов по строительству и реконструкции линейно</w:t>
        <w:softHyphen/>
        <w:t>кабельных сооружений, АТС, радиотрансляционных сете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других объектов связи с целью улучшения оповещения и информирования населе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4.3 Узел связи: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ивает постоянную готовность технического персонала, аппаратуры оповещения, каналов связи к передаче и приему сигналов оповещения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уществляет подготовку обслуживающего и технического персонала объектов связи к выполнению своих задач в чрезвычайных ситуациях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- по заявке администрации Дружненского сельского муниципального образования Республики Калмыкия предоставляет на договорной основе существующие сети, линии и каналы связи для организации связи от пунктов управления гражданской обороны к объектам экономики и мест ЧС к администрации, рабочему месту оперативного дежурного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- н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говорной основе, подключает абонентов телефонной сети к автоматизированной системе централизованного оповеще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4.4. Объекты экономики: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-обеспечивают непосредственную организацию оповещения и информирования своих работников и выделяют необходимое количество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л и средств, задействованных для оповещения населения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уют подготовку дежурного персонала, работников (сотрудников) к действиям по сигналам оповещения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-закрепляют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хнические средства оповещения и связи, электрические сирены с оконечными устройствами за ответственными лицами, организуют техническое обслуживание и обеспечивают их постоянную готовность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- представляют данные для организации связи и взаимодействия с управление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номера телефонов общего пользования, сотовых телефонов, факса, электронной почты руководства гражданской обороны предприятия и дежурно- диспетчерских служб, позывные и частоты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диосредств выездных аварийно восстановительных расчетов). В случае изменения в трехдневный срок представляют уточненные данные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рабатывают инструкции для личного состава дежурных (дежурно-диспетчерских) служб по организации системы оповещения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color w:val="000000"/>
          <w:sz w:val="28"/>
          <w:szCs w:val="28"/>
        </w:rPr>
        <w:t>5. Порядок финансирования системы оповещения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5.1.Финансирование создания, совершенствования (реконструкции) и содержания систем оповещения ГО, создания и содержания запасов средств оповещения осуществляется: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-  систем оповещения Дружненского сельского муниципального образования Республики Калмыкия - за счет местного бюджета;</w:t>
      </w:r>
    </w:p>
    <w:p>
      <w:pPr>
        <w:pStyle w:val="TextBodyIndent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локальных систем оповещения потенциально опасных объектов – за счет средств организаций;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бъектовых систем оповещения — за счет средств организаци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0"/>
          <w:szCs w:val="20"/>
        </w:rPr>
        <w:t>Приложение 2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  <w:r>
        <w:rPr>
          <w:color w:val="000000"/>
          <w:sz w:val="18"/>
          <w:szCs w:val="18"/>
        </w:rPr>
        <w:t xml:space="preserve">Дружненского 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СМО Республики Калмыкия </w:t>
      </w:r>
      <w:r>
        <w:rPr>
          <w:color w:val="000000"/>
          <w:sz w:val="20"/>
          <w:szCs w:val="20"/>
        </w:rPr>
        <w:t>от 28.04.2018 г  № 32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тегорий руководящего состава Дружненского сельского 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Республики Калмыкия телефоны, 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х подлежат обязательному включению в список экстренного вызова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9497"/>
      </w:tblGrid>
      <w:tr>
        <w:trPr>
          <w:trHeight w:val="4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                            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firstLine="3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лава Дружненского сельского муниципального образования Республики Калмыкия (ахлачи) - председатель и члены комиссии по чрезвычайным ситуациям и пожарной безопасности, и его заместители;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firstLine="3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перативные дежурные предприятий;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firstLine="3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уководители организаций и учреждений и их заместители;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firstLine="3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уководители, заместители руководителей предприятий, потенциально опасных объектов (в том числе продолжающих, переносящих или прекращающих производственную или иную деятельность в военное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ремя)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05:00Z</dcterms:created>
  <dc:creator>user</dc:creator>
  <dc:description/>
  <cp:keywords/>
  <dc:language>en-US</dc:language>
  <cp:lastModifiedBy>екатерина</cp:lastModifiedBy>
  <dcterms:modified xsi:type="dcterms:W3CDTF">2018-05-24T09:14:00Z</dcterms:modified>
  <cp:revision>8</cp:revision>
  <dc:subject/>
  <dc:title>АДМИНИСТРАЦИЯ</dc:title>
</cp:coreProperties>
</file>