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05pt;margin-top:6.55pt;width:55.65pt;height:57.6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990859017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гтавр</w:t>
            </w:r>
          </w:p>
        </w:tc>
      </w:tr>
    </w:tbl>
    <w:p>
      <w:pPr>
        <w:pStyle w:val="Heading3"/>
        <w:spacing w:beforeAutospacing="0" w:before="0" w:afterAutospacing="0" w:after="0"/>
        <w:jc w:val="center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359061, Республика Калмыкия, Городовиковский район, с.Весёлое, ул.Спортивная, 28,  код 84731 тел. 96-2-36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апреля 2018                                        № 39                                             с. Весёл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     повышении     устойчив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я  организац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й   и     учреждений  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 ситуациях на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В соответствии с </w:t>
      </w:r>
      <w:hyperlink r:id="rId4">
        <w:r>
          <w:rPr>
            <w:rFonts w:eastAsia="Times New Roman" w:cs="Times New Roman" w:ascii="Times New Roman" w:hAnsi="Times New Roman"/>
            <w:spacing w:val="2"/>
            <w:sz w:val="28"/>
            <w:szCs w:val="28"/>
          </w:rPr>
          <w:t>Федеральным законом от 21 декабря 1994 года № 68-ФЗ "О защите населения и территорий от чрезвычайных ситуаций природного и техногенного характера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, в целях оказания содействия устойчивому функционированию организаций, предприятий и учреждений в условиях чрезвычайных ситуаций и снижения потерь от их последствий,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постановляет: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firstLine="426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Утвердить прилагаемое Положение о повышении устойчивости функционирования организаций, предприятий и учреждений в чрезвычайных ситуациях, приложение 1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firstLine="426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ожение о комиссии по повышению устойчивости функционирования организаций, учреждений, предприятий в чрезвычайных ситуациях, приложение 2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firstLine="426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твердить Состав комиссии по повышению устойчивости функционирования, учреждений, предприятий в чрезвычайных ситуациях, приложение 3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момента его подписания и подлежит опубликованию (обнародованию) в газете «Муниципальном Вестник» Городовиковского районного муниципального образования Республики Калмыкия, и размещению на официальном сайте администрации Дружненского  сельского муниципального образования Республики Калмыкия в сети «Интернет»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  Дружненского сельского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 (ахлачи)                                Н.Д.Какинов</w:t>
      </w:r>
      <w:bookmarkStart w:id="0" w:name="_GoBack"/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Дружн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МО Республики Калмыкия </w:t>
      </w:r>
      <w:r>
        <w:rPr>
          <w:rFonts w:cs="Times New Roman" w:ascii="Times New Roman" w:hAnsi="Times New Roman"/>
          <w:bCs/>
          <w:sz w:val="18"/>
          <w:szCs w:val="18"/>
        </w:rPr>
        <w:t>от 28.04.2018 № 3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Положение</w:t>
      </w:r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 xml:space="preserve">о повышении устойчивости функционирования организаций, </w:t>
      </w:r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предприятий и учреждений в чрезвычайных ситуациях</w:t>
      </w:r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1. Общие положения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1.1. Под устойчивостью функционир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й, учреждений, предприятий в чрезвычайных ситуациях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, имеющих в собственности потенциально опасные объекты инфраструктуры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, объекты экономики, попадающие в зону чрезвычайной ситуации, а также объекты систем жизнеобеспечения населения (далее - объекты) в условиях чрезвычайных ситуаций понимается их способность противостоять разрушительному воздействию последствий аварий, катастроф и стихийных бедствий, производить продукцию в соответствии с запланированным объемом и номенклатурой в условиях повторяющегося их воздействия и восстанавливать свою работоспособность в кратчайшие сроки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1.2. Повышение устойчивости функционирования объектов в условиях чрезвычайных ситуаций (далее - ЧС) - это комплекс организационных, инженерно-технических и специальных технологических мероприятий, осуществляемых на объекте с целью снижения риска возникновения ЧС, защиты персонала объекта, снижения ущерба от их возникновения, защиты от террористических актов, а также восстановления нарушенного производства в сжатые сроки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1.3. Повышение устойчивости функционирования объектов достигается заблаговременной разработкой и осуществлением указанного комплекса организационных, инженерно-технических и специальных технологических мероприятий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1.4. Вопросы повышения устойчивости отрабатываются в муниципальном образовании и на объектах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1.5. Организация работы по выполнению мероприятий повышения устойчивости функционирования осуществляется главой муниципального образования и руководителями объектов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1.6. Для обеспечения планового выполнения всех мероприятий по повышению устойчивости функционирования объектов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, могут создаваться комиссии по повышению устойчивости функционирования (далее - комиссия) или рабочие группы в составе комиссии по предупреждению и ликвидации чрезвычайных ситуаций и обеспечению пожарной безопасности, наделенные полномочиями по рассмотрению вопросов устойчивости функционирования объектов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Комиссия (рабочая группа) разрабатывает ежегодный план. В своей работе она руководствуется законодательными и иными нормативными правовыми актами Российской Федерации и Республики Калмыкия, настоящим Положением, а также иными руководящими и методическими документами, разрабатываемыми федеральными органами исполнительной власти по вопросам устойчивого функционирования объектов. 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</w:rPr>
        <w:t>2. Мероприятия по повышению устойчивости функционирования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</w:rPr>
        <w:t>объектов в условиях чрезвычайных ситуаций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1. Повышение устойчивости функционирования (далее - ПУФ) объектов включает комплекс следующих мероприятий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организационные мероприятия, включающие планирование выполнения мероприятий по ПУФ объекта, разработку соответствующих нормативных документов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инженерно-технические мероприятия, включающие мероприятия по защите персонала объекта и населения в прилегающей к объекту местности, инженерно-технического комплекса объекта, коммунально-энергетических и технологических сетей и сооружений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специальные технологические мероприятия, включающие мероприятия по подготовке объекта к работе при угрозе возникновения ЧС и его восстановлению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2. Организационные мероприятия, регламентирующие заблаговременное планирование и нормативное обеспечение действий органов управления, сил и средств, а также всего персонала объекта при угрозе возникновения и непосредственно при ЧС, включают в себя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прогнозирование последствий возможных ЧС и разработка планов действий на мирное время, включая подготовку и проведение мероприятий по всем направлениям повышения устойчивости функционирования объекта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подготовку руководящего состава к работе в ЧС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создание и организацию работы комиссии по ПУФ (рабочей группы)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создание и оснащение центра аварийного управления объектом и локальной системы оповещен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разработку инструкций (наставлений, руководств) по снижению опасности возникновения аварийных ситуаций на объекте, безаварийной остановке производства, локализации аварий и ликвидации последствий, а также по организации восстановления нарушенного производства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обучение персонала объекта соблюдению мер безопасности и способам действий при возникновении ЧС, локализации аварий и пожаров, ликвидации последствий и восстановлении нарушенного производства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подготовку сил и средств объекта для проведения мероприятий по ликвидации последствий аварийных ситуаций и восстановлению производства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установление размеров опасных зон вокруг потенциально опасных объектов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подготовку проведения эвакуации персонала объекта и населения из опасных зон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проверку готовности систем оповещения и управления при ЧС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организацию медицинского наблюдения и контроля за состоянием здоровья лиц, получивших различные дозы внешнего и внутреннего облучения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3. Инженерно-технические мероприятия обеспечивают повышение физической устойчивости зданий, сооружений, технологического оборудования, инженерных коммуникаций и в целом производства, а также создание условий для его быстрого восстановления, повышения степени защищенности людей от поражающих факторов, возникающих при ЧС.</w:t>
        <w:br/>
        <w:t>Инженерно-технические мероприятия включают в себя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создание на всех опасных объектах системы автоматизированного контроля за ходом технологических процессов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создание локальной системы оповещения о возникновении ЧС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накопление фонда защитных сооружений и повышение защитных свойств убежищ в зонах возможных разрушений и заражен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противопожарные мероприят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сокращение запасов и сроков хранения взрыво-, газо-, и пожароопасных веществ;</w:t>
        <w:br/>
        <w:t>- безаварийную остановку технологически сложных производств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локализацию аварийной ситуации, тушение пожаров, ликвидацию последствий аварии и восстановление нарушенного производства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дублирование источников энергоснабжен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защиту водоисточников и контроль за качеством воды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защиту наиболее ценного и уникального оборудования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4. Специальные технологические мероприятия, обеспечивающие создание условий для перевода работы объекта на аварийный режим работы и обеспечения всех видов защиты и спасения людей, попавших в зоны ЧС, и быстрой ликвидации ЧС и ее последствий, включают в себя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перевод объекта на аварийный режим работы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подготовку объекта к восстановлению после ликвидации ЧС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создание на химически опасных объектах запасов материалов для нейтрализации разлившихся сильно действующих ядовитых веществ, дегазации местности, зараженных строений, транспортных средств, одежды и обуви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разработку и внедрение автоматизированных систем нейтрализации выбросов аварийно-химических опасных веществ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обеспечение герметизации помещений в жилых и общественных зданиях, расположенных в опасных зонах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разработку и внедрение в производство защитной тары для обеспечения сохранности продуктов и пищевого сырья при перевозке, хранении и раздаче продовольствия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разработку и внедрение новых высокопроизводительных средств дезактивации и дегазации зданий, сооружений, транспорта и специальной техники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разработку и внедрение мероприятий по охране территории объекта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разработку и внедрение мероприятий по антитеррористической защите территории объекта;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- накопление средств индивидуальной и медицинской защ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Дружн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МО Республики Калмыкия  </w:t>
      </w:r>
      <w:r>
        <w:rPr>
          <w:rFonts w:cs="Times New Roman" w:ascii="Times New Roman" w:hAnsi="Times New Roman"/>
          <w:bCs/>
          <w:sz w:val="18"/>
          <w:szCs w:val="18"/>
        </w:rPr>
        <w:t>от 28.04.2018 №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center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>Положение</w:t>
      </w:r>
    </w:p>
    <w:p>
      <w:pPr>
        <w:pStyle w:val="NormalWeb"/>
        <w:spacing w:beforeAutospacing="0" w:before="0" w:afterAutospacing="0" w:after="0"/>
        <w:jc w:val="center"/>
        <w:rPr>
          <w:rStyle w:val="Strong"/>
          <w:sz w:val="28"/>
          <w:szCs w:val="28"/>
        </w:rPr>
      </w:pPr>
      <w:r>
        <w:rPr>
          <w:rStyle w:val="Strong"/>
          <w:sz w:val="28"/>
          <w:szCs w:val="28"/>
        </w:rPr>
        <w:t xml:space="preserve">О комиссии по повышению устойчивости функционирования </w:t>
      </w:r>
    </w:p>
    <w:p>
      <w:pPr>
        <w:pStyle w:val="NormalWeb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rStyle w:val="Strong"/>
          <w:sz w:val="28"/>
          <w:szCs w:val="28"/>
        </w:rPr>
        <w:t xml:space="preserve">организаций, </w:t>
      </w:r>
      <w:r>
        <w:rPr>
          <w:b/>
          <w:sz w:val="28"/>
          <w:szCs w:val="28"/>
        </w:rPr>
        <w:t>предприятий, и учреждений в чрезвычайных ситуациях</w:t>
      </w:r>
    </w:p>
    <w:p>
      <w:pPr>
        <w:pStyle w:val="NormalWeb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овышению устойчивости функционирования организаций, предприятий и учреждений поселения создаётся при Главе Дружненского СМО Республики Калмыкия в целях организации планирования и координации выполнения мероприятий по повышению устойчивости работы организаций, предприятий и учреждений поселения в военное время и при возникновении чрезвычайных ситуаций, является постоянно действующим, организующим органом. Комиссия в своей работе руководствуется «Положением о работе комиссии»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омиссии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омиссии является организация работы по повышению устойчивости функционирования предприятий, организаций и учреждений поселения в военное время и при возникновении чрезвычайных ситуаций в целях снижения возможных потерь и разрушений, создавая условий для ликвидации последствий нападения противника и восстановление производства, а также обеспечения жизнедеятельности населе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ной задачей на комиссию возлагается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ирное время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работы руководящего состава и органов управления предприятий, организаций и учреждений, расположенных на территории поселения по вопросам выполнения требований по повышению устойчивости их функционирования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оенного время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дготовкой предприятий, организаций, расположенных на территории поселения к работе в условиях военного времени и при возникновении чрезвычайных ситуаций, за разработкой, планированием и осуществлением мероприятий по повышению устойчивости работы объектов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ная оценка состояния в условиях возможных потерь и разрушений и обеспечения жизнедеятельности населения; 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рках состояния гражданской обороны в командно – штабных учениях и других мероприятиях, обеспечивающих качественную подготовку руководящего состава и органов управления по вопросам устойчивости.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нападения противника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нарушенного управления, обеспечению жизнедеятельности населения, а также проведение восстановительных работ в условиях потери связи с вышестоящими органами. 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и задачи, направленные на повышение устойчивости функционирования предприятий и организаций населения в военное время и при возникновении чрезвычайных ситуаций, комиссия выполняет в тесном взаимодействии с отделом по делам гражданской обороны и чрезвычайным ситуациям района, отделами администрации, районными организациями а также с военным комиссариатом.</w:t>
      </w:r>
    </w:p>
    <w:p>
      <w:pPr>
        <w:pStyle w:val="NormalWeb"/>
        <w:shd w:val="clear" w:color="auto" w:fill="FFFFFF"/>
        <w:spacing w:beforeAutospacing="0" w:before="0" w:afterAutospacing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и предоставляется право: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вать указания начальника гражданской обороны населения, направленные на повышение устойчивости функционирования предприятие, организаций поселения в военное время и при возникновении чрезвычайных ситуаций всем работникам администрации Дружненского СМО Республики Калмыкия и объектам, расположенным на территории поселения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предприятия и организаций материалы, необходимые для изучения и решения вопросов, относящиеся к компетенциям комиссии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к участию в рассмотрении отдельных вопросах устойчивости специалистов объектов района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слушивать должностных лиц всех звеньев управления по вопросам устойчивости, проводить в установленном порядке совещания с представителями этих звеньев;</w:t>
      </w:r>
    </w:p>
    <w:p>
      <w:pPr>
        <w:pStyle w:val="NormalWeb"/>
        <w:shd w:val="clear" w:color="auto" w:fill="FFFFFF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слушивать во всех мероприятиях, имеющих отношение к решению вопросов к устойчив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Дружн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МО Республики Калмыкия </w:t>
      </w:r>
      <w:r>
        <w:rPr>
          <w:rFonts w:cs="Times New Roman" w:ascii="Times New Roman" w:hAnsi="Times New Roman"/>
          <w:bCs/>
          <w:sz w:val="18"/>
          <w:szCs w:val="18"/>
        </w:rPr>
        <w:t>от 28.04.2018 №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остав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 повышению устойчивости функционирования, учреждений, предприятий в чрезвычай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Style w:val="a7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27"/>
        <w:gridCol w:w="558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нимаемая должность в комисси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ФИО, занимаемая должность на основной  работе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редседатель комиссии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8"/>
              </w:rPr>
            </w:pPr>
            <w:r>
              <w:rPr>
                <w:kern w:val="0"/>
                <w:sz w:val="28"/>
                <w:lang w:val="ru-RU" w:eastAsia="ru-RU" w:bidi="ar-SA"/>
              </w:rPr>
              <w:t xml:space="preserve">Н.Д.Какинов - глава </w:t>
            </w:r>
            <w:r>
              <w:rPr>
                <w:kern w:val="0"/>
                <w:sz w:val="28"/>
                <w:szCs w:val="28"/>
                <w:lang w:val="ru-RU" w:eastAsia="ru-RU" w:bidi="ar-SA"/>
              </w:rPr>
              <w:t>администрации  Дружненского сельского муниципального образования Республики Калмыкия</w:t>
            </w:r>
            <w:r>
              <w:rPr>
                <w:kern w:val="0"/>
                <w:sz w:val="28"/>
                <w:lang w:val="ru-RU" w:eastAsia="ru-RU" w:bidi="ar-SA"/>
              </w:rPr>
              <w:t xml:space="preserve"> (ахлачи)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меститель комиссии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lang w:val="ru-RU" w:eastAsia="ru-RU" w:bidi="ar-SA"/>
              </w:rPr>
              <w:t xml:space="preserve">А.Н.Манжиков - председатель Собрания депутатов </w:t>
            </w:r>
            <w:r>
              <w:rPr>
                <w:kern w:val="0"/>
                <w:sz w:val="28"/>
                <w:szCs w:val="28"/>
                <w:lang w:val="ru-RU" w:eastAsia="ru-RU" w:bidi="ar-SA"/>
              </w:rPr>
              <w:t>Дружненского сельского муниципального образования Республики Калмыкия (по согласованию)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бочие групп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) группа планировани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.А. Бадмаева – специалист 1 кат. администрации Дружненского сельского муниципального образования Республики Калмыкия</w:t>
            </w:r>
          </w:p>
        </w:tc>
      </w:tr>
      <w:tr>
        <w:trPr>
          <w:trHeight w:val="1274" w:hRule="atLeast"/>
        </w:trPr>
        <w:tc>
          <w:tcPr>
            <w:tcW w:w="44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) группа защиты и обеспечения жизнедеятельности населения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.М. Шараев - участковый упол. Поли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по согласованию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.Н. Мельник  – фельдшер ФАП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.Н.Швыдкий – монтер участка РЭС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по согласованию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.А. Дикова  – магазин ООО«Бриз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по согласовани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5"/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5919378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rFonts w:ascii="Times New Roman" w:hAnsi="Times New Roman" w:eastAsia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rFonts w:ascii="Times New Roman" w:hAnsi="Times New Roman" w:eastAsia="Times New Roman" w:cs="Times New Roman"/>
        <w:color w:val="2D2D2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4"/>
        <w:rFonts w:ascii="Times New Roman" w:hAnsi="Times New Roman" w:eastAsia="Times New Roman" w:cs="Times New Roman"/>
        <w:color w:val="2D2D2D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rFonts w:ascii="Times New Roman" w:hAnsi="Times New Roman" w:eastAsia="Times New Roman" w:cs="Times New Roman"/>
        <w:color w:val="2D2D2D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4"/>
        <w:rFonts w:ascii="Times New Roman" w:hAnsi="Times New Roman" w:eastAsia="Times New Roman" w:cs="Times New Roman"/>
        <w:color w:val="2D2D2D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rFonts w:ascii="Times New Roman" w:hAnsi="Times New Roman" w:eastAsia="Times New Roman" w:cs="Times New Roman"/>
        <w:color w:val="2D2D2D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4"/>
        <w:rFonts w:ascii="Times New Roman" w:hAnsi="Times New Roman" w:eastAsia="Times New Roman" w:cs="Times New Roman"/>
        <w:color w:val="2D2D2D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rFonts w:ascii="Times New Roman" w:hAnsi="Times New Roman" w:eastAsia="Times New Roman" w:cs="Times New Roman"/>
        <w:color w:val="2D2D2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1a16b9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link w:val="3"/>
    <w:uiPriority w:val="9"/>
    <w:qFormat/>
    <w:rsid w:val="001a16b9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1a16b9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1a16b9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1a16b9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a06461"/>
    <w:rPr>
      <w:b/>
      <w:bCs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879a0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3879a0"/>
    <w:rPr/>
  </w:style>
  <w:style w:type="character" w:styleId="Style14" w:customStyle="1">
    <w:name w:val="Основной текст Знак"/>
    <w:basedOn w:val="DefaultParagraphFont"/>
    <w:qFormat/>
    <w:rsid w:val="006d3208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nhideWhenUsed/>
    <w:rsid w:val="006d3208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 w:customStyle="1">
    <w:name w:val="formattext"/>
    <w:basedOn w:val="Normal"/>
    <w:qFormat/>
    <w:rsid w:val="001a16b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1a16b9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a0646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3879a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3879a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fe6541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hyperlink" Target="http://docs.cntd.ru/document/9009935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573346-1C0B-4FCA-8485-AEC0883F35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2085</Words>
  <Characters>11891</Characters>
  <CharactersWithSpaces>13949</CharactersWithSpaces>
  <Paragraphs>27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21:49:00Z</dcterms:created>
  <dc:creator>Баирта</dc:creator>
  <dc:description/>
  <dc:language>en-US</dc:language>
  <cp:lastModifiedBy>екатерина</cp:lastModifiedBy>
  <cp:lastPrinted>2017-07-27T06:03:00Z</cp:lastPrinted>
  <dcterms:modified xsi:type="dcterms:W3CDTF">2018-05-24T09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