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992"/>
        <w:gridCol w:w="1475"/>
        <w:gridCol w:w="4161"/>
      </w:tblGrid>
      <w:tr>
        <w:trPr>
          <w:trHeight w:val="1416" w:hRule="atLeast"/>
        </w:trPr>
        <w:tc>
          <w:tcPr>
            <w:tcW w:w="399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2pt;margin-top:2.25pt;width:60.1pt;height:57.3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847669934" r:id="rId2"/>
              </w:object>
            </w:r>
          </w:p>
        </w:tc>
        <w:tc>
          <w:tcPr>
            <w:tcW w:w="41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.96-2-36 </w:t>
      </w:r>
    </w:p>
    <w:p>
      <w:pPr>
        <w:pStyle w:val="Normal"/>
        <w:jc w:val="center"/>
        <w:rPr>
          <w:u w:val="single"/>
          <w:lang w:val="x-none"/>
        </w:rPr>
      </w:pPr>
      <w:r>
        <w:rPr>
          <w:u w:val="single"/>
          <w:lang w:val="x-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» декабря  2019г.                       </w:t>
      </w:r>
      <w:bookmarkStart w:id="0" w:name="_GoBack"/>
      <w:bookmarkEnd w:id="0"/>
      <w:r>
        <w:rPr>
          <w:sz w:val="28"/>
          <w:szCs w:val="28"/>
        </w:rPr>
        <w:t xml:space="preserve">      №91                                               с.Веселое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28"/>
      </w:tblGrid>
      <w:tr>
        <w:trPr>
          <w:trHeight w:val="555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пределении маршрутов прогона и специально отведенных мест выпаса сельскохозяйственных животных территории Дружненского сельского  муниципального образования Республики Калмыкия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 06.10.2003  № 131 – ФЗ  «Об общих принципах организации местного самоуправления в Российской Федерации», Федеральным законом от 30.03.1999  № 52 – ФЗ  «О санитарно-эпидемическом благополучии населения, Федеральным законом от 21.11.2011 № 323 - ФЗ «Об основах охраны здоровья граждан в Российской Федерации», Законом Республики Калмыкия от 19.11.2012 № 384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-З «Об административных правонарушениях в Республике Калмыкия», Постановлением Главного государственного санитарного врача Российской Федерации от 17.11.2015 №78 «Об утверждении санитарно-эпидемиологических правил» СП 3.1.3310-15 «Профилактика инфекций, передающихся иксодовыми клещами», руководствуясь Уставом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Определить маршруты прогона сельскохозяйственных животных согласно приложению №1 к настояще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Определить специально отведенные места выпаса сельскохозяйственных животных согласно приложению №2 к настояще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Утвердить схему выпаса  и прогона сельскохозяйственных животных на территории Дружненского сельского  муниципального образования Республики Калмыкия согласно приложению №№3,4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Настоящее постановление вступает в силу с момента его официального обнародования на официальном сайте администрации Дружненского сельского муниципального образования Республики Калмыкия</w:t>
      </w:r>
      <w:r>
        <w:rPr>
          <w:rFonts w:cs="Arial"/>
          <w:sz w:val="28"/>
          <w:szCs w:val="28"/>
        </w:rPr>
        <w:t xml:space="preserve"> «</w:t>
      </w:r>
      <w:r>
        <w:rPr>
          <w:rFonts w:cs="Arial"/>
          <w:sz w:val="28"/>
          <w:szCs w:val="28"/>
          <w:lang w:val="en-US"/>
        </w:rPr>
        <w:t>http</w:t>
      </w:r>
      <w:r>
        <w:rPr>
          <w:rFonts w:cs="Arial"/>
          <w:sz w:val="28"/>
          <w:szCs w:val="28"/>
        </w:rPr>
        <w:t>://дружненское.рф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 Контроль, за вы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:                                    Н.Д.Какинов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Дружненского сельского 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Республики Калмыкия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2 декабря 2019г. №91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ы  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она сельскохозяйственных животных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b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9"/>
        <w:gridCol w:w="2447"/>
        <w:gridCol w:w="2765"/>
        <w:gridCol w:w="3189"/>
      </w:tblGrid>
      <w:tr>
        <w:trPr/>
        <w:tc>
          <w:tcPr>
            <w:tcW w:w="1629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447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сто сбора</w:t>
            </w:r>
          </w:p>
        </w:tc>
        <w:tc>
          <w:tcPr>
            <w:tcW w:w="2765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аршрут прогона</w:t>
            </w:r>
          </w:p>
        </w:tc>
        <w:tc>
          <w:tcPr>
            <w:tcW w:w="3189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аименование улицы, на которой владельцы содержат сельскохозяйственных животных</w:t>
            </w:r>
          </w:p>
        </w:tc>
      </w:tr>
      <w:tr>
        <w:trPr>
          <w:trHeight w:val="3320" w:hRule="atLeast"/>
        </w:trPr>
        <w:tc>
          <w:tcPr>
            <w:tcW w:w="1629" w:type="dxa"/>
            <w:vMerge w:val="restart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. Веселое</w:t>
            </w:r>
          </w:p>
        </w:tc>
        <w:tc>
          <w:tcPr>
            <w:tcW w:w="2447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конце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Амур-Санан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765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до Пастбище №1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Городовикова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Советская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Набережная,</w:t>
              <w:br/>
              <w:t>ул.Октябрьская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Гагарина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рогон на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П.Д.Немяшева, 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затем прогон по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Спортивной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далее до конца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Амур-Санан</w:t>
            </w:r>
          </w:p>
        </w:tc>
        <w:tc>
          <w:tcPr>
            <w:tcW w:w="3189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Городовикова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Советская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Набережная,</w:t>
              <w:br/>
              <w:t>ул.Октябрьская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Гагарина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Спортивной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Амур-Санан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2520" w:hRule="atLeast"/>
        </w:trPr>
        <w:tc>
          <w:tcPr>
            <w:tcW w:w="1629" w:type="dxa"/>
            <w:vMerge w:val="continue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447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конце ул.Городовикова</w:t>
            </w:r>
          </w:p>
        </w:tc>
        <w:tc>
          <w:tcPr>
            <w:tcW w:w="2765" w:type="dxa"/>
            <w:tcBorders/>
          </w:tcPr>
          <w:p>
            <w:pPr>
              <w:pStyle w:val="BodyText3"/>
              <w:widowControl/>
              <w:tabs>
                <w:tab w:val="clear" w:pos="708"/>
                <w:tab w:val="left" w:pos="318" w:leader="none"/>
              </w:tabs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до Пастбище №2</w:t>
            </w:r>
          </w:p>
          <w:p>
            <w:pPr>
              <w:pStyle w:val="BodyText3"/>
              <w:widowControl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ул.Амур-Санан, 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прогон через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Спортивную,</w:t>
            </w:r>
          </w:p>
          <w:p>
            <w:pPr>
              <w:pStyle w:val="BodyText3"/>
              <w:widowControl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далее с 2-х улиц на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П.Д.Немяшева</w:t>
            </w:r>
          </w:p>
          <w:p>
            <w:pPr>
              <w:pStyle w:val="BodyText3"/>
              <w:widowControl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 до конца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Городовикова</w:t>
            </w:r>
          </w:p>
          <w:p>
            <w:pPr>
              <w:pStyle w:val="BodyText3"/>
              <w:widowControl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BodyText3"/>
              <w:widowControl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Гагарина, ул.Октябрьская, ул.Набережная, ул.Советская, ул.Городовикова</w:t>
            </w:r>
          </w:p>
          <w:p>
            <w:pPr>
              <w:pStyle w:val="BodyText3"/>
              <w:widowControl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рогон на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П.Д.Немяшева, 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далее до конца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ул.Городовикова</w:t>
            </w:r>
          </w:p>
        </w:tc>
        <w:tc>
          <w:tcPr>
            <w:tcW w:w="3189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Городовикова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Советская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Набережная,</w:t>
              <w:br/>
              <w:t>ул.Октябрьская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Гагарина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Спортивной,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Амур-Санан</w:t>
            </w:r>
          </w:p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. Дружное</w:t>
            </w:r>
          </w:p>
        </w:tc>
        <w:tc>
          <w:tcPr>
            <w:tcW w:w="2447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 одной из сторон ул.Лиманной</w:t>
            </w:r>
          </w:p>
        </w:tc>
        <w:tc>
          <w:tcPr>
            <w:tcW w:w="2765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 Лиманная</w:t>
            </w:r>
          </w:p>
        </w:tc>
        <w:tc>
          <w:tcPr>
            <w:tcW w:w="3189" w:type="dxa"/>
            <w:tcBorders/>
          </w:tcPr>
          <w:p>
            <w:pPr>
              <w:pStyle w:val="BodyText3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л. Лиманная</w:t>
            </w:r>
          </w:p>
        </w:tc>
      </w:tr>
    </w:tbl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Дружненского сельского 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Республики Калмыкия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2 декабря 2019г. №91</w:t>
      </w:r>
    </w:p>
    <w:p>
      <w:pPr>
        <w:pStyle w:val="BodyText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 отведенные места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аса сельскохозяйственных животных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. Веселое</w:t>
      </w:r>
    </w:p>
    <w:p>
      <w:pPr>
        <w:pStyle w:val="BodyText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астбище №1 расположено: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150 км от ул.Амур-Санан, площадь пастбища 240 га;</w:t>
      </w:r>
    </w:p>
    <w:p>
      <w:pPr>
        <w:pStyle w:val="BodyText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астбище №2 расположено: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250 км от ул.Городовикова, площадь пастбища 700 га;</w:t>
      </w:r>
    </w:p>
    <w:p>
      <w:pPr>
        <w:pStyle w:val="BodyText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с. Дружное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стбища расположены:</w:t>
      </w:r>
    </w:p>
    <w:p>
      <w:pPr>
        <w:pStyle w:val="BodyTex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от ул.Лиманной на запад 200 м, на север 100 м, площадь пастбища 1200 га.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Дружненского сельского 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Республики Калмыкия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2 декабря 2019г. №91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vertAnchor="page" w:horzAnchor="page" w:leftFromText="180" w:rightFromText="180" w:tblpX="1969" w:tblpY="3620"/>
        <w:tblW w:w="9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5"/>
        <w:gridCol w:w="119"/>
        <w:gridCol w:w="485"/>
        <w:gridCol w:w="289"/>
        <w:gridCol w:w="13"/>
        <w:gridCol w:w="542"/>
        <w:gridCol w:w="1633"/>
        <w:gridCol w:w="469"/>
        <w:gridCol w:w="242"/>
        <w:gridCol w:w="664"/>
        <w:gridCol w:w="535"/>
        <w:gridCol w:w="1741"/>
        <w:gridCol w:w="2650"/>
      </w:tblGrid>
      <w:tr>
        <w:trPr>
          <w:trHeight w:val="715" w:hRule="atLeast"/>
        </w:trPr>
        <w:tc>
          <w:tcPr>
            <w:tcW w:w="969" w:type="dxa"/>
            <w:gridSpan w:val="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Пастбище №1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1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16510" distB="19050" distL="56515" distR="54610" simplePos="0" locked="0" layoutInCell="0" allowOverlap="1" relativeHeight="1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62865</wp:posOffset>
                      </wp:positionV>
                      <wp:extent cx="554990" cy="469900"/>
                      <wp:effectExtent l="38735" t="0" r="38100" b="635"/>
                      <wp:wrapNone/>
                      <wp:docPr id="1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55120" cy="469800"/>
                              </a:xfrm>
                              <a:prstGeom prst="bentConnector3">
                                <a:avLst>
                                  <a:gd name="adj1" fmla="val 26426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ID="AutoShape 20" path="m0,0l-2147483647,0l-2147483647,-2147483644l-2147483645,-2147483644e" stroked="t" o:allowincell="f" style="position:absolute;margin-left:66.85pt;margin-top:4.95pt;width:43.65pt;height:36.95pt;mso-wrap-style:none;v-text-anchor:middle;rotation:90" type="_x0000_t34">
                      <v:fill o:detectmouseclick="t" on="false"/>
                      <v:stroke color="black" weight="9360" startarrow="block" endarrow="block" startarrowwidth="medium" startarrowlength="medium" endarrowwidth="medium" endarrowlength="medium" joinstyle="miter" endcap="flat"/>
                      <w10:wrap type="none"/>
                    </v:shape>
                  </w:pict>
                </mc:Fallback>
              </mc:AlternateContent>
              <w:t>ул. Амур-Санана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textDirection w:val="btLr"/>
            <w:vAlign w:val="bottom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textDirection w:val="btLr"/>
            <w:vAlign w:val="bottom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7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53975" distB="60325" distL="22860" distR="17780" simplePos="0" locked="0" layoutInCell="0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4130</wp:posOffset>
                      </wp:positionV>
                      <wp:extent cx="2921635" cy="635"/>
                      <wp:effectExtent l="1270" t="38735" r="0" b="38100"/>
                      <wp:wrapNone/>
                      <wp:docPr id="2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17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8" path="m0,0l-2147483648,-2147483647e" stroked="t" o:allowincell="f" style="position:absolute;margin-left:0.9pt;margin-top:1.9pt;width:230pt;height:0pt;mso-wrap-style:none;v-text-anchor:middle" type="_x0000_t32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15240" distB="15240" distL="60325" distR="53340" simplePos="0" locked="0" layoutInCell="0" allowOverlap="1" relativeHeight="16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32385</wp:posOffset>
                      </wp:positionV>
                      <wp:extent cx="635" cy="3417570"/>
                      <wp:effectExtent l="38735" t="0" r="38100" b="635"/>
                      <wp:wrapNone/>
                      <wp:docPr id="3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174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path="m0,0l-2147483648,-2147483647e" stroked="t" o:allowincell="f" style="position:absolute;margin-left:153.2pt;margin-top:2.55pt;width:0pt;height:269.05pt;mso-wrap-style:none;v-text-anchor:middle" type="_x0000_t32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  <w:t>ул. Спортивная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color="auto" w:fill="FFFFFF" w:themeFill="background1" w:val="clear"/>
            <w:textDirection w:val="btLr"/>
            <w:vAlign w:val="bottom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textDirection w:val="btLr"/>
            <w:vAlign w:val="bottom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.Д.Немяшев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58420" distB="43815" distL="6985" distR="20320" simplePos="0" locked="0" layoutInCell="0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35</wp:posOffset>
                      </wp:positionV>
                      <wp:extent cx="3058795" cy="12065"/>
                      <wp:effectExtent l="5715" t="38735" r="0" b="25400"/>
                      <wp:wrapNone/>
                      <wp:docPr id="4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58920" cy="122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path="m0,0l-2147483648,-2147483647e" stroked="t" o:allowincell="f" style="position:absolute;margin-left:-4.15pt;margin-top:-0.05pt;width:240.8pt;height:0.9pt;flip:y;mso-wrap-style:none;v-text-anchor:middle" type="_x0000_t3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textDirection w:val="btLr"/>
            <w:vAlign w:val="bottom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58420" distB="44450" distL="13970" distR="20320" simplePos="0" locked="0" layoutInCell="0" allowOverlap="1" relativeHeight="1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6990</wp:posOffset>
                      </wp:positionV>
                      <wp:extent cx="3061335" cy="11430"/>
                      <wp:effectExtent l="5715" t="38735" r="0" b="26035"/>
                      <wp:wrapNone/>
                      <wp:docPr id="5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61440" cy="11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path="m0,0l-2147483648,-2147483647e" stroked="t" o:allowincell="f" style="position:absolute;margin-left:-4.35pt;margin-top:3.7pt;width:241pt;height:0.85pt;flip:y;mso-wrap-style:none;v-text-anchor:middle" type="_x0000_t3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821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21" w:type="dxa"/>
            <w:gridSpan w:val="10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37465" distB="53340" distL="19050" distR="5080" simplePos="0" locked="0" layoutInCell="0" allowOverlap="1" relativeHeight="1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4130</wp:posOffset>
                      </wp:positionV>
                      <wp:extent cx="2785745" cy="23495"/>
                      <wp:effectExtent l="635" t="15240" r="5080" b="37465"/>
                      <wp:wrapNone/>
                      <wp:docPr id="6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85680" cy="234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" path="m0,0l-2147483648,-2147483647e" stroked="t" o:allowincell="f" style="position:absolute;margin-left:-4.7pt;margin-top:1.9pt;width:219.3pt;height:1.8pt;flip:x;mso-wrap-style:none;v-text-anchor:middle" type="_x0000_t3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t>ул. Набережная</w:t>
            </w:r>
          </w:p>
        </w:tc>
      </w:tr>
      <w:tr>
        <w:trPr>
          <w:trHeight w:val="253" w:hRule="atLeast"/>
        </w:trPr>
        <w:tc>
          <w:tcPr>
            <w:tcW w:w="4821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82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43180" distB="59055" distL="11430" distR="22225" simplePos="0" locked="0" layoutInCell="0" allowOverlap="1" relativeHeight="1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3495</wp:posOffset>
                      </wp:positionV>
                      <wp:extent cx="2919095" cy="12065"/>
                      <wp:effectExtent l="5715" t="26035" r="0" b="38100"/>
                      <wp:wrapNone/>
                      <wp:docPr id="7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240" cy="122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" path="m0,0l-2147483648,-2147483647e" stroked="t" o:allowincell="f" style="position:absolute;margin-left:-4.5pt;margin-top:-1.85pt;width:229.8pt;height:0.9pt;mso-wrap-style:none;v-text-anchor:middle" type="_x0000_t3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t>ул. Советская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55245" distB="59055" distL="18415" distR="10160" simplePos="0" locked="0" layoutInCell="0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560</wp:posOffset>
                      </wp:positionV>
                      <wp:extent cx="2705100" cy="635"/>
                      <wp:effectExtent l="1270" t="37465" r="5080" b="38100"/>
                      <wp:wrapNone/>
                      <wp:docPr id="8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50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path="m0,0l-2147483648,-2147483647e" stroked="t" o:allowincell="f" style="position:absolute;margin-left:1.95pt;margin-top:2.8pt;width:212.95pt;height:0pt;flip:x;mso-wrap-style:none;v-text-anchor:middle" type="_x0000_t3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t>ул. Советская</w:t>
            </w:r>
          </w:p>
        </w:tc>
      </w:tr>
      <w:tr>
        <w:trPr>
          <w:trHeight w:val="410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54610" distB="48260" distL="8890" distR="22860" simplePos="0" locked="0" layoutInCell="0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3495</wp:posOffset>
                      </wp:positionV>
                      <wp:extent cx="3063875" cy="11430"/>
                      <wp:effectExtent l="5715" t="38735" r="0" b="26035"/>
                      <wp:wrapNone/>
                      <wp:docPr id="9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63960" cy="11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path="m0,0l-2147483648,-2147483647e" stroked="t" o:allowincell="f" style="position:absolute;margin-left:-4.75pt;margin-top:1.85pt;width:241.2pt;height:0.85pt;flip:y;mso-wrap-style:none;v-text-anchor:middle" type="_x0000_t3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одовикова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55245" distB="59055" distL="14605" distR="14605" simplePos="0" locked="0" layoutInCell="0" allowOverlap="1" relativeHeight="1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5400</wp:posOffset>
                      </wp:positionV>
                      <wp:extent cx="2790190" cy="635"/>
                      <wp:effectExtent l="635" t="38735" r="635" b="38100"/>
                      <wp:wrapNone/>
                      <wp:docPr id="10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path="m0,0l-2147483648,-2147483647e" stroked="t" o:allowincell="f" style="position:absolute;margin-left:-5.05pt;margin-top:2pt;width:219.65pt;height:0pt;mso-wrap-style:none;v-text-anchor:middle" type="_x0000_t32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  <w:t>ул. Городовикова</w:t>
            </w:r>
          </w:p>
        </w:tc>
      </w:tr>
      <w:tr>
        <w:trPr>
          <w:trHeight w:val="417" w:hRule="atLeast"/>
        </w:trPr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82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Виноградное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Дружное</w:t>
            </w:r>
          </w:p>
        </w:tc>
      </w:tr>
    </w:tbl>
    <w:tbl>
      <w:tblPr>
        <w:tblpPr w:vertAnchor="text" w:horzAnchor="page" w:leftFromText="180" w:rightFromText="180" w:tblpX="7374" w:tblpY="3785"/>
        <w:tblW w:w="3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85"/>
      </w:tblGrid>
      <w:tr>
        <w:trPr>
          <w:trHeight w:val="1483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mc:AlternateContent>
                <mc:Choice Requires="wps">
                  <w:drawing>
                    <wp:anchor behindDoc="1" distT="5715" distB="8255" distL="8255" distR="9525" simplePos="0" locked="0" layoutInCell="0" allowOverlap="1" relativeHeight="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-171450</wp:posOffset>
                      </wp:positionV>
                      <wp:extent cx="1353820" cy="795655"/>
                      <wp:effectExtent l="5080" t="5715" r="5715" b="5080"/>
                      <wp:wrapNone/>
                      <wp:docPr id="1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960" cy="79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path="l-2147483648,-2147483643l-2147483628,-2147483627l-2147483648,-2147483643l-2147483626,-2147483625xe" fillcolor="white" stroked="t" o:allowincell="f" style="position:absolute;margin-left:24.25pt;margin-top:-13.5pt;width:106.55pt;height:62.6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w:t>Место дл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обработки КРС</w:t>
            </w:r>
          </w:p>
        </w:tc>
      </w:tr>
    </w:tbl>
    <w:p>
      <w:pPr>
        <w:pStyle w:val="BodyText3"/>
        <w:spacing w:before="0" w:after="0"/>
        <w:jc w:val="center"/>
        <w:rPr>
          <w:sz w:val="28"/>
          <w:szCs w:val="28"/>
        </w:rPr>
      </w:pPr>
      <w:r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аса и прогона сельскохозяйственных животных на территории 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Веселое</w:t>
      </w:r>
      <w:r>
        <w:rPr>
          <w:sz w:val="28"/>
          <w:szCs w:val="28"/>
        </w:rPr>
        <w:t xml:space="preserve"> Дружненского сельского муниципального образования Республики Калмыкия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635" distL="113665" distR="114300" simplePos="0" locked="0" layoutInCell="0" allowOverlap="1" relativeHeight="4">
                <wp:simplePos x="0" y="0"/>
                <wp:positionH relativeFrom="column">
                  <wp:posOffset>1302385</wp:posOffset>
                </wp:positionH>
                <wp:positionV relativeFrom="paragraph">
                  <wp:posOffset>159385</wp:posOffset>
                </wp:positionV>
                <wp:extent cx="1437005" cy="521970"/>
                <wp:effectExtent l="5715" t="5715" r="5080" b="5080"/>
                <wp:wrapThrough wrapText="bothSides">
                  <wp:wrapPolygon edited="0">
                    <wp:start x="9440" y="-394"/>
                    <wp:lineTo x="6433" y="0"/>
                    <wp:lineTo x="573" y="3915"/>
                    <wp:lineTo x="573" y="5886"/>
                    <wp:lineTo x="-143" y="8645"/>
                    <wp:lineTo x="-143" y="13743"/>
                    <wp:lineTo x="2004" y="18447"/>
                    <wp:lineTo x="2720" y="19235"/>
                    <wp:lineTo x="7292" y="21600"/>
                    <wp:lineTo x="8581" y="21600"/>
                    <wp:lineTo x="13019" y="21600"/>
                    <wp:lineTo x="14308" y="21600"/>
                    <wp:lineTo x="18880" y="19235"/>
                    <wp:lineTo x="19452" y="18447"/>
                    <wp:lineTo x="21743" y="13349"/>
                    <wp:lineTo x="21743" y="9434"/>
                    <wp:lineTo x="21600" y="8645"/>
                    <wp:lineTo x="20884" y="5886"/>
                    <wp:lineTo x="21027" y="3915"/>
                    <wp:lineTo x="15024" y="0"/>
                    <wp:lineTo x="12017" y="-394"/>
                    <wp:lineTo x="9440" y="-394"/>
                  </wp:wrapPolygon>
                </wp:wrapThrough>
                <wp:docPr id="12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52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path="l-2147483648,-2147483643l-2147483628,-2147483627l-2147483648,-2147483643l-2147483626,-2147483625xe" fillcolor="white" stroked="t" o:allowincell="f" style="position:absolute;margin-left:102.55pt;margin-top:12.55pt;width:113.1pt;height:41.05pt;mso-wrap-style:none;v-text-anchor:middle">
                <v:fill o:detectmouseclick="t" type="solid" color2="black"/>
                <v:stroke color="black" weight="9360" joinstyle="round" endcap="flat"/>
                <w10:wrap type="square"/>
              </v:oval>
            </w:pict>
          </mc:Fallback>
        </mc:AlternateConten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pPr w:vertAnchor="text" w:horzAnchor="page" w:leftFromText="180" w:rightFromText="180" w:tblpX="11637" w:tblpY="112"/>
        <w:tblW w:w="2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3"/>
      </w:tblGrid>
      <w:tr>
        <w:trPr>
          <w:trHeight w:val="168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1" distT="6985" distB="6350" distL="8255" distR="12700" simplePos="0" locked="0" layoutInCell="0" allowOverlap="1" relativeHeight="1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-81280</wp:posOffset>
                      </wp:positionV>
                      <wp:extent cx="1045845" cy="558165"/>
                      <wp:effectExtent l="5715" t="5715" r="5080" b="5080"/>
                      <wp:wrapNone/>
                      <wp:docPr id="1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55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path="l-2147483648,-2147483643l-2147483628,-2147483627l-2147483648,-2147483643l-2147483626,-2147483625xe" fillcolor="white" stroked="t" o:allowincell="f" style="position:absolute;margin-left:19.6pt;margin-top:-6.4pt;width:82.3pt;height:43.9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Пастбище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Дружненского сельского 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Республики Калмыкия</w:t>
      </w:r>
    </w:p>
    <w:p>
      <w:pPr>
        <w:pStyle w:val="BodyText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2 декабря 2019г. №91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аса и прогона сельскохозяйственных животных на территории </w:t>
      </w:r>
    </w:p>
    <w:p>
      <w:pPr>
        <w:pStyle w:val="BodyText3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Дружное</w:t>
      </w:r>
      <w:r>
        <w:rPr>
          <w:sz w:val="28"/>
          <w:szCs w:val="28"/>
        </w:rPr>
        <w:t xml:space="preserve"> Дружненского сельского муниципального образования Республики Калмыкия</w:t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highlight w:val="lightGray"/>
        </w:rPr>
        <w:t>Пастбище</w:t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  <mc:AlternateContent>
          <mc:Choice Requires="wps">
            <w:drawing>
              <wp:anchor behindDoc="0" distT="60960" distB="54610" distL="17145" distR="2095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44450</wp:posOffset>
                </wp:positionV>
                <wp:extent cx="5295900" cy="570230"/>
                <wp:effectExtent l="0" t="38100" r="635" b="38735"/>
                <wp:wrapNone/>
                <wp:docPr id="14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57024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path="m0,0l-2147483647,0l-2147483647,-2147483644l-2147483645,-2147483644e" stroked="t" o:allowincell="f" style="position:absolute;margin-left:179.25pt;margin-top:3.5pt;width:416.95pt;height:44.85pt;mso-wrap-style:none;v-text-anchor:middle" type="_x0000_t34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tbl>
      <w:tblPr>
        <w:tblW w:w="12897" w:type="dxa"/>
        <w:jc w:val="left"/>
        <w:tblInd w:w="1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"/>
        <w:gridCol w:w="12271"/>
      </w:tblGrid>
      <w:tr>
        <w:trPr>
          <w:trHeight w:val="4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58420" distB="55880" distL="22860" distR="19685" simplePos="0" locked="0" layoutInCell="0" allowOverlap="1" relativeHeight="3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36525</wp:posOffset>
                      </wp:positionV>
                      <wp:extent cx="4596130" cy="635"/>
                      <wp:effectExtent l="0" t="38735" r="635" b="38100"/>
                      <wp:wrapNone/>
                      <wp:docPr id="15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61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path="m0,0l-2147483648,-2147483647e" stroked="t" o:allowincell="f" style="position:absolute;margin-left:103.55pt;margin-top:10.75pt;width:361.85pt;height:0pt;mso-wrap-style:none;v-text-anchor:middle" type="_x0000_t32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л. Лиманная</w:t>
            </w:r>
          </w:p>
        </w:tc>
      </w:tr>
      <w:tr>
        <w:trPr>
          <w:trHeight w:val="2794" w:hRule="atLeast"/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Веселое</w:t>
            </w:r>
          </w:p>
        </w:tc>
        <w:tc>
          <w:tcPr>
            <w:tcW w:w="12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2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</w:t>
            </w:r>
            <w:r>
              <w:rPr>
                <w:b/>
                <w:sz w:val="32"/>
                <w:szCs w:val="32"/>
                <w:highlight w:val="lightGray"/>
              </w:rPr>
              <w:t>Пастбище</w:t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rPr/>
      </w:pPr>
      <w:r>
        <w:rPr/>
      </w:r>
    </w:p>
    <w:p>
      <w:pPr>
        <w:pStyle w:val="BodyText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3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0b2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8b0b22"/>
    <w:pPr>
      <w:keepNext w:val="true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2"/>
    <w:semiHidden/>
    <w:unhideWhenUsed/>
    <w:qFormat/>
    <w:rsid w:val="000c5947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8b0b22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2" w:customStyle="1">
    <w:name w:val="Основной текст с отступом Знак"/>
    <w:basedOn w:val="DefaultParagraphFont"/>
    <w:semiHidden/>
    <w:qFormat/>
    <w:rsid w:val="008b0b22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8b0b22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8b0b22"/>
    <w:rPr>
      <w:rFonts w:ascii="Times New Roman" w:hAnsi="Times New Roman" w:eastAsia="MS Mincho" w:cs="Times New Roman"/>
      <w:sz w:val="28"/>
      <w:szCs w:val="28"/>
      <w:lang w:eastAsia="ru-RU"/>
    </w:rPr>
  </w:style>
  <w:style w:type="character" w:styleId="Style13" w:customStyle="1">
    <w:name w:val="Текст Знак"/>
    <w:basedOn w:val="DefaultParagraphFont"/>
    <w:link w:val="PlainText"/>
    <w:qFormat/>
    <w:rsid w:val="008b0b22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2698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2698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2" w:customStyle="1">
    <w:name w:val="Заголовок 3 Знак"/>
    <w:basedOn w:val="DefaultParagraphFont"/>
    <w:link w:val="Heading3"/>
    <w:semiHidden/>
    <w:qFormat/>
    <w:rsid w:val="000c5947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semiHidden/>
    <w:unhideWhenUsed/>
    <w:rsid w:val="008b0b22"/>
    <w:pPr>
      <w:ind w:firstLine="720"/>
    </w:pPr>
    <w:rPr>
      <w:szCs w:val="20"/>
    </w:rPr>
  </w:style>
  <w:style w:type="paragraph" w:styleId="BodyText3">
    <w:name w:val="Body Text 3"/>
    <w:basedOn w:val="Normal"/>
    <w:link w:val="3"/>
    <w:unhideWhenUsed/>
    <w:qFormat/>
    <w:rsid w:val="008b0b22"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link w:val="31"/>
    <w:unhideWhenUsed/>
    <w:qFormat/>
    <w:rsid w:val="008b0b22"/>
    <w:pPr>
      <w:ind w:firstLine="709"/>
      <w:jc w:val="both"/>
    </w:pPr>
    <w:rPr>
      <w:rFonts w:eastAsia="MS Mincho"/>
      <w:sz w:val="28"/>
      <w:szCs w:val="28"/>
    </w:rPr>
  </w:style>
  <w:style w:type="paragraph" w:styleId="PlainText">
    <w:name w:val="Plain Text"/>
    <w:basedOn w:val="Normal"/>
    <w:link w:val="Style13"/>
    <w:unhideWhenUsed/>
    <w:qFormat/>
    <w:rsid w:val="008b0b22"/>
    <w:pPr/>
    <w:rPr>
      <w:rFonts w:ascii="Courier New" w:hAnsi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269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4269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1208c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B610F5-67D5-4CC6-A520-5B2CE3797C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777</Words>
  <Characters>4434</Characters>
  <CharactersWithSpaces>5201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09:00Z</dcterms:created>
  <dc:creator>Пользователь</dc:creator>
  <dc:description/>
  <dc:language>en-US</dc:language>
  <cp:lastModifiedBy>екатерина</cp:lastModifiedBy>
  <cp:lastPrinted>2019-12-26T14:29:00Z</cp:lastPrinted>
  <dcterms:modified xsi:type="dcterms:W3CDTF">2020-01-26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