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.15pt;margin-top:2.25pt;width:57.45pt;height:61.4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402181949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 селана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>359061, Республика Калмыкия, Городовиковский район, с.Весёлое, ул.Спортивная, 28, код 84731 тел. 9623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1» октября 2019г.                              № 83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7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7"/>
      </w:tblGrid>
      <w:tr>
        <w:trPr>
          <w:trHeight w:val="1894" w:hRule="atLeast"/>
        </w:trPr>
        <w:tc>
          <w:tcPr>
            <w:tcW w:w="57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редварительных итогов социально–экономического развития за 9 месяцев 2019 год и прогноза социально-экономического развития Дружненского сельского муниципального образования Республики Калмыкия на 2019 годи на период 2020- 2022 годы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принятом Решением Собрания депутатов Дружненского сельского муниципального образования Республики Калмыкия  от 28.02.2017 № 6 «Об утверждении положения о бюджетном  процессе Дружненского сельского муниципальном образования Республики Калмыкия» администрация Дружненского сельского муниципального образования Республики Калмык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варительные итоги за 9 месяцев 2019года и ожидаемые итоги социально-экономического развития Дружненского сельского муниципального образования Республики Калмыкия на 2019 год  (приложение 1,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,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 сельского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    </w:t>
        <w:tab/>
        <w:t>Н.Д.Какинов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Постановлению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Дружненского СМО РК № 83 от 31.10.2019г</w:t>
      </w:r>
      <w:r>
        <w:rPr>
          <w:sz w:val="16"/>
          <w:szCs w:val="16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 экономического развития Дружненского сельского муниципального образования Республики Калмык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9года и ожидаемые итоги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поселения з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" w:firstLine="3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 экономического развития Дружненского сельского муниципального образования Республики Калмыкия за 9 месяцев 2019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социально-экономического развития Дружненского сельского муниципального образования Республики Калмык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год и на период 2020-2022 годов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разработан в соответствии с прогнозом социально-экономического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ная и налогов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налогов за 9 месяцев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1276"/>
        <w:gridCol w:w="1418"/>
        <w:gridCol w:w="1275"/>
        <w:gridCol w:w="1417"/>
        <w:gridCol w:w="1276"/>
      </w:tblGrid>
      <w:tr>
        <w:trPr>
          <w:trHeight w:val="108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к утверждённым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год 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поступления 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к утверждённым на год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налог на доходы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 налог на имущество физ.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 доходы от аренды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 доходы от продаж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 доходы от сдачи в аренду имущества находящегося в мун.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. 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. прочи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собственны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полнение плана по собственным доходам ожидается на 103,2 % 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ддержка на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ями  направлена на формирование здорового образа жизни и профилактику алкоголизма, трудоустройства родителей и занятость дет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ная полит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ритетные направления молодёжной политики включают в себя поддержку молодёжи, оказавшейся в трудной жизненной ситуации, работу с молодыми семьями, профилактику  табакокурения,  алкоголизма, наркомании в молодежной среде через патриотическо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спитание молодежи.</w:t>
      </w:r>
    </w:p>
    <w:p>
      <w:pPr>
        <w:pStyle w:val="Normal"/>
        <w:tabs>
          <w:tab w:val="clear" w:pos="708"/>
          <w:tab w:val="left" w:pos="66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 профилактика  правонарушений, алкоголизма, наркомании  среди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местного зна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21"/>
        <w:gridCol w:w="1984"/>
      </w:tblGrid>
      <w:tr>
        <w:trPr>
          <w:trHeight w:val="6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дминистрация Дружненского сельского муниципального образования Республики Калмык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асходы за 9мес. 2019г. тыс.руб.</w:t>
            </w:r>
          </w:p>
        </w:tc>
      </w:tr>
      <w:tr>
        <w:trPr>
          <w:trHeight w:val="6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8-0502-7850215510244 За разработку ПСД по объекту Водоснабжение с. Веселое, государственную экспертизу ПСД, приобретение ТМЦ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</w:tr>
      <w:tr>
        <w:trPr>
          <w:trHeight w:val="6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8-0503-7860117510244 Содержание группы хозяйственн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,1</w:t>
            </w:r>
          </w:p>
        </w:tc>
      </w:tr>
      <w:tr>
        <w:trPr>
          <w:trHeight w:val="6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8-0503-7860117550244 Расходы на ремонт памя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4</w:t>
            </w:r>
          </w:p>
        </w:tc>
      </w:tr>
      <w:tr>
        <w:trPr>
          <w:trHeight w:val="6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8-0503-7860417600244 Содержание мест захоронения, договор ГП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31,8</w:t>
            </w:r>
          </w:p>
        </w:tc>
      </w:tr>
      <w:tr>
        <w:trPr>
          <w:trHeight w:val="247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462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по разделу ЖКХ за 9 месяцев 2019 года составил 38%, освоение средств запланировано на 4 квартал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культуры  содействует 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проведение массовых культурных мероприятий. В поселении, проведены: Международный женский день, Масленица, День Победы, День пожилого человека.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служба и местное самоуправ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истемы местного самоуправления на территории СМО планируется повышение квалификации  муниципальных служащих, проведение работы по приведению нормативно-правовой базы, регулирующей вопросы организации  местного самоуправления, в соответствии с изменениями федераль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Постановлению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Дружненского СМО РК  № 83 от 31.10.2019г</w:t>
      </w:r>
      <w:r>
        <w:rPr>
          <w:sz w:val="16"/>
          <w:szCs w:val="16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итоги социально-экономического развития поселения за 2019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поселении определена на среднесрочный трёхлетний период  2019-2021 годы.  Для обеспечения финансирования предусмотренных расходов в бюджет поселения в 2019году и на период до 2020-2021 года  зачисляются в полном объеме земельный налог и налог на имущество физических лиц, а также федеральные регулирующие налоги по следующим норматив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 лиц -5%, ЕСХН-30%,Госпошлина –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ная и налогов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 налогов за  2019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6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10"/>
        <w:gridCol w:w="1135"/>
        <w:gridCol w:w="1417"/>
        <w:gridCol w:w="993"/>
        <w:gridCol w:w="1275"/>
        <w:gridCol w:w="1135"/>
      </w:tblGrid>
      <w:tr>
        <w:trPr>
          <w:trHeight w:val="1084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к утверждённым н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год 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к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поступления на конец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 к утверждённым на год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налог на доходы физ.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 налог на имущество физ.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 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 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 доходы от аренды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 доходы от продажи земель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 доходы от сдачи в аренду имущества находящегося в мун.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прочие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. прочие 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. прочи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собственны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5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3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ыполнение плана по собственным доходам ожидается на 103,2 %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ддержка насел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ями  направлена на формирование здорового образа жизни и профилактику алкоголизма, трудоустройства родителей и занятость детей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ная полити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молодёжной политики включают в себя поддержку молодёжи, оказавшейся в трудной жизненной ситуации работу с молодыми семьями, профилактику табакокурения,  алкоголизма, наркомании в молодежной сред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ёжи осуществляется через лекционную работу в библиотеке п. Виноградное, активное привлечение молодежи в подготовке и проведению мероприятий празднования Цаган Сар и Масленица,8 марта и 23 февраля, Дня Победы, дня защиты детей, день матери и т.д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направлена на оказание содействия укомплектования  кадрами и повышение профессионализма сотрудников ОВ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 профилактика  правонарушений, алкоголизма, наркомании  среди населения;                                                            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выполнения по разделу ЖКХ за 2019 года планируется исполнить на 100%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служба и местное самоуправл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истемы местного самоуправления на территории СМО планируется повышение квалификации муниципальных служащих, 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85" w:leader="none"/>
        </w:tabs>
        <w:ind w:firstLine="426"/>
        <w:rPr>
          <w:color w:val="FF0000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276" w:right="566" w:gutter="0" w:header="0" w:top="568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300359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5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193a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24688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46882"/>
    <w:rPr>
      <w:rFonts w:ascii="Arial" w:hAnsi="Arial" w:cs="Arial"/>
      <w:b/>
      <w:bCs/>
      <w:sz w:val="26"/>
      <w:szCs w:val="26"/>
    </w:rPr>
  </w:style>
  <w:style w:type="character" w:styleId="Style13" w:customStyle="1">
    <w:name w:val="Верхний колонтитул Знак"/>
    <w:basedOn w:val="DefaultParagraphFont"/>
    <w:link w:val="Header"/>
    <w:qFormat/>
    <w:rsid w:val="00b1191a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b1191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"/>
    <w:basedOn w:val="Normal"/>
    <w:qFormat/>
    <w:rsid w:val="008b193a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43740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b1191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b1191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A4F2F5-2797-453F-8704-4D67510878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275</Words>
  <Characters>7274</Characters>
  <CharactersWithSpaces>8532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30:00Z</dcterms:created>
  <dc:creator>Admin</dc:creator>
  <dc:description/>
  <dc:language>en-US</dc:language>
  <cp:lastModifiedBy>екатерина</cp:lastModifiedBy>
  <dcterms:modified xsi:type="dcterms:W3CDTF">2019-11-08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