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6.55pt;width:55.65pt;height:57.6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065654191" r:id="rId2"/>
              </w:objec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8» апреля 2019 г.                                    №45                                            с. Весёлое    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33985</wp:posOffset>
                </wp:positionV>
                <wp:extent cx="34213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38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ничтожении карантинных сорняков на территории Дружненского сельского муниципального образования Республики Калмык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80.5pt;mso-wrap-distance-left:9pt;mso-wrap-distance-right:0pt;mso-wrap-distance-top:0pt;mso-wrap-distance-bottom:0pt;margin-top:10.55pt;mso-position-vertical-relative:text;margin-left:226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388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ничтожении карантинных сорняков на территории Дружненского сельского муниципального образования Республики Калмык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21.07.2014 № 206-ФЗ «О карантине растений», п. 21 ст. 15 Федерального закона от 06.10.2003 № 131-ФЗ «Об общих принципах организации местного самоуправления в Российской Федерации» и в соответствии с Уставом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карантинную фитосанитарную зону по карантинным сорнякам в границах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овести на территории  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вухмесячник по борьбе с карантинными сорняками с 20 июня по 31 августа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вести с 18 июля по 29 июля 2019 года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нитарный декадник по уничтожению карантинных сорня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лан мероприятий, направленных на борьбу с карантинными сорняками в карантинной фитосанитарной зоне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Утвердить состав комиссии по организации и координации работ по уничтожению карантинных сорняков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(ахлачи)                                  Н.Д.Как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и Калмыкия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от 08.04.2019 № 4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right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роприятий, направленных на борьбу с  амброзией и другими карантинными объектами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tbl>
      <w:tblPr>
        <w:tblW w:w="5000" w:type="pct"/>
        <w:jc w:val="left"/>
        <w:tblInd w:w="-314" w:type="dxa"/>
        <w:tblLayout w:type="fixed"/>
        <w:tblCellMar>
          <w:top w:w="75" w:type="dxa"/>
          <w:left w:w="75" w:type="dxa"/>
          <w:bottom w:w="75" w:type="dxa"/>
          <w:right w:w="240" w:type="dxa"/>
        </w:tblCellMar>
      </w:tblPr>
      <w:tblGrid>
        <w:gridCol w:w="708"/>
        <w:gridCol w:w="4110"/>
        <w:gridCol w:w="2112"/>
        <w:gridCol w:w="2991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е за выполнени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здание комиссии по организации и координации работ по уничтожению повилики, амброзии полыннолистной и других карантинных сорняк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30.04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мероприятий по уничтожению амброзии полыннолистной и других карантинных сорняк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30.04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и проведение работ по локализации и ликвидации карантинных объектов на территории  поселени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а администрации, собственники, арендаторы и пользователи земельных участ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совместно с землепользователями всех форм собственности плана мероприятий по ликвидации карантинных сорня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ханические мероприятия – выкашивание растений вдоль обочин дорог, территории населенных пунктов с последующим их сжиг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гротехнические мероприятия – снижение запаса семян карантинных видов сорняков в почве, ведение севооборота с чистыми пара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10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а администрации, собственники, арендаторы и пользователи земельных участков</w:t>
            </w:r>
          </w:p>
        </w:tc>
      </w:tr>
      <w:tr>
        <w:trPr>
          <w:trHeight w:val="1455" w:hRule="atLeast"/>
        </w:trPr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 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ственники, арендаторы и пользователи земельных участков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домление руководителей организаций всех форм собственности об обязательной локализации карантинных объектов на закрепленных за ними и прилегающих территор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 17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ведение до населения, проживающего на территории сельского поселения, информации о проводимых мероприятиях по уничтожению амброзии, а также о вредном воздействии сорняков на здоровье люде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15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ъяснение населению наиболее эффективных мер борьбы с амброзией полыннолистной  систематическ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привлечению населения к локализации и ликвидации карантинных объектов на территориях прилегающих к домам частного сектор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 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9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уничтожению амброзии и других сорняков: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территориях, закрепленных за юридическими и физическими лица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 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и учреждений, граждане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территориях учебных заведений, детских дошкольных учреждений, учреждений культуры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 10.06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и учрежден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домовых и приусадебных территор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2.08.2019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аждан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рейдов по контролю за ходом выполнения разработанных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регулярных обследований земель карантинных очагов с целью определения границ, эффективности проводимых искореняющих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и Калмыкия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от 08.04.2019 № 45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организации и координации работ                                                       по уничтожению карантинных сорняков на территории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нов Николай Дорж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ружненского СМО РК (ахлач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аевой Аллы Александров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ист 1 кат. администрации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ружненского СМО Р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20:30:00Z</dcterms:created>
  <dc:creator>User</dc:creator>
  <dc:description/>
  <cp:keywords/>
  <dc:language>en-US</dc:language>
  <cp:lastModifiedBy>екатерина</cp:lastModifiedBy>
  <cp:lastPrinted>2016-11-29T09:43:00Z</cp:lastPrinted>
  <dcterms:modified xsi:type="dcterms:W3CDTF">2019-04-04T20:46:00Z</dcterms:modified>
  <cp:revision>6</cp:revision>
  <dc:subject/>
  <dc:title>План мероприятий, направленных на борьбу с  амброзией и другими карантинными объектами на территории                                            Щедровского сельского поселения</dc:title>
</cp:coreProperties>
</file>