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6.55pt;width:55.65pt;height:57.6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724607128" r:id="rId2"/>
              </w:objec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;Times New Roman" w:hAnsi="Times New Roman;Times New Roman" w:cs="Times New Roman;Times New Roman"/>
          <w:sz w:val="19"/>
          <w:szCs w:val="19"/>
          <w:u w:val="single"/>
        </w:rPr>
      </w:pPr>
      <w:r>
        <w:rPr>
          <w:rFonts w:cs="Times New Roman;Times New Roman" w:ascii="Times New Roman;Times New Roman" w:hAnsi="Times New Roman;Times New Roman"/>
          <w:sz w:val="19"/>
          <w:szCs w:val="19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08» апреля 2019 г.                                    №47                                            с. Весёлое    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33985</wp:posOffset>
                </wp:positionV>
                <wp:extent cx="34213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Об уничтожении карантинных сорняков на территории Дружненского сельского муниципального образования Республики Калмык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80.5pt;mso-wrap-distance-left:9pt;mso-wrap-distance-right:0pt;mso-wrap-distance-top:0pt;mso-wrap-distance-bottom:0pt;margin-top:10.55pt;mso-position-vertical-relative:text;margin-left:226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б уничтожении карантинных сорняков на территории Дружненского сельского муниципального образования Республики Калмык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 21.07.2014 № 206-ФЗ «О карантине растений», п. 21 ст. 15 Федерального закона от 06.10.2003 № 131-ФЗ «Об общих принципах организации местного самоуправления в Российской Федерации» и в соответствии с Уставом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становить карантинную фитосанитарную зону по карантинным сорнякам в граница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Провести на территории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двухмесячник по борьбе с карантинными сорняками с 20 июня по 31 августа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. Провести с 18 июля по 29 июля 2019 года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анитарный декадник по уничтожению карантинных сорня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4. Утвердить план мероприятий, направленных на борьбу с карантинными сорняками в карантинной фитосанитарной зон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. Утвердить состав комиссии по организации и координации работ по уничтожению карантинных сорняков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"/>
        <w:spacing w:lineRule="auto" w:line="24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7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публики Калмыкия (ахлачи)                                  Н.Д.Какин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 Постановлению а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ельского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еспублики Калмыкия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0"/>
          <w:szCs w:val="20"/>
          <w:lang w:eastAsia="ru-RU"/>
        </w:rPr>
        <w:t xml:space="preserve"> от 08.04.2019 № 4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right"/>
        <w:outlineLvl w:val="2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Пла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ероприятий, направленных на борьбу с  амброзией и другими карантинными объектами на территор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tbl>
      <w:tblPr>
        <w:tblW w:w="5000" w:type="pct"/>
        <w:jc w:val="left"/>
        <w:tblInd w:w="-314" w:type="dxa"/>
        <w:tblLayout w:type="fixed"/>
        <w:tblCellMar>
          <w:top w:w="75" w:type="dxa"/>
          <w:left w:w="75" w:type="dxa"/>
          <w:bottom w:w="75" w:type="dxa"/>
          <w:right w:w="240" w:type="dxa"/>
        </w:tblCellMar>
      </w:tblPr>
      <w:tblGrid>
        <w:gridCol w:w="708"/>
        <w:gridCol w:w="4110"/>
        <w:gridCol w:w="2112"/>
        <w:gridCol w:w="2991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е за выполнени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оздание комиссии по организации и координации работ по уничтожению повилики, амброзии полыннолистной и других карантинных сорняк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30.04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Разработка мероприятий по уничтожению амброзии полыннолистной и других карантинных сорняк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30.04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Организация и проведение работ по локализации и ликвидации карантинных объектов на территории  поселени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Глава администрации, собственники, арендаторы и пользователи земельных участ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Разработка совместно с землепользователями всех форм собственности плана мероприятий по ликвидации карантинных сорня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механические мероприятия – выкашивание растений вдоль обочин дорог, территории населенных пунктов с последующим их сжиг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агротехнические мероприятия – снижение запаса семян карантинных видов сорняков в почве, ведение севооборота с чистыми пара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10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Глава администрации, собственники, арендаторы и пользователи земельных участков</w:t>
            </w:r>
          </w:p>
        </w:tc>
      </w:tr>
      <w:tr>
        <w:trPr>
          <w:trHeight w:val="1455" w:hRule="atLeast"/>
        </w:trPr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истематически 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обственники, арендаторы и пользователи земельных участков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Уведомление руководителей организаций всех форм собственности об обязательной локализации карантинных объектов на закрепленных за ними и прилегающих территор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 17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ведение до населения, проживающего на территории сельского поселения, информации о проводимых мероприятиях по уничтожению амброзии, а также о вредном воздействии сорняков на здоровье люде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15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Разъяснение населению наиболее эффективных мер борьбы с амброзией полыннолистной  систематическ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Организация работы по привлечению населения к локализации и ликвидации карантинных объектов на территориях прилегающих к домам частного сектор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истематически 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9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Организация работы по уничтожению амброзии и других сорняков: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на территориях, закрепленных за юридическими и физическими лица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истематически 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Руководители учреждений, граждане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на территориях учебных заведений, детских дошкольных учреждений, учреждений культуры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 10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Руководители учрежден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придомовых и приусадебных территор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Граждан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Проведение рейдов по контролю за ходом выполнения разработанных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истематическ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Проведение регулярных обследований земель карантинных очагов с целью определения границ, эффективности проводимых искореняющих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систематическ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 Постановлению а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ельского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еспублики Калмыкия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0"/>
          <w:szCs w:val="20"/>
          <w:lang w:eastAsia="ru-RU"/>
        </w:rPr>
        <w:t xml:space="preserve"> от 08.04.2019 № 47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омиссии по организации и координации работ                                                       по уничтожению карантинных сорняков на территории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кинов Николай Дорж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</w:rPr>
              <w:t>Дружненского СМО РК (ахлач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D0D0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дмаевой Аллы Александров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Специалист 1 кат. администрации </w:t>
            </w:r>
            <w:r>
              <w:rPr>
                <w:rFonts w:cs="Times New Roman;Times New Roman" w:ascii="Times New Roman;Times New Roman" w:hAnsi="Times New Roman;Times New Roman"/>
                <w:color w:val="0D0D0D"/>
                <w:sz w:val="28"/>
                <w:szCs w:val="28"/>
              </w:rPr>
              <w:t>Дружненского СМО РК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cs="Arial;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0:30:00Z</dcterms:created>
  <dc:creator>User</dc:creator>
  <dc:description/>
  <cp:keywords/>
  <dc:language>en-US</dc:language>
  <cp:lastModifiedBy>екатерина</cp:lastModifiedBy>
  <cp:lastPrinted>2016-11-29T09:43:00Z</cp:lastPrinted>
  <dcterms:modified xsi:type="dcterms:W3CDTF">2019-06-14T10:22:00Z</dcterms:modified>
  <cp:revision>7</cp:revision>
  <dc:subject/>
  <dc:title>План мероприятий, направленных на борьбу с  амброзией и другими карантинными объектами на территории                                            Щедровского сельского поселения</dc:title>
</cp:coreProperties>
</file>