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" ContentType="application/msword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4367"/>
        <w:gridCol w:w="1775"/>
        <w:gridCol w:w="3985"/>
      </w:tblGrid>
      <w:tr>
        <w:trPr>
          <w:trHeight w:val="1416" w:hRule="atLeast"/>
        </w:trPr>
        <w:tc>
          <w:tcPr>
            <w:tcW w:w="436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НОВЛ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РУЖНЕНСКОГО СЕЛЬСКОГО МУНИЦИПАЛЬНОГО ОБРАЗОВАНИЯ РЕСПУБЛИКИ КАЛМЫКИ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3.55pt;margin-top:6.55pt;width:55.65pt;height:57.65pt;mso-wrap-distance-right:0pt;mso-position-horizontal-relative:text;mso-position-vertical-relative:text" filled="f" o:ole="">
                  <v:imagedata r:id="rId3" o:title=""/>
                </v:shape>
                <o:OLEObject Type="Embed" ProgID="Word.Document.8" ShapeID="ole_rId2" DrawAspect="Content" ObjectID="_716217791" r:id="rId2"/>
              </w:object>
            </w:r>
          </w:p>
        </w:tc>
        <w:tc>
          <w:tcPr>
            <w:tcW w:w="3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ружненск селана       муниципальн бурдэци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цин hардач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гтавр</w:t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  <w:t>359061, Республика Калмыкия, Городовиковский район, с.Весёлое, ул.Спортивная, 28,  код 84731 тел. 96-2-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08» апреля 2019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г.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49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с.Весел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pPr w:vertAnchor="text" w:horzAnchor="text" w:leftFromText="180" w:rightFromText="180" w:tblpX="126" w:tblpY="34"/>
        <w:tblW w:w="54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43"/>
      </w:tblGrid>
      <w:tr>
        <w:trPr>
          <w:trHeight w:val="421" w:hRule="atLeast"/>
        </w:trPr>
        <w:tc>
          <w:tcPr>
            <w:tcW w:w="54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аспорта безопасности территории Дружненского сельского муниципального образования Республики Калмык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.12.1994 №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 №794 «О единой государственной системе предупреждения и ликвидации чрезвычайных ситуаций», приказом МЧС России от 25.10.2004 №484 «Об утверждении типового паспорта безопасности территории субъектов РФ и муниципальных образований», администрация Дружненского СМО Республики Калмык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аспорт безопасности территории Дружненского СМО Республики Калмыкия согласно приложению к настоящему постановлению, приложение 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Комиссии по предупреждению и ликвидации чрезвычайных ситуаций и обеспечению пожарной безопасности Дружненского СМО Республики Калмыкия при угрозе возникновений и при чрезвычайных ситуациях руководствоваться паспортом безопасности территории Дружненского СМО Республики Калмык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комендовать специалисту Администрации Дружненского СМО Республики Калмыкия ежегодно в срок с 20 мая по 20 декабря организовать корректировку паспорта безопасности территории Дружненского СМО Республики Калмык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становление вступает в силу с момента его подписания и подлежит опубликованию (обнародованию) в газете «Муниципальном Вестник» Городовиковского РМО Республики Калмыкия, и размещению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Дружненского СМО Республики Калмык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,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лава Дружнен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спублики Калмыкия (ахлачи)                                  Н.Д.Какинов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sectPr>
          <w:footerReference w:type="default" r:id="rId4"/>
          <w:type w:val="nextPage"/>
          <w:pgSz w:w="11906" w:h="16838"/>
          <w:pgMar w:left="1134" w:right="707" w:gutter="0" w:header="0" w:top="709" w:footer="0" w:bottom="568"/>
          <w:pgNumType w:fmt="decimal"/>
          <w:formProt w:val="false"/>
          <w:textDirection w:val="lrTb"/>
          <w:docGrid w:type="default" w:linePitch="360" w:charSpace="4096"/>
        </w:sect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Приложение 1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"Утверждаю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Глава Дружненского  сельск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муниципального     обра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Республики  Калмыкия (ахлач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________________ Н.Д.Какин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  <w:t xml:space="preserve">                                                                     М.П.</w:t>
      </w:r>
    </w:p>
    <w:p>
      <w:pPr>
        <w:pStyle w:val="HTMLPreformatted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___"  ___________  201__ 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TMLPreformatted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АСПОРТ</w:t>
      </w:r>
    </w:p>
    <w:p>
      <w:pPr>
        <w:pStyle w:val="HTMLPreformatted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ЕЗОПАСНОСТИ ТЕРРИТОРИИ</w:t>
      </w:r>
    </w:p>
    <w:p>
      <w:pPr>
        <w:pStyle w:val="HTMLPreformatted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ружненского сельского муниципального образования Республики Калмыкия</w:t>
      </w:r>
    </w:p>
    <w:p>
      <w:pPr>
        <w:pStyle w:val="HTMLPreformatted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наименование субъекта Российской Федерации, муниципального образования)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tbl>
      <w:tblPr>
        <w:tblStyle w:val="a5"/>
        <w:tblW w:w="15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904"/>
        <w:gridCol w:w="7393"/>
      </w:tblGrid>
      <w:tr>
        <w:trPr/>
        <w:tc>
          <w:tcPr>
            <w:tcW w:w="79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ачальник Главного управления</w:t>
              <w:br/>
              <w:t>МЧС России по Республике  Калмык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HTMLPreformatted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_____________  А.В.Колдомов</w:t>
            </w:r>
          </w:p>
          <w:p>
            <w:pPr>
              <w:pStyle w:val="HTMLPreformatted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"___" ___________ 20___ г.</w:t>
            </w:r>
          </w:p>
          <w:p>
            <w:pPr>
              <w:pStyle w:val="HTMLPreformatted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М.П.</w:t>
            </w:r>
          </w:p>
        </w:tc>
        <w:tc>
          <w:tcPr>
            <w:tcW w:w="73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TMLPreformatted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Председатель    Комиссии</w:t>
            </w:r>
          </w:p>
          <w:p>
            <w:pPr>
              <w:pStyle w:val="HTMLPreformatted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по чрезвычайным ситуациям</w:t>
            </w:r>
          </w:p>
          <w:p>
            <w:pPr>
              <w:pStyle w:val="HTMLPreformatted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администрации Дружненского СМО РК</w:t>
            </w:r>
          </w:p>
          <w:p>
            <w:pPr>
              <w:pStyle w:val="HTMLPreformatted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___________ Какинов Н.Д.</w:t>
            </w:r>
          </w:p>
          <w:p>
            <w:pPr>
              <w:pStyle w:val="HTMLPreformatted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"___" ___________ 20___ г.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М.П.</w:t>
            </w:r>
          </w:p>
          <w:p>
            <w:pPr>
              <w:pStyle w:val="HTMLPreformatted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</w:t>
      </w:r>
      <w:r>
        <w:rPr>
          <w:rFonts w:eastAsia="Times New Roman"/>
          <w:bCs/>
          <w:color w:val="000000"/>
          <w:sz w:val="28"/>
          <w:szCs w:val="28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</w:t>
      </w:r>
      <w:r>
        <w:rPr>
          <w:rFonts w:eastAsia="Times New Roman"/>
          <w:bCs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ОПАСНОСТИ ТЕРРИТОРИИ</w:t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Дружненского сельского муниципального образования Республики Калмыкия</w:t>
      </w:r>
    </w:p>
    <w:p>
      <w:pPr>
        <w:pStyle w:val="HTMLPreformatte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 Типовой паспорт безопасности территории субъекта Российской Федерации и муниципального образования разработан в соответствии  с Указом  Президента Российской Федерации от 11 июля 2004  г.  №  868 "Вопросы  Министерства Российской Федерации  по  делам  гражданской обороны,  чрезвычайным ситуациям и ликвидации последствий стихийных бедствий"  и  решением  совместного заседания  Совета  безопасности Российской   Федерации   и   президиума   Государственного   совета Российской  Федерации от 13 ноября 2003 г. "О мерах по  обеспечению защищенности   критически  важных  для  национальной   безопасности объектов  инфраструктуры и населения страны от угроз  техногенного, природного характера и террористических проявлений" (протокол №  4, подпункт 5а).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 Типовой паспорт безопасности территории субъекта Российской Федерации и муниципального образования Дружненского сельского муниципального образования Республики Калмыкия  разработан  для административно-территориальных единиц: населенных пунктов с.Веселое, с.Дружное.</w:t>
      </w:r>
    </w:p>
    <w:p>
      <w:pPr>
        <w:pStyle w:val="HTMLPreformatte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  Паспорт   безопасности  территории   субъекта   Российской Федерации и муниципального образования разрабатывается для  решения следующих задач:</w:t>
      </w:r>
    </w:p>
    <w:p>
      <w:pPr>
        <w:pStyle w:val="HTMLPreformatte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пределение показателей степени риска чрезвычайных ситуаций;</w:t>
      </w:r>
    </w:p>
    <w:p>
      <w:pPr>
        <w:pStyle w:val="HTMLPreformatte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ценка возможных последствий чрезвычайных ситуаций;</w:t>
      </w:r>
    </w:p>
    <w:p>
      <w:pPr>
        <w:pStyle w:val="HTMLPreformatte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ценка    состояния    работ   территориальных    органов    по предупреждению чрезвычайных ситуаций;</w:t>
      </w:r>
    </w:p>
    <w:p>
      <w:pPr>
        <w:pStyle w:val="HTMLPreformatte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работка   мероприятий   по  снижению   риска   и   смягчению последствий чрезвычайных ситуаций на территории.</w:t>
      </w:r>
    </w:p>
    <w:p>
      <w:pPr>
        <w:pStyle w:val="HTMLPreformatte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  Разработка   паспорта  безопасности  территории   органом местного самоуправления Дружненского сельского муниципального образования Республики Калмыкия.</w:t>
      </w:r>
    </w:p>
    <w:p>
      <w:pPr>
        <w:pStyle w:val="HTMLPreformatte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  При   заполнении  форм  паспорта  безопасности  территории разрешается   включать   дополнительную   информацию    с    учетом  особенности территории.</w:t>
      </w:r>
    </w:p>
    <w:p>
      <w:pPr>
        <w:pStyle w:val="HTMLPreformatte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 Паспорт  безопасности территории муниципального образования разрабатывается в двух экземплярах.</w:t>
      </w:r>
    </w:p>
    <w:p>
      <w:pPr>
        <w:pStyle w:val="HTMLPreformatte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вый     экземпляр    паспорта    безопасности     территории муниципального образования остается в администрации Дружненского сельского муниципального образования Республики Калмыкия. Второй экземпляр паспорта Безопасности территории  муниципального  образования  представляется  в Управление  МЧС России по субъекту Российской Федерации,  в  состав которого входит муниципальное образование.</w:t>
      </w:r>
    </w:p>
    <w:p>
      <w:pPr>
        <w:pStyle w:val="HTMLPreformatte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Паспорт безопасности территории включает в себя:</w:t>
      </w:r>
    </w:p>
    <w:p>
      <w:pPr>
        <w:pStyle w:val="HTMLPreformatte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итульный лист;</w:t>
      </w:r>
    </w:p>
    <w:p>
      <w:pPr>
        <w:pStyle w:val="HTMLPreformatte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дел I. Общая характеристика территории;</w:t>
      </w:r>
    </w:p>
    <w:p>
      <w:pPr>
        <w:pStyle w:val="HTMLPreformatte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дел II. Характеристика опасных объектов на территории;</w:t>
      </w:r>
    </w:p>
    <w:p>
      <w:pPr>
        <w:pStyle w:val="HTMLPreformatte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дел III. Показатели риска природных чрезвычайных ситуаций;</w:t>
      </w:r>
    </w:p>
    <w:p>
      <w:pPr>
        <w:pStyle w:val="HTMLPreformatte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дел IV. Показатели риска техногенных чрезвычайных ситуаций;</w:t>
      </w:r>
    </w:p>
    <w:p>
      <w:pPr>
        <w:pStyle w:val="HTMLPreformatte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аздел  V.  Показатели  риска  биолого-социальных  чрезвычайных ситуаций; </w:t>
      </w:r>
    </w:p>
    <w:p>
      <w:pPr>
        <w:pStyle w:val="HTMLPreformatte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дел VI. Характеристика    организационно-технических мероприятий   по  защите  населения,  предупреждению   чрезвычайных ситуаций на территории;</w:t>
      </w:r>
    </w:p>
    <w:p>
      <w:pPr>
        <w:pStyle w:val="HTMLPreformatte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дел VII. Расчетно-пояснительная записка.</w:t>
      </w:r>
    </w:p>
    <w:p>
      <w:pPr>
        <w:pStyle w:val="HTMLPreformatte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   Расчеты   по  показателям  степени  риска  на   территории представляются в расчетно-пояснительной записке, которая  входит  в состав паспорта безопасности территории.</w:t>
      </w:r>
    </w:p>
    <w:p>
      <w:pPr>
        <w:pStyle w:val="HTMLPreformatte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  К  паспорту  безопасности территории  субъекта  Российской Федерации и муниципального образования прилагаются карты,  планы  с  нанесенными   на  них  зонами  последствий  возможных  чрезвычайных ситуаций, а также зонами индивидуального (потенциального) риска.</w:t>
      </w:r>
    </w:p>
    <w:p>
      <w:pPr>
        <w:pStyle w:val="HTMLPreformatte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роме  того,  на карту территории наносятся маршруты  перевозок опасных грузов.</w:t>
      </w:r>
    </w:p>
    <w:p>
      <w:pPr>
        <w:pStyle w:val="HTMLPreformatte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1.  В  расчетно-пояснительной записке к паспорту  безопасности территории   субъекта   Российской   Федерации   и   муниципального образования  приводятся диаграммы социального риска  (F/№-диаграмма и F/G-диаграмма).</w:t>
      </w:r>
    </w:p>
    <w:p>
      <w:pPr>
        <w:pStyle w:val="HTMLPreformatte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2.   Паспорт   безопасности  территории  субъекта   Российской Федерации  и муниципального образования разрабатывается  на  основе показателей степени риска на потенциально опасных объектах.</w:t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АЯ ХАРАКТЕРИСТИКА ТЕРРИТОРИИ</w:t>
      </w:r>
    </w:p>
    <w:tbl>
      <w:tblPr>
        <w:tblW w:w="16015" w:type="dxa"/>
        <w:jc w:val="left"/>
        <w:tblInd w:w="-701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11908"/>
        <w:gridCol w:w="2262"/>
        <w:gridCol w:w="9"/>
        <w:gridCol w:w="1836"/>
      </w:tblGrid>
      <w:tr>
        <w:trPr/>
        <w:tc>
          <w:tcPr>
            <w:tcW w:w="11908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107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начение показателя</w:t>
            </w:r>
          </w:p>
        </w:tc>
      </w:tr>
      <w:tr>
        <w:trPr/>
        <w:tc>
          <w:tcPr>
            <w:tcW w:w="11908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71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Значение показателя на момент разработки</w:t>
              <w:br/>
              <w:t>паспорта</w:t>
            </w:r>
          </w:p>
        </w:tc>
        <w:tc>
          <w:tcPr>
            <w:tcW w:w="1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значение</w:t>
              <w:br/>
              <w:t>показателя</w:t>
              <w:br/>
              <w:t>через пять лет</w:t>
            </w:r>
          </w:p>
        </w:tc>
      </w:tr>
      <w:tr>
        <w:trPr/>
        <w:tc>
          <w:tcPr>
            <w:tcW w:w="119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ие сведения о территории</w:t>
            </w:r>
          </w:p>
        </w:tc>
        <w:tc>
          <w:tcPr>
            <w:tcW w:w="2271" w:type="dxa"/>
            <w:gridSpan w:val="2"/>
            <w:tcBorders>
              <w:top w:val="outset" w:sz="6" w:space="0" w:color="000000"/>
              <w:left w:val="single" w:sz="4" w:space="0" w:color="000000"/>
              <w:bottom w:val="outset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outset" w:sz="6" w:space="0" w:color="000000"/>
              <w:left w:val="single" w:sz="4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9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. Общая численность населения</w:t>
            </w:r>
          </w:p>
        </w:tc>
        <w:tc>
          <w:tcPr>
            <w:tcW w:w="2271" w:type="dxa"/>
            <w:gridSpan w:val="2"/>
            <w:tcBorders>
              <w:top w:val="outset" w:sz="6" w:space="0" w:color="000000"/>
              <w:left w:val="single" w:sz="4" w:space="0" w:color="000000"/>
              <w:bottom w:val="outset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80</w:t>
            </w:r>
          </w:p>
        </w:tc>
        <w:tc>
          <w:tcPr>
            <w:tcW w:w="1836" w:type="dxa"/>
            <w:tcBorders>
              <w:top w:val="outset" w:sz="6" w:space="0" w:color="000000"/>
              <w:left w:val="single" w:sz="4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9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. Площадь территории, к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71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1,230</w:t>
            </w:r>
          </w:p>
        </w:tc>
        <w:tc>
          <w:tcPr>
            <w:tcW w:w="1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9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. Количество населенных пунктов, ед./в том числе городов</w:t>
            </w:r>
          </w:p>
        </w:tc>
        <w:tc>
          <w:tcPr>
            <w:tcW w:w="2271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9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. Численность населения, всего чел.,/в том числе городского</w:t>
            </w:r>
          </w:p>
        </w:tc>
        <w:tc>
          <w:tcPr>
            <w:tcW w:w="2271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80</w:t>
            </w:r>
          </w:p>
        </w:tc>
        <w:tc>
          <w:tcPr>
            <w:tcW w:w="1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9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. Количество населенных пунктов с объектами особой важности (ОВ)</w:t>
              <w:br/>
              <w:t>и I категории, единиц</w:t>
            </w:r>
          </w:p>
        </w:tc>
        <w:tc>
          <w:tcPr>
            <w:tcW w:w="2271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9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. Численность населения, проживающего в населенных пунктах с объектами ОВ и I категории, тыс. чел./% от общей численности населения</w:t>
            </w:r>
          </w:p>
        </w:tc>
        <w:tc>
          <w:tcPr>
            <w:tcW w:w="2271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9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. Плотность населения, чел./к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71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,7</w:t>
            </w:r>
          </w:p>
        </w:tc>
        <w:tc>
          <w:tcPr>
            <w:tcW w:w="1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9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8. Количество потенциально опасных объектов, ед.</w:t>
            </w:r>
          </w:p>
        </w:tc>
        <w:tc>
          <w:tcPr>
            <w:tcW w:w="2271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9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. Количество критически важных объектов, ед.</w:t>
            </w:r>
          </w:p>
        </w:tc>
        <w:tc>
          <w:tcPr>
            <w:tcW w:w="2271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9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. Степень износа производственного фонда, %</w:t>
            </w:r>
          </w:p>
        </w:tc>
        <w:tc>
          <w:tcPr>
            <w:tcW w:w="2271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9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1. Степень износа жилого фонда, %</w:t>
            </w:r>
          </w:p>
        </w:tc>
        <w:tc>
          <w:tcPr>
            <w:tcW w:w="2271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5</w:t>
            </w:r>
          </w:p>
        </w:tc>
        <w:tc>
          <w:tcPr>
            <w:tcW w:w="1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9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2. Количество больничных учреждений, единиц, в том числе в сельской местности</w:t>
            </w:r>
          </w:p>
        </w:tc>
        <w:tc>
          <w:tcPr>
            <w:tcW w:w="2271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9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3. Количество инфекционных стационаров, единиц, в том числе в сельской местности</w:t>
            </w:r>
          </w:p>
        </w:tc>
        <w:tc>
          <w:tcPr>
            <w:tcW w:w="2271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9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4. Число больничных коек, ед., в том числе в сельской местности</w:t>
            </w:r>
          </w:p>
        </w:tc>
        <w:tc>
          <w:tcPr>
            <w:tcW w:w="2271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9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5. Число больных коек в инфекционных стационарах, ед., в том числе в сельской местности</w:t>
            </w:r>
          </w:p>
        </w:tc>
        <w:tc>
          <w:tcPr>
            <w:tcW w:w="2271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9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6. Численность персонала всех медицинских специальностей чел, в том числе в сельской местности и в инфекционных стационарах.</w:t>
            </w:r>
          </w:p>
        </w:tc>
        <w:tc>
          <w:tcPr>
            <w:tcW w:w="2271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9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7. Численность среднего медицинского персонала, чел., в том числе в сельской местности и в инфекционных стационарах.</w:t>
            </w:r>
          </w:p>
        </w:tc>
        <w:tc>
          <w:tcPr>
            <w:tcW w:w="2271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9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8. Количество мест массового скопления людей (образовательные учреждения, медицинские учреждения, культурно-спортивные учреждения, культовые и ритуальные учреждения, автостоянки, остановки маршрутного городского общественного транспорта ит.д.), ед.</w:t>
            </w:r>
          </w:p>
        </w:tc>
        <w:tc>
          <w:tcPr>
            <w:tcW w:w="2271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9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9. Количество чрезвычайных ситуаций, ед., в том числе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хногенного характера</w:t>
              <w:br/>
              <w:t xml:space="preserve">         природного характера</w:t>
            </w:r>
          </w:p>
        </w:tc>
        <w:tc>
          <w:tcPr>
            <w:tcW w:w="2271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9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0. Размер ущерба при чрезвычайных ситуациях, тыс. руб., в том числе:</w:t>
              <w:br/>
              <w:t xml:space="preserve">         техногенного характера</w:t>
              <w:br/>
              <w:t xml:space="preserve">         природного характера</w:t>
            </w:r>
          </w:p>
        </w:tc>
        <w:tc>
          <w:tcPr>
            <w:tcW w:w="2271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9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1. Показатель комплексного риска для населения и территории от чрезвычайных ситуаций природного и техногенного характера, год(-1)</w:t>
            </w:r>
          </w:p>
        </w:tc>
        <w:tc>
          <w:tcPr>
            <w:tcW w:w="2271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9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2. Показатель приемлемого риска для персонала и населения, год(-1)</w:t>
            </w:r>
          </w:p>
        </w:tc>
        <w:tc>
          <w:tcPr>
            <w:tcW w:w="2271" w:type="dxa"/>
            <w:gridSpan w:val="2"/>
            <w:tcBorders>
              <w:top w:val="outset" w:sz="6" w:space="0" w:color="000000"/>
              <w:left w:val="single" w:sz="4" w:space="0" w:color="000000"/>
              <w:bottom w:val="outset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36" w:type="dxa"/>
            <w:tcBorders>
              <w:top w:val="outset" w:sz="6" w:space="0" w:color="000000"/>
              <w:left w:val="single" w:sz="4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9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о-демографическая характеристика территории</w:t>
            </w:r>
          </w:p>
        </w:tc>
        <w:tc>
          <w:tcPr>
            <w:tcW w:w="2262" w:type="dxa"/>
            <w:tcBorders>
              <w:top w:val="outset" w:sz="6" w:space="0" w:color="000000"/>
              <w:left w:val="single" w:sz="4" w:space="0" w:color="000000"/>
              <w:bottom w:val="outset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outset" w:sz="6" w:space="0" w:color="000000"/>
              <w:left w:val="single" w:sz="4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9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3. Средняя продолжительность жизни населения, лет, в том числе:</w:t>
              <w:br/>
              <w:t>сельского</w:t>
              <w:br/>
              <w:t>мужчин</w:t>
              <w:br/>
              <w:t>женщин</w:t>
            </w:r>
          </w:p>
        </w:tc>
        <w:tc>
          <w:tcPr>
            <w:tcW w:w="2271" w:type="dxa"/>
            <w:gridSpan w:val="2"/>
            <w:tcBorders>
              <w:top w:val="outset" w:sz="6" w:space="0" w:color="000000"/>
              <w:left w:val="single" w:sz="4" w:space="0" w:color="000000"/>
              <w:bottom w:val="outset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6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2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9</w:t>
            </w:r>
          </w:p>
        </w:tc>
        <w:tc>
          <w:tcPr>
            <w:tcW w:w="1836" w:type="dxa"/>
            <w:tcBorders>
              <w:top w:val="outset" w:sz="6" w:space="0" w:color="000000"/>
              <w:left w:val="single" w:sz="4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9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4. Рождаемость, чел./год</w:t>
            </w:r>
          </w:p>
        </w:tc>
        <w:tc>
          <w:tcPr>
            <w:tcW w:w="2271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9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5. Естественный прирост, чел./год</w:t>
            </w:r>
          </w:p>
        </w:tc>
        <w:tc>
          <w:tcPr>
            <w:tcW w:w="2271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9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6. Общая смертность населения, чел./год на 1000 жителей, в том</w:t>
              <w:br/>
              <w:t>числе по различным причинам:</w:t>
              <w:br/>
              <w:t>1)</w:t>
            </w:r>
          </w:p>
        </w:tc>
        <w:tc>
          <w:tcPr>
            <w:tcW w:w="2271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8/1000</w:t>
            </w:r>
          </w:p>
        </w:tc>
        <w:tc>
          <w:tcPr>
            <w:tcW w:w="1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9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7. Количество погибших, чел., в том числе:</w:t>
              <w:br/>
              <w:t>в транспортных авариях</w:t>
              <w:br/>
              <w:t>при авариях на производстве</w:t>
              <w:br/>
              <w:t>при пожарах</w:t>
              <w:br/>
              <w:t>при чрезвычайных ситуациях природного характера</w:t>
            </w:r>
          </w:p>
        </w:tc>
        <w:tc>
          <w:tcPr>
            <w:tcW w:w="2271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9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8. Численность трудоспособного населения, тыс. чел.</w:t>
            </w:r>
          </w:p>
        </w:tc>
        <w:tc>
          <w:tcPr>
            <w:tcW w:w="2271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49</w:t>
            </w:r>
          </w:p>
        </w:tc>
        <w:tc>
          <w:tcPr>
            <w:tcW w:w="1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9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9. Численность занятых в общественном производстве, тыс. чел./%</w:t>
              <w:br/>
              <w:t>от трудоспособности населения, в том числе:</w:t>
              <w:br/>
              <w:t>в сфере производства</w:t>
              <w:br/>
              <w:t>в сфере обслуживания</w:t>
            </w:r>
          </w:p>
        </w:tc>
        <w:tc>
          <w:tcPr>
            <w:tcW w:w="2271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87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2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9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0. Общая численность пенсионеров, чел.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 том числе: по возрасту</w:t>
              <w:br/>
              <w:t xml:space="preserve">                       инвалидов</w:t>
            </w:r>
          </w:p>
        </w:tc>
        <w:tc>
          <w:tcPr>
            <w:tcW w:w="2271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13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53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9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1. Количество преступлений на 1000 чел., чел.</w:t>
            </w:r>
          </w:p>
        </w:tc>
        <w:tc>
          <w:tcPr>
            <w:tcW w:w="2271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9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Характеристика природных условий территории</w:t>
            </w:r>
          </w:p>
        </w:tc>
        <w:tc>
          <w:tcPr>
            <w:tcW w:w="2262" w:type="dxa"/>
            <w:tcBorders>
              <w:top w:val="outset" w:sz="6" w:space="0" w:color="000000"/>
              <w:left w:val="single" w:sz="4" w:space="0" w:color="000000"/>
              <w:bottom w:val="outset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outset" w:sz="6" w:space="0" w:color="000000"/>
              <w:left w:val="single" w:sz="4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9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2. Среднегодовые:</w:t>
              <w:br/>
              <w:t>направление ветра, румбы</w:t>
              <w:br/>
              <w:t>скорость ветра, км/ч</w:t>
              <w:br/>
              <w:t>относительная влажность, %</w:t>
            </w:r>
          </w:p>
        </w:tc>
        <w:tc>
          <w:tcPr>
            <w:tcW w:w="2271" w:type="dxa"/>
            <w:gridSpan w:val="2"/>
            <w:tcBorders>
              <w:top w:val="outset" w:sz="6" w:space="0" w:color="000000"/>
              <w:left w:val="single" w:sz="4" w:space="0" w:color="000000"/>
              <w:bottom w:val="outset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ападно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,8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4%</w:t>
            </w:r>
          </w:p>
        </w:tc>
        <w:tc>
          <w:tcPr>
            <w:tcW w:w="1836" w:type="dxa"/>
            <w:tcBorders>
              <w:top w:val="outset" w:sz="6" w:space="0" w:color="000000"/>
              <w:left w:val="single" w:sz="4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9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3. Максимальные 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корость ветра, км/ч</w:t>
            </w:r>
          </w:p>
        </w:tc>
        <w:tc>
          <w:tcPr>
            <w:tcW w:w="2271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9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4. Количество атмосферных осадков, мм</w:t>
              <w:br/>
              <w:t>среднегодовое</w:t>
              <w:br/>
              <w:t>максимальное</w:t>
            </w:r>
          </w:p>
        </w:tc>
        <w:tc>
          <w:tcPr>
            <w:tcW w:w="2271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60мм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40мм</w:t>
            </w:r>
          </w:p>
        </w:tc>
        <w:tc>
          <w:tcPr>
            <w:tcW w:w="1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9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5. Температура, °С</w:t>
              <w:br/>
              <w:t>среднегодовая</w:t>
              <w:br/>
              <w:t>максимальна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минимальная</w:t>
            </w:r>
          </w:p>
        </w:tc>
        <w:tc>
          <w:tcPr>
            <w:tcW w:w="2271" w:type="dxa"/>
            <w:gridSpan w:val="2"/>
            <w:tcBorders>
              <w:top w:val="outset" w:sz="6" w:space="0" w:color="000000"/>
              <w:left w:val="single" w:sz="4" w:space="0" w:color="000000"/>
              <w:bottom w:val="outset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+10.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+4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3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</w:t>
            </w:r>
          </w:p>
        </w:tc>
        <w:tc>
          <w:tcPr>
            <w:tcW w:w="1836" w:type="dxa"/>
            <w:tcBorders>
              <w:top w:val="outset" w:sz="6" w:space="0" w:color="000000"/>
              <w:left w:val="single" w:sz="4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9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ранспортная освоенность территории</w:t>
            </w:r>
          </w:p>
        </w:tc>
        <w:tc>
          <w:tcPr>
            <w:tcW w:w="2271" w:type="dxa"/>
            <w:gridSpan w:val="2"/>
            <w:tcBorders>
              <w:top w:val="outset" w:sz="6" w:space="0" w:color="000000"/>
              <w:left w:val="single" w:sz="4" w:space="0" w:color="000000"/>
              <w:bottom w:val="outset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outset" w:sz="6" w:space="0" w:color="000000"/>
              <w:left w:val="single" w:sz="4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9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6. Протяжность железнодорожных путей, всего, км, в том числе</w:t>
              <w:br/>
              <w:t>общего пользования, км/% от общей протяженности из них электрифицированных</w:t>
            </w:r>
          </w:p>
        </w:tc>
        <w:tc>
          <w:tcPr>
            <w:tcW w:w="2271" w:type="dxa"/>
            <w:gridSpan w:val="2"/>
            <w:tcBorders>
              <w:top w:val="outset" w:sz="6" w:space="0" w:color="000000"/>
              <w:left w:val="single" w:sz="4" w:space="0" w:color="000000"/>
              <w:bottom w:val="outset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36" w:type="dxa"/>
            <w:tcBorders>
              <w:top w:val="outset" w:sz="6" w:space="0" w:color="000000"/>
              <w:left w:val="single" w:sz="4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9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7. Протяженность автомобильных дорог, всего, км, в том числе</w:t>
              <w:br/>
              <w:t>общего пользования, км/% от общей протяженности из них с твердым</w:t>
              <w:br/>
              <w:t>покрытием</w:t>
            </w:r>
          </w:p>
        </w:tc>
        <w:tc>
          <w:tcPr>
            <w:tcW w:w="2271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4км</w:t>
            </w:r>
          </w:p>
        </w:tc>
        <w:tc>
          <w:tcPr>
            <w:tcW w:w="1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9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8. Количество населенных пунктов, не обеспеченных подъездными</w:t>
              <w:br/>
              <w:t>дорогами с твердым покрытием, ед./% от общего количества</w:t>
            </w:r>
          </w:p>
        </w:tc>
        <w:tc>
          <w:tcPr>
            <w:tcW w:w="2271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/75%</w:t>
            </w:r>
          </w:p>
        </w:tc>
        <w:tc>
          <w:tcPr>
            <w:tcW w:w="1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9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9. Количество населенных пунктов, не обеспеченных телефонной</w:t>
              <w:br/>
              <w:t>связью, ед./% от общего количества</w:t>
            </w:r>
          </w:p>
        </w:tc>
        <w:tc>
          <w:tcPr>
            <w:tcW w:w="2271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9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0. Административные районы, в пределах которых расположены</w:t>
              <w:br/>
              <w:t>участки железных дорог, подверженных размыву, затоплению,</w:t>
              <w:br/>
              <w:t>лавиноопасные, оползневые и др.</w:t>
            </w:r>
          </w:p>
        </w:tc>
        <w:tc>
          <w:tcPr>
            <w:tcW w:w="2271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9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1. Административные районы, в пределах которых расположены</w:t>
              <w:br/>
              <w:t>участки автомагистралей, подверженных размыву, затоплению,</w:t>
              <w:br/>
              <w:t>лавиноопасные, оползневые и др.</w:t>
            </w:r>
          </w:p>
        </w:tc>
        <w:tc>
          <w:tcPr>
            <w:tcW w:w="2271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9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2. Количество автомобильных мостов по направлениям, единиц</w:t>
            </w:r>
          </w:p>
        </w:tc>
        <w:tc>
          <w:tcPr>
            <w:tcW w:w="2271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9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3. Количество железнодорожных мостов по направлениям, ед.</w:t>
            </w:r>
          </w:p>
        </w:tc>
        <w:tc>
          <w:tcPr>
            <w:tcW w:w="2271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9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4. Протяженность водных путей, км</w:t>
            </w:r>
          </w:p>
        </w:tc>
        <w:tc>
          <w:tcPr>
            <w:tcW w:w="2271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9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5. Количество основных портов, пристаней и их перечень, ед.</w:t>
            </w:r>
          </w:p>
        </w:tc>
        <w:tc>
          <w:tcPr>
            <w:tcW w:w="2271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9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6. Количество шлюзов и каналов, ед.</w:t>
            </w:r>
          </w:p>
        </w:tc>
        <w:tc>
          <w:tcPr>
            <w:tcW w:w="2271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9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7. Количество аэропортов и посадочных площадок и их местоположение, единиц</w:t>
            </w:r>
          </w:p>
        </w:tc>
        <w:tc>
          <w:tcPr>
            <w:tcW w:w="2271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9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8. Протяженность магистральных трубопроводов, км, в том числе</w:t>
              <w:br/>
              <w:t>нефтепроводов, нефтепродуктопроводов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Газопроводов внутрипоселковый</w:t>
            </w:r>
          </w:p>
        </w:tc>
        <w:tc>
          <w:tcPr>
            <w:tcW w:w="2271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км</w:t>
            </w:r>
          </w:p>
        </w:tc>
        <w:tc>
          <w:tcPr>
            <w:tcW w:w="1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9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9. Протяженность линий электропередачи, км</w:t>
            </w:r>
          </w:p>
        </w:tc>
        <w:tc>
          <w:tcPr>
            <w:tcW w:w="2271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70км</w:t>
            </w:r>
          </w:p>
        </w:tc>
        <w:tc>
          <w:tcPr>
            <w:tcW w:w="1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3" w:right="34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II. Характеристика опасных объектов на территории</w:t>
      </w:r>
    </w:p>
    <w:tbl>
      <w:tblPr>
        <w:tblW w:w="1567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08"/>
        <w:gridCol w:w="11320"/>
        <w:gridCol w:w="1877"/>
        <w:gridCol w:w="1764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 на момент разработки паспорт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 через пять л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дерно и радиационно-опасные объекты      (ЯРОО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ядерно и радиационно-опасных объектов, всего единиц, в том числе:                        объекты ядерного оружейного комплекса;</w:t>
            </w:r>
          </w:p>
          <w:p>
            <w:pPr>
              <w:pStyle w:val="HTMLPreformatted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ядерного топливного цикла;</w:t>
            </w:r>
          </w:p>
          <w:p>
            <w:pPr>
              <w:pStyle w:val="HTMLPreformatted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ЭС;</w:t>
            </w:r>
          </w:p>
          <w:p>
            <w:pPr>
              <w:pStyle w:val="HTMLPreformatted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с реакторами типа РБМК;</w:t>
            </w:r>
          </w:p>
          <w:p>
            <w:pPr>
              <w:pStyle w:val="HTMLPreformatted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исследовательские и другие реакторы (стенды);</w:t>
            </w:r>
          </w:p>
          <w:p>
            <w:pPr>
              <w:pStyle w:val="HTMLPreformatted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ФГУП "Спецкомбинаты "Радон";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мощность АЭС, тыс. кВт;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ая активность радиоактивных веществ, находящихся на хранении, Ки;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санитарно-защитных  зон ЯРОО, км;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селения, проживающего в санитарно-защитных зонах, тыс. чел.:</w:t>
            </w:r>
          </w:p>
          <w:p>
            <w:pPr>
              <w:pStyle w:val="HTMLPreformatted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ого загрязн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о опасного загрязнения;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исшествий (аварий) на радиационно-опасных объектах в год, шт.    (по годам за последние пять лет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Химически опасные объект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химически опасных объектов (ХОО), всего единиц;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объем используемых,              производимых, хранимых аварийных  химически опасных веществ (АХОВ),тонн, в т.ч.:</w:t>
            </w:r>
          </w:p>
          <w:p>
            <w:pPr>
              <w:pStyle w:val="HTMLPreformatted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лора;</w:t>
            </w:r>
          </w:p>
          <w:p>
            <w:pPr>
              <w:pStyle w:val="HTMLPreformatted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миак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нистого ангидрида и др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объем транспортируемых    АХОВ;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зон возможного химического заражения, к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1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варий и пожаров на             химически опасных объектах в год, шт. (по годам за последние пять лет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жаро- и взрывоопасные объект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1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зрывоопасных объектов, ед.;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жароопасных объектов, ед.;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используемых, производимых и хранимых опасных  веществ, т:</w:t>
            </w:r>
          </w:p>
          <w:p>
            <w:pPr>
              <w:pStyle w:val="HTMLPreformatted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ывоопасных вещест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спламеняющихся вещест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варий и пожаров на пожаро- и взрывоопасных объектах в год, шт. (по годам за последние пять л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Биологически опасные объект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иологически опасных объектов, ед.;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варий и пожаров на биологически опасных объектах в год, шт. (по годам за последние пять лет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идротехнических  сооружений, ед. (по видам ведомственной принадлежности);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1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есхозяйных гидротехнических сооружений, ед.;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1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варий на гидротехнических сооружениях в год, шт. (по годам за последние         пять лет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аварийные выбросы, т/год:</w:t>
            </w:r>
          </w:p>
          <w:p>
            <w:pPr>
              <w:pStyle w:val="HTMLPreformatted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 опасных веществ;</w:t>
            </w:r>
          </w:p>
          <w:p>
            <w:pPr>
              <w:pStyle w:val="HTMLPreformatted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и опасных вещест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 опасных вещест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размещения отходов,     единиц:</w:t>
            </w:r>
          </w:p>
          <w:p>
            <w:pPr>
              <w:pStyle w:val="HTMLPreformatted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 захоронения промышленных и   бытовых отходов;</w:t>
            </w:r>
          </w:p>
          <w:p>
            <w:pPr>
              <w:pStyle w:val="HTMLPreformatted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 хранения радиоактивных отходов;</w:t>
            </w:r>
          </w:p>
          <w:p>
            <w:pPr>
              <w:pStyle w:val="HTMLPreformatted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томогильников (биотермических  ям);</w:t>
            </w:r>
          </w:p>
          <w:p>
            <w:pPr>
              <w:pStyle w:val="HTMLPreformatted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лок (организованных и неорганизованных);</w:t>
            </w:r>
          </w:p>
          <w:p>
            <w:pPr>
              <w:pStyle w:val="HTMLPreformatted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ьеров;</w:t>
            </w:r>
          </w:p>
          <w:p>
            <w:pPr>
              <w:pStyle w:val="HTMLPreformatted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конов и др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ходов, тон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III. Показатели риска природных чрезвычайных ситуаций</w:t>
        <w:br/>
        <w:t>(при наиболее опасном сценарии развития чрезвычайных ситуаций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и наиболее вероятном сценарии развития чрезвычайных ситуац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5797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34"/>
        <w:gridCol w:w="5077"/>
        <w:gridCol w:w="1114"/>
        <w:gridCol w:w="1115"/>
        <w:gridCol w:w="1166"/>
        <w:gridCol w:w="1115"/>
        <w:gridCol w:w="1316"/>
        <w:gridCol w:w="1316"/>
        <w:gridCol w:w="973"/>
        <w:gridCol w:w="975"/>
        <w:gridCol w:w="894"/>
      </w:tblGrid>
      <w:tr>
        <w:trPr/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пасных природных явлений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TMLPreformatted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нсивность природного явления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TMLPreformatted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природного явления, год-1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TMLPreformatted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наступления чрезвычайных ситуаций при возникновении природного явления, год-1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TMLPreformatted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зон вероятной чрезвычайной ситуации, км²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TMLPreformatted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е количество населенных пунктов, попадающих в зону чрезвычайной ситуации, тыс. чел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TMLPreformatted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ая численность населения в зоне  чрезвычайной ситуации с нарушением условий жизнедеятельности, тыс. чел.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ие последствия</w:t>
            </w:r>
          </w:p>
        </w:tc>
      </w:tr>
      <w:tr>
        <w:trPr>
          <w:trHeight w:val="323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TMLPreformatted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е число погибших, че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TMLPreformatted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е число пострадавших, чел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TMLPreformatted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й ущерб, руб.</w:t>
            </w:r>
          </w:p>
        </w:tc>
      </w:tr>
      <w:tr>
        <w:trPr>
          <w:trHeight w:val="84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трясения, бал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ржения вулкано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лзни, 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евые поток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жные лавины, 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ганы, тайфуны, смерчи, м/с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и, м/с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ормы, м/с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, м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нами, 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днения, 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опления, 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ы природные, г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ПОКАЗАТЕЛИ РИСКА ТЕХНОГЕННЫХ ЧРЕЗВЫЧАЙНЫХ СИТУАЦИЙ</w:t>
      </w:r>
    </w:p>
    <w:p>
      <w:pPr>
        <w:pStyle w:val="HTMLPreformatted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ри наиболее опасном сценарии развития чрезвычайных ситуаций/при наиболее вероятном сценарии развития чрезвычайных ситуаций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HTMLPreformatted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71" w:type="dxa"/>
        <w:jc w:val="left"/>
        <w:tblInd w:w="-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35"/>
        <w:gridCol w:w="3765"/>
        <w:gridCol w:w="2523"/>
        <w:gridCol w:w="2000"/>
        <w:gridCol w:w="1027"/>
        <w:gridCol w:w="684"/>
        <w:gridCol w:w="912"/>
        <w:gridCol w:w="1601"/>
        <w:gridCol w:w="975"/>
        <w:gridCol w:w="973"/>
        <w:gridCol w:w="974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№ п/п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возможных техногенных чрезвычайных ситуаций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расположение и наименование объектов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widowControl w:val="false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и возможное количество опасного вещества, участвующего в реализации чрезвычайных ситуаций (тонн)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widowControl w:val="false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ая частота реализации  чрезвычайных ситуаций, год -1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widowControl w:val="false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приемлемого риска, год -1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widowControl w:val="false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ы зон вероятной ЧС, км²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widowControl w:val="false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енность населения у которого могут быть нарушены  условия жиз-недеятельности, тыс. чел.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-экономические последствия</w:t>
            </w:r>
          </w:p>
        </w:tc>
      </w:tr>
      <w:tr>
        <w:trPr>
          <w:trHeight w:val="152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widowControl w:val="false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е число погибших, че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widowControl w:val="false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е число пострадавших, чел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widowControl w:val="false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ый ущерб, руб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 ситуации на химически опасных объектах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(район) № 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 ситуации на радиационно-опасных  объектах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 ситуации на биологически опасных объектах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ж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ind w:left="-29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 ситуации на пожаро- и взрывоопасных объектах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ж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 ситуации на электроэнергетических системах и системах     связ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ж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 ситуации на коммунальных системах жизнеобеспеч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Школ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родный газ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1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Детский са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родный газ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 ситуации на гидротехнических     сооружениях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ж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 ситуации на транспорт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ж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ПОКАЗАТЕЛИ РИСКА БИОЛОГО-СОЦИАЛЬНЫХ ЧРЕЗВЫЧАЙНЫХ СИТУАЦИЙ</w:t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иболее опасном сценарии развития чрезвычайных ситуаций/при наиболее вероятном сценарии развития чрезвычайных ситуаций)</w:t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14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10"/>
        <w:gridCol w:w="632"/>
        <w:gridCol w:w="1065"/>
        <w:gridCol w:w="1219"/>
        <w:gridCol w:w="1720"/>
        <w:gridCol w:w="634"/>
        <w:gridCol w:w="636"/>
        <w:gridCol w:w="1005"/>
        <w:gridCol w:w="1504"/>
        <w:gridCol w:w="636"/>
        <w:gridCol w:w="1007"/>
        <w:gridCol w:w="1504"/>
        <w:gridCol w:w="1503"/>
        <w:gridCol w:w="538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NewRoman" w:cs="Times New Roman"/>
              </w:rPr>
            </w:pPr>
            <w:r>
              <w:rPr>
                <w:rFonts w:eastAsia="TimesNewRoman" w:cs="Times New Roman" w:ascii="Times New Roman" w:hAnsi="Times New Roman"/>
              </w:rPr>
              <w:t>Виды биолого-социа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NewRoman" w:cs="Times New Roman"/>
              </w:rPr>
            </w:pPr>
            <w:r>
              <w:rPr>
                <w:rFonts w:eastAsia="TimesNewRoman" w:cs="Times New Roman" w:ascii="Times New Roman" w:hAnsi="Times New Roman"/>
              </w:rPr>
              <w:t>чрезвычайных</w:t>
            </w:r>
          </w:p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ситуаций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TMLPreformatted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собо опасных болезне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NewRoman" w:cs="Times New Roman"/>
              </w:rPr>
            </w:pPr>
            <w:r>
              <w:rPr>
                <w:rFonts w:eastAsia="TimesNewRoman" w:cs="Times New Roman" w:ascii="Times New Roman" w:hAnsi="Times New Roman"/>
              </w:rPr>
              <w:t>Районы, населенные пункты и объекты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NewRoman" w:cs="Times New Roman"/>
              </w:rPr>
            </w:pPr>
            <w:r>
              <w:rPr>
                <w:rFonts w:eastAsia="TimesNewRoman" w:cs="Times New Roman" w:ascii="Times New Roman" w:hAnsi="Times New Roman"/>
              </w:rPr>
              <w:t>на которых возможно возникновение чрезвычайных ситуаций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NewRoman" w:cs="Times New Roman"/>
              </w:rPr>
            </w:pPr>
            <w:r>
              <w:rPr>
                <w:rFonts w:eastAsia="TimesNewRoman" w:cs="Times New Roman" w:ascii="Times New Roman" w:hAnsi="Times New Roman"/>
              </w:rPr>
              <w:t>Среднее число биолого-социальных чрезвычайных ситуаций за послед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NewRoman" w:cs="Times New Roman"/>
              </w:rPr>
            </w:pPr>
            <w:r>
              <w:rPr>
                <w:rFonts w:eastAsia="TimesNewRoman" w:cs="Times New Roman" w:ascii="Times New Roman" w:hAnsi="Times New Roman"/>
              </w:rPr>
              <w:t>10 лет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NewRoman" w:cs="Times New Roman"/>
              </w:rPr>
            </w:pPr>
            <w:r>
              <w:rPr>
                <w:rFonts w:eastAsia="TimesNewRoman" w:cs="Times New Roman" w:ascii="Times New Roman" w:hAnsi="Times New Roman"/>
              </w:rPr>
              <w:t>Дата последн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NewRoman" w:cs="Times New Roman"/>
              </w:rPr>
            </w:pPr>
            <w:r>
              <w:rPr>
                <w:rFonts w:eastAsia="TimesNewRoman" w:cs="Times New Roman" w:ascii="Times New Roman" w:hAnsi="Times New Roman"/>
              </w:rPr>
              <w:t>биолого-социальной чрезвычайн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NewRoman" w:cs="Times New Roman"/>
              </w:rPr>
            </w:pPr>
            <w:r>
              <w:rPr>
                <w:rFonts w:eastAsia="TimesNewRoman" w:cs="Times New Roman" w:ascii="Times New Roman" w:hAnsi="Times New Roman"/>
              </w:rPr>
              <w:t>ситуации</w:t>
            </w:r>
          </w:p>
        </w:tc>
        <w:tc>
          <w:tcPr>
            <w:tcW w:w="8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Заболевания особо опасными инфекциями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TMLPreformatted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Ущерб, руб.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NewRoman" w:cs="Times New Roman"/>
              </w:rPr>
            </w:pPr>
            <w:r>
              <w:rPr>
                <w:rFonts w:eastAsia="TimesNewRoman" w:cs="Times New Roman" w:ascii="Times New Roman" w:hAnsi="Times New Roma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NewRoman" w:cs="Times New Roman"/>
              </w:rPr>
            </w:pPr>
            <w:r>
              <w:rPr>
                <w:rFonts w:eastAsia="TimesNewRoman" w:cs="Times New Roman" w:ascii="Times New Roman" w:hAnsi="Times New Roman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NewRoman" w:cs="Times New Roman"/>
              </w:rPr>
            </w:pPr>
            <w:r>
              <w:rPr>
                <w:rFonts w:eastAsia="TimesNewRoman" w:cs="Times New Roman" w:ascii="Times New Roman" w:hAnsi="Times New Roman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NewRoman" w:cs="Times New Roman" w:ascii="Times New Roman" w:hAnsi="Times New Roman"/>
              </w:rPr>
              <w:t>эпидемий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NewRoman" w:cs="Times New Roman" w:ascii="Times New Roman" w:hAnsi="Times New Roman"/>
              </w:rPr>
              <w:t>эпизоотий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NewRoman" w:cs="Times New Roman" w:ascii="Times New Roman" w:hAnsi="Times New Roman"/>
              </w:rPr>
              <w:t>эпифитотий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7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NewRoman" w:cs="Times New Roman"/>
              </w:rPr>
            </w:pPr>
            <w:r>
              <w:rPr>
                <w:rFonts w:eastAsia="TimesNewRoman" w:cs="Times New Roman" w:ascii="Times New Roman" w:hAnsi="Times New Roma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NewRoman" w:cs="Times New Roman"/>
              </w:rPr>
            </w:pPr>
            <w:r>
              <w:rPr>
                <w:rFonts w:eastAsia="TimesNewRoman" w:cs="Times New Roman" w:ascii="Times New Roman" w:hAnsi="Times New Roman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NewRoman" w:cs="Times New Roman"/>
              </w:rPr>
            </w:pPr>
            <w:r>
              <w:rPr>
                <w:rFonts w:eastAsia="TimesNewRoman"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TMLPreformatted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Число больных, чел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TMLPreformatted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Число погибших, чел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NewRoman" w:cs="Times New Roman"/>
              </w:rPr>
            </w:pPr>
            <w:r>
              <w:rPr>
                <w:rFonts w:eastAsia="TimesNewRoman" w:cs="Times New Roman" w:ascii="Times New Roman" w:hAnsi="Times New Roman"/>
              </w:rPr>
              <w:t>Число получающих</w:t>
            </w:r>
          </w:p>
          <w:p>
            <w:pPr>
              <w:pStyle w:val="HTMLPreformatted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инвалидность, чел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NewRoman" w:cs="Times New Roman"/>
              </w:rPr>
            </w:pPr>
            <w:r>
              <w:rPr>
                <w:rFonts w:eastAsia="TimesNewRoman" w:cs="Times New Roman" w:ascii="Times New Roman" w:hAnsi="Times New Roman"/>
              </w:rPr>
              <w:t>Число больных с/х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NewRoman" w:cs="Times New Roman"/>
              </w:rPr>
            </w:pPr>
            <w:r>
              <w:rPr>
                <w:rFonts w:eastAsia="TimesNewRoman" w:cs="Times New Roman" w:ascii="Times New Roman" w:hAnsi="Times New Roman"/>
              </w:rPr>
              <w:t>животных (по видам),</w:t>
            </w:r>
          </w:p>
          <w:p>
            <w:pPr>
              <w:pStyle w:val="HTMLPreformatted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гол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TMLPreformatted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Пало, (число голов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NewRoman" w:cs="Times New Roman"/>
              </w:rPr>
            </w:pPr>
            <w:r>
              <w:rPr>
                <w:rFonts w:eastAsia="TimesNewRoman" w:cs="Times New Roman" w:ascii="Times New Roman" w:hAnsi="Times New Roman"/>
              </w:rPr>
              <w:t>Вынужденно убито,</w:t>
            </w:r>
          </w:p>
          <w:p>
            <w:pPr>
              <w:pStyle w:val="HTMLPreformatted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(число голов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NewRoman" w:cs="Times New Roman"/>
              </w:rPr>
            </w:pPr>
            <w:r>
              <w:rPr>
                <w:rFonts w:eastAsia="TimesNewRoman" w:cs="Times New Roman" w:ascii="Times New Roman" w:hAnsi="Times New Roman"/>
              </w:rPr>
              <w:t>Площадь поражаемых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NewRoman" w:cs="Times New Roman"/>
              </w:rPr>
            </w:pPr>
            <w:r>
              <w:rPr>
                <w:rFonts w:eastAsia="TimesNewRoman" w:cs="Times New Roman" w:ascii="Times New Roman" w:hAnsi="Times New Roman"/>
              </w:rPr>
              <w:t>с/х культур (по видам),</w:t>
            </w:r>
          </w:p>
          <w:p>
            <w:pPr>
              <w:pStyle w:val="HTMLPreformatted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тыс. г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NewRoman" w:cs="Times New Roman"/>
              </w:rPr>
            </w:pPr>
            <w:r>
              <w:rPr>
                <w:rFonts w:eastAsia="TimesNewRoman" w:cs="Times New Roman" w:ascii="Times New Roman" w:hAnsi="Times New Roman"/>
              </w:rPr>
              <w:t>Площадь обработки с/х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NewRoman" w:cs="Times New Roman"/>
              </w:rPr>
            </w:pPr>
            <w:r>
              <w:rPr>
                <w:rFonts w:eastAsia="TimesNewRoman" w:cs="Times New Roman" w:ascii="Times New Roman" w:hAnsi="Times New Roman"/>
              </w:rPr>
              <w:t>культур (по видам),</w:t>
            </w:r>
          </w:p>
          <w:p>
            <w:pPr>
              <w:pStyle w:val="HTMLPreformatted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тыс. га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New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eastAsia="TimesNewRoman" w:cs="Times New Roman" w:ascii="Times New Roman" w:hAnsi="Times New Roman"/>
              </w:rPr>
              <w:t>Эпидем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NewRoman" w:cs="Times New Roman"/>
              </w:rPr>
            </w:pPr>
            <w:r>
              <w:rPr>
                <w:rFonts w:eastAsia="TimesNewRoman" w:cs="Times New Roman" w:ascii="Times New Roman" w:hAnsi="Times New Roman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eastAsia="TimesNewRoman" w:cs="Times New Roman" w:ascii="Times New Roman" w:hAnsi="Times New Roman"/>
              </w:rPr>
              <w:t>Эпизоот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New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eastAsia="TimesNewRoman" w:cs="Times New Roman" w:ascii="Times New Roman" w:hAnsi="Times New Roman"/>
              </w:rPr>
              <w:t>Эпифитот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NewRoman" w:cs="Times New Roman"/>
              </w:rPr>
            </w:pPr>
            <w:r>
              <w:rPr>
                <w:rFonts w:eastAsia="TimesNewRoman" w:cs="Times New Roman" w:ascii="Times New Roman" w:hAnsi="Times New Roman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 ХАРАКТЕРИСТИКА</w:t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ОРГАНИЗАЦИОННО-ТЕХНИЧЕСКИХ МЕРОПРИЯТИЙ</w:t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ПО ЗАЩИТЕ НАСЕЛЕНИЯ, ПРЕДУПРЕЖДЕНИЮ ЧРЕЗВЫЧАЙНЫХ </w:t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ТУАЦИЙ НА ТЕРРИТОРИИ</w:t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1624"/>
        <w:gridCol w:w="2279"/>
        <w:gridCol w:w="2137"/>
      </w:tblGrid>
      <w:tr>
        <w:trPr/>
        <w:tc>
          <w:tcPr>
            <w:tcW w:w="1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/>
        <w:tc>
          <w:tcPr>
            <w:tcW w:w="1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NewRoman" w:cs="Times New Roman"/>
                <w:sz w:val="18"/>
                <w:szCs w:val="18"/>
              </w:rPr>
            </w:pPr>
            <w:r>
              <w:rPr>
                <w:rFonts w:eastAsia="TimesNewRoman" w:cs="Times New Roman" w:ascii="Times New Roman" w:hAnsi="Times New Roman"/>
                <w:sz w:val="18"/>
                <w:szCs w:val="18"/>
              </w:rPr>
              <w:t>Значение показателя 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NewRoman" w:cs="Times New Roman"/>
                <w:sz w:val="18"/>
                <w:szCs w:val="18"/>
              </w:rPr>
            </w:pPr>
            <w:r>
              <w:rPr>
                <w:rFonts w:eastAsia="TimesNewRoman" w:cs="Times New Roman" w:ascii="Times New Roman" w:hAnsi="Times New Roman"/>
                <w:sz w:val="18"/>
                <w:szCs w:val="18"/>
              </w:rPr>
              <w:t>момент разработ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NewRoman" w:cs="Times New Roman" w:ascii="Times New Roman" w:hAnsi="Times New Roman"/>
                <w:sz w:val="18"/>
                <w:szCs w:val="18"/>
              </w:rPr>
              <w:t>паспор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NewRoman" w:cs="Times New Roman"/>
                <w:sz w:val="18"/>
                <w:szCs w:val="18"/>
              </w:rPr>
            </w:pPr>
            <w:r>
              <w:rPr>
                <w:rFonts w:eastAsia="TimesNewRoman" w:cs="Times New Roman" w:ascii="Times New Roman" w:hAnsi="Times New Roman"/>
                <w:sz w:val="18"/>
                <w:szCs w:val="18"/>
              </w:rPr>
              <w:t>Значение показате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NewRoman" w:cs="Times New Roman" w:ascii="Times New Roman" w:hAnsi="Times New Roman"/>
                <w:sz w:val="18"/>
                <w:szCs w:val="18"/>
              </w:rPr>
              <w:t>через пять лет</w:t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New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 xml:space="preserve">Количество мест массового скопления люд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бразовательные учре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медицинские учре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культур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спортивные учре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культовые и ритуальные учре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 xml:space="preserve"> автостоян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становки маршрутного городского транспорта и 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)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снащенных техническими средствами экстренного оповещения правоохранительных орган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/%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т потребност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Количество мест массового скопления люд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снащенных техническими средств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исключающими несанкционированное проникновение посторонних лиц на территор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/%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потребност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New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Количество мест массового скопления люд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храняемых подразделениями вневедомственной охра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/%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т потребност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Количество мест массового скопления люд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снащенных техническими средств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 xml:space="preserve">исключающими проно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прово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на территорию взрывчатых и химически опасных веще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/%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потребност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Количество систем управления гражданской оборо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/%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т планового числа этих систем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Количество созданных локальных систем оповещ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/%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т планового числа этих систем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0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New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Численность на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хваченного системами оповещ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ты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ч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/%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т общей численности населения территори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6/78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New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 xml:space="preserve">Вместимость существующих защитных сооружений гражданской оборо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по видам сооружений и их назначе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в 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в зонах вероятных чрезвычайных ситу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ч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/%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т нормативной потребност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New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 xml:space="preserve">Запасы средств индивидуальной защиты на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по видам средств защи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в 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в зонах вероятной Ч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/%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т нормативной потребност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New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 xml:space="preserve">Количество подготовленных транспортных средст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по маршрутам эваку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/%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 xml:space="preserve">от расчетной потреб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поезд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автомоби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суд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самолетов и вертоле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00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Количество коек в подготовленных для перепрофилирования стационар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/%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т потребност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New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Численность подготовленных врачей и среднего медицинского персонала к работе в эпидемических очаг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ч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New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бъем резервных финансовых средств для предупреждения и ликвидации последствий чрезвычайных ситу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ты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%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т расчетной потребност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/100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Защищенные запасы в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³ /%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т расчетной потребност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New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бъем подготовленных транспортных емкостей для доставки в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³ /%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т их нормативной потребност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50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 xml:space="preserve">Запасы продуктов пит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по номенклату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 xml:space="preserve">тон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%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т расчетной потребност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 xml:space="preserve">Запасы предметов первой необходим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по номенклату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/%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т расчетной потребност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New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Запасы палаток и 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в 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в зонах вероятных чрезвычайных ситу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/%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т расчетной потребност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Запасы топли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 xml:space="preserve">тон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%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т расчетной потребност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Запасы технических средств и материа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 xml:space="preserve">технических ресурсов локализации и ликвидации Ч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по видам ресур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/%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т расчетной потребност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Количество общественных зд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в которых имеется автоматическая система пожаротуш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/%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т общего количества здани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Количество общественных зд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в которых имеется автоматическая пожарная сигнализ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/%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т общего количества здани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100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New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Количество критически важных объе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снащенных техническими систем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исключающими несанкционированное проникновение посторонних лиц на территорию 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/%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т потребност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New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Количество критически важных объе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храняемых специальными военизированными подразделениями или подразделениями вневедомственной охра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/%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т потреб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NewRoman" w:cs="Times New Roman"/>
                <w:sz w:val="24"/>
                <w:szCs w:val="24"/>
              </w:rPr>
            </w:pP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Количество особо важных пожароопасных объе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храняемых объектами подразделениями Государственной противопожарной служб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/%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т потребност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New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Количество критически важных объе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снащенных техническими систем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 xml:space="preserve">исключающими проно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прово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на территорию объекта взрывчатых и химически опасных веще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/%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т потребност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New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Количество химически опас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пожар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и взрывоопасных объе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на которых проведены мероприятия по замене опасных технологий и опасных веществ на менее опас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/%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т их общего числ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New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Количество предприятий с непрерывным технологическим цикл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на которых внедрены системы безаварийной останов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/%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т их общего числ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New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Количество ликвидированных свалок и мест захоро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содержащих опасные вещ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/%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т их общего числ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New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Количество свалок и мест захоронения опасных веще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на которых выполнены мероприятия по локализации зон действия поражающих факторов опасных веще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/%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т их общего числ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0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New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Количество предприя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беспеченных системами оборотного водоснабжения и автономными водозабор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/%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т числа предприя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подлежащих обеспечению этими системам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New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Количество объе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беспеченных автономными источниками электр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теп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газ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и водоснаб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/%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т числа предприятий промышл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подлежащих оснащению автономными источникам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New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Количество резервных средств и оборудования на объектах системы хозяйств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питьевого водоснаб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/%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т расчетной потреб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средств для очистки в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борудование для очистки в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New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Количество созданных и поддерживаемых в готовности к работе учреждений сети наблюдения и лабораторного 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/%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т расчетной потреб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гидрометеостан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санитар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эпидемиологической стан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ветеринарных лаборатор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агрохимических лаборатор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New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 xml:space="preserve">Количество абонентских пунктов ЕДД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01»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 xml:space="preserve">в город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сельсовет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/%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т планового количеств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Количество промышленных объе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 xml:space="preserve">для которых создан страховой фонд документ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СФ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/%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т расчетного числа объе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для которых планируется создание СФ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New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Численность сил гражданской оборо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подразделений Государственной противопожарной службы МЧС Ро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Государственной инспекции по маломерным судам МЧС Ро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пожар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 xml:space="preserve"> спасательных и поиско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спасательных формиров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ч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/%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т расчетной потребност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New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снащенность сил гражданской оборо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подразделений Государственной противопожарной службы МЧС Ро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Государственной инспекции по маломерным судам МЧС Ро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пожар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 xml:space="preserve"> спасательных и поиско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спасательных формирований техникой и специальными средств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 xml:space="preserve"> 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/%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т расчетной потребност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Численность аварий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спасательных служ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аварий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 xml:space="preserve">спасательных формиров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по вид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/%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т расчетной потребност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0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New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снащенность аварий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спасательных служ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аварий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спасательных формирований приборами и оборудова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/%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 xml:space="preserve">от расчетной потреб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по вид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New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Численность нештатных аварий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 xml:space="preserve">спасательных формиров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по вид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ч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/%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т расчетной потребност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снащенность нештатных аварий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спасательных формирований приборами и оборудова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/%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 xml:space="preserve">от расчетной потреб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по вид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New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Фактическое количество пожарных де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/%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т общего количества пожарных де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требующихся по нормам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New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Количество пожарных де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требующих реконструкции и капитального ремон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/%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т обще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количества пожарных деп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Количество пожарных депо неукомплектованных необходимой техникой и оборудова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/%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т общего количества пожарных деп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New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Количество пожарных депо неукомплектованных личным составом в соответствии со штатным расписа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/%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т общего количества пожарных деп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New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Количество пожарных де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у которых соблюдается норматив радиуса выезда на тушение жил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зд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/%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т общего количества пожарных деп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New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Количество пожарных де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в которых соблюдается соответствие технической оснащенности пожарных депо требованиям климатических и дорожных услов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а также основным показателям назначения пожарных автомоби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/%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т общего количества пожарных деп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New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Численность личного состава аварий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спасательных служ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аварий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спасательных формиров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прошедших аттестац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ч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/%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т их общего числ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New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Численность руководящих работников предприя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прошедших подготовку по вопросам гражданской оборо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предупреждения и ликвидации последствий чрезвычайных ситу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в 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 xml:space="preserve"> руководителей объе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расположенных в зонах вероятных чрезвычайных ситу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ч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/%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т их общего числ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New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Численность персонала предприятий и организ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который прошел обучение по вопросам гражданской оборо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предупреждения и ликвидации последствий чрезвычайных ситу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в 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 xml:space="preserve"> предприятий и организ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расположенных в зонах вероятных чрезвычайных ситу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ч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/%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т общего числа персонала предприятий и организ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расположенных в зонах вероятных чрезвычайных ситуаци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New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Численность на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прошедшего обучение по вопросам гражданской обороны и правилам поведения в чрезвычайных ситуациях по месту житель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в 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на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проживающего в зонах вероятных чрезвычайных ситу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ч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/%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т общей численности на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проживающего в зонах возможных чрезвычайных ситуаци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2/72,8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New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Численность учащихся общеобразователь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прошедших обучение по вопросам гражданской обороны и правилам поведения в чрезвычайных ситуац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в 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 xml:space="preserve"> расположенных в зонах вероятных чрезвычайных ситу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ч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/% </w:t>
            </w:r>
            <w:r>
              <w:rPr>
                <w:rFonts w:eastAsia="TimesNewRoman" w:cs="Times New Roman" w:ascii="Times New Roman" w:hAnsi="Times New Roman"/>
                <w:sz w:val="24"/>
                <w:szCs w:val="24"/>
              </w:rPr>
              <w:t>от общего числа учащихс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/57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8" w:leader="none"/>
        </w:tabs>
        <w:spacing w:lineRule="auto" w:line="240" w:before="0" w:after="0"/>
        <w:jc w:val="center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1134" w:right="678" w:gutter="0" w:header="0" w:top="567" w:footer="0" w:bottom="567"/>
          <w:pgNumType w:fmt="decimal"/>
          <w:formProt w:val="false"/>
          <w:textDirection w:val="lrTb"/>
          <w:docGrid w:type="default" w:linePitch="360" w:charSpace="4096"/>
        </w:sectPr>
        <w:pStyle w:val="HTMLPreformatted"/>
        <w:ind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TMLPreformatted"/>
        <w:ind w:left="851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. РАСЧЕТНО-ПОЯСНИТЕЛЬНАЯ ЗАПИСКА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widowControl/>
        <w:numPr>
          <w:ilvl w:val="0"/>
          <w:numId w:val="1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нителей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инов Николай Доржинович - Глава Дружненского СМО Республики Калмыкия (ахалачи);</w:t>
      </w:r>
    </w:p>
    <w:p>
      <w:pPr>
        <w:pStyle w:val="ListParagraph"/>
        <w:widowControl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дмаева Алла Александровна – Специалист 1 категории администрации Дружненского СМО Республики Калмыкия;</w:t>
      </w:r>
    </w:p>
    <w:p>
      <w:pPr>
        <w:pStyle w:val="ListParagraph"/>
        <w:widowControl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частковый уполномоченный полиции Дружненского СМО Республики Калмыкия; </w:t>
      </w:r>
    </w:p>
    <w:p>
      <w:pPr>
        <w:pStyle w:val="ListParagraph"/>
        <w:widowControl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b/>
          <w:b/>
          <w:sz w:val="28"/>
          <w:szCs w:val="28"/>
        </w:rPr>
      </w:pPr>
      <w:r>
        <w:rPr>
          <w:rFonts w:eastAsia="Times New Roman" w:ascii="Times New Roman" w:hAnsi="Times New Roman"/>
          <w:b/>
          <w:sz w:val="28"/>
          <w:szCs w:val="28"/>
        </w:rPr>
        <w:t>2. Аннотация</w:t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указанной расчетно-пояснительной записке определены цели и задачи оценки риска, дано краткое описание опасностей на территории Дружненского сельского муниципального образования Республики Калмыкия. Использованы методология оценки риска, исходные данные и ограничения для определения показателей степени риска чрезвычайной ситуации и описание применяемых методов оценки риска и обоснование их применения. Приведены  результаты оценки риска чрезвычайной ситуации, включая ЧС источником которых могут являться аварии на объектах, транспортных коммуникациях, а также природные явления. Делается анализ результатов оценки риска и выводы с показателями степени риска для наиболее опасного, вероятного сценария развития ЧС и рекомендации для разработки мероприятий по степеням риска на территории Дружненского сельского муниципального образования Республики Калмыкия.</w:t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b/>
          <w:sz w:val="28"/>
          <w:szCs w:val="28"/>
        </w:rPr>
        <w:t>3. Содержа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- Общая характеристика территории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 xml:space="preserve">- Общие сведения о территори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 xml:space="preserve">- Социально-демографическая характеристика территори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- Характеристика природных условий территор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- Транспортная освоенность территор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 xml:space="preserve">- Характеристика опасных объектов на территори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- Показатели риска природных чрезвычайных ситуац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- Показатели риска техногенных чрезвычайных ситуац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- Показатели риска биолого-социальных чрезвычайных ситуац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- Характеристика организационно-технических мероприятий по защите населения, предупреждения чрезвычайных ситуаций на территор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b/>
          <w:b/>
          <w:sz w:val="28"/>
          <w:szCs w:val="28"/>
        </w:rPr>
      </w:pPr>
      <w:r>
        <w:rPr>
          <w:rFonts w:eastAsia="Times New Roman" w:ascii="Times New Roman" w:hAnsi="Times New Roman"/>
          <w:b/>
          <w:sz w:val="28"/>
          <w:szCs w:val="28"/>
        </w:rPr>
        <w:t>4. Задачи и цели оценки риска</w:t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спорт безопасности территории Дружненского сельского муниципального образования Республики Калмык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разрабатывается для решения следующих задач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- Определение показателей степени риска чрезвычайной ситу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- Оценка возможных последствий чрезвычайной ситу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- Оценка состояния работ территориальных органов по предупреждению  ЧС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- Разработка мероприятий по снижению риска и  смягчению ЧС на территории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b/>
          <w:b/>
          <w:sz w:val="28"/>
          <w:szCs w:val="28"/>
        </w:rPr>
      </w:pPr>
      <w:r>
        <w:rPr>
          <w:rFonts w:eastAsia="Times New Roman" w:ascii="Times New Roman" w:hAnsi="Times New Roman"/>
          <w:b/>
          <w:sz w:val="28"/>
          <w:szCs w:val="28"/>
        </w:rPr>
        <w:t>5. Описание основных опасностей на территор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В случае нарушения технологического процесса на производстве, нарушения трудовой дисциплины, отсутствия должного контроля за процессом эксплуатации оборудования, террористического акта могут возникнуть аварии, создающие угрозу населению и окружающей сред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Гидротехнические сооружения опасности населению и территории поселения не представляю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При стихийных бедствиях (ураган, снежные заносы, ливни, град) возможно образова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- снежных заносов на участках автодорог, что затруднит  жизнедеятельность на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 xml:space="preserve">- при ливнях и граде возможно частичное уничтожение сельхоз. посевов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- при штормовом ветре возможно разрушение линии электропередачи, линий связи, а также административных и производственных зданий и жилых дом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В результате несоблюдения правил пожарной безопасности при проведении работ в степи, пастьбе скота населением, а также от природных явлений могут возникну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- очаги степных пожа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b/>
          <w:b/>
          <w:sz w:val="28"/>
          <w:szCs w:val="28"/>
        </w:rPr>
      </w:pPr>
      <w:r>
        <w:rPr>
          <w:rFonts w:eastAsia="Times New Roman" w:ascii="Times New Roman" w:hAnsi="Times New Roman"/>
          <w:b/>
          <w:sz w:val="28"/>
          <w:szCs w:val="28"/>
        </w:rPr>
        <w:t>6. Исходные данные и ограничения для определения показателей степени риска  чрезвычайных ситуац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 xml:space="preserve">Исходные данные для определения показателей степени риска чрезвычайной ситуации природного явления, брались из многолетних наблюден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Исходные данные определения показателей степени риска чрезвычайных ситуаций техногенного характера, брались из паспортов общей характеристики опасных объектов и объектов жизнеобеспеч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 xml:space="preserve">Результаты наблюдения показывают, что в течение 10 лет в поселении чрезвычайные ситуации природного явления возникали с периодичностью: степные пожар один раз в год, шторм, град, ливень один раз в 3-4 года. Техногенные аварии на опасных объектах не происходили. На объектах жизнеобеспечения: РЭС, цех электросвязи с периодичностью один раз в 2-3 года в результате неблагоприятных погодных условий (шторма) происходили обрыв проводов связи и электроэнергии. На объектах ЖКХ из-за изношенности оборудования  возможны аварии в системах водоснабжения и отопления с периодичностью один раз в год. </w:t>
      </w:r>
      <w:r>
        <w:rPr>
          <w:rFonts w:eastAsia="Times New Roman" w:ascii="Times New Roman" w:hAnsi="Times New Roman"/>
          <w:color w:val="000000"/>
          <w:sz w:val="28"/>
          <w:szCs w:val="28"/>
        </w:rPr>
        <w:t>Чрезвычайные ситуации биолого-социального происхождения: эпидемия инфекционного заболевания КРС возникала на территории поселения в июне 2016 г.</w:t>
      </w:r>
      <w:r>
        <w:rPr>
          <w:rFonts w:eastAsia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ascii="Times New Roman" w:hAnsi="Times New Roman"/>
          <w:sz w:val="28"/>
          <w:szCs w:val="28"/>
        </w:rPr>
        <w:t>Методика для определения риска природного характера применяется по данным многолетнего наблюд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 xml:space="preserve">Показатели риска биолого-социального характера определяются по методике «Питьевая вода» Сан. Пин 2.1.4.1074-01, инструкция по ликвидации и профилактике болезней животных от 05.06.81 года, МУ 2.1.5.800-99 «Организация госсанэпиднадзора за обеззараживанием сточных вод» и указания по применению пестицидов и агрохимикатов на территории Российской Федерации от 2000 год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Результат и анализ результатов оценки риска чрезвычайных ситуаций, включая чрезвычайные ситуации, источниками которых могут явиться аварии на объектах, природные явления показывают, что на территории поселения возможны чрезвычайные ситуации природного, техногенного и биолого-социального характера. По развитию чрезвычайной ситуации  могут быть нарушения электроснабжения в  РЭС, что может привести к некоторому материальному ущербу, как для населения, так и предприятиям поселения, цеха электросвязи, что может привести к  частичной потери управления и связи в поселении. Степные пожары также могут привести к большому материальному ущерб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b/>
          <w:b/>
          <w:sz w:val="28"/>
          <w:szCs w:val="28"/>
        </w:rPr>
      </w:pPr>
      <w:r>
        <w:rPr>
          <w:rFonts w:eastAsia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b/>
          <w:b/>
          <w:sz w:val="28"/>
          <w:szCs w:val="28"/>
        </w:rPr>
      </w:pPr>
      <w:r>
        <w:rPr>
          <w:rFonts w:eastAsia="Times New Roman" w:ascii="Times New Roman" w:hAnsi="Times New Roman"/>
          <w:b/>
          <w:sz w:val="28"/>
          <w:szCs w:val="28"/>
        </w:rPr>
        <w:t>7. Рекомендации для разработки мероприятий по снижению риска на террито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а) Проведение инженерно-технических мероприят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- модернизация и обновление основных производственных фон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- выполнение плано-предупредительных ремонтов на объекта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- обновление и модернизация систем аварийной защи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- перевод производства на более безопасное сырь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- подготовка резервных систем энергоснабж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- другие инженерно-технические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б) Ресурсное обеспеч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- создание финансовых и материально-технических резерв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- создание топливно-энергетических запасов, продовольствия и других МТС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- обеспечение населения средствами индивидуальной защи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в) Подготовка системы информации и связ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- подготовка системы оповещения и связ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- подготовка органов управ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- развитие системы декларирования и лицензир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- проведение обязательного страх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- формирование единой системы информационных дан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г) Подготовка населения.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851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</w:p>
    <w:sectPr>
      <w:footerReference w:type="default" r:id="rId6"/>
      <w:type w:val="nextPage"/>
      <w:pgSz w:w="11906" w:h="16838"/>
      <w:pgMar w:left="1134" w:right="567" w:gutter="0" w:header="0" w:top="1134" w:footer="0" w:bottom="6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88699530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82970615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6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48956495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9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HTML Preformatted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3">
    <w:name w:val="Heading 3"/>
    <w:basedOn w:val="Normal"/>
    <w:next w:val="Normal"/>
    <w:link w:val="3"/>
    <w:qFormat/>
    <w:rsid w:val="002e5fc0"/>
    <w:pPr>
      <w:keepNext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eb59e3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ba7275"/>
    <w:rPr>
      <w:color w:val="0000FF" w:themeColor="hyperlink"/>
      <w:u w:val="single"/>
    </w:rPr>
  </w:style>
  <w:style w:type="character" w:styleId="HTML" w:customStyle="1">
    <w:name w:val="Стандартный HTML Знак"/>
    <w:basedOn w:val="DefaultParagraphFont"/>
    <w:link w:val="HTMLPreformatted"/>
    <w:qFormat/>
    <w:rsid w:val="00c63da9"/>
    <w:rPr>
      <w:rFonts w:ascii="Courier New" w:hAnsi="Courier New" w:eastAsia="Times New Roman" w:cs="Courier New"/>
      <w:sz w:val="20"/>
      <w:szCs w:val="20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5c5de1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5c5de1"/>
    <w:rPr/>
  </w:style>
  <w:style w:type="character" w:styleId="3" w:customStyle="1">
    <w:name w:val="Заголовок 3 Знак"/>
    <w:basedOn w:val="DefaultParagraphFont"/>
    <w:link w:val="Heading3"/>
    <w:qFormat/>
    <w:rsid w:val="002e5fc0"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eb59e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nformat" w:customStyle="1">
    <w:name w:val="ConsNonformat"/>
    <w:qFormat/>
    <w:rsid w:val="0077171b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Title" w:customStyle="1">
    <w:name w:val="ConsTitle"/>
    <w:qFormat/>
    <w:rsid w:val="0077171b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c63da9"/>
    <w:pPr>
      <w:widowControl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c63da9"/>
    <w:pPr>
      <w:widowControl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TMLPreformatted">
    <w:name w:val="HTML Preformatted"/>
    <w:basedOn w:val="Normal"/>
    <w:link w:val="HTML"/>
    <w:qFormat/>
    <w:rsid w:val="00c63da9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5c5de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5c5de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8e11d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doc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4D899A6-222F-4D63-9396-C41EE3303B9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5267</Words>
  <Characters>30022</Characters>
  <CharactersWithSpaces>35219</CharactersWithSpaces>
  <Paragraphs>7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1:36:00Z</dcterms:created>
  <dc:creator>Admin</dc:creator>
  <dc:description/>
  <dc:language>en-US</dc:language>
  <cp:lastModifiedBy>екатерина</cp:lastModifiedBy>
  <cp:lastPrinted>2017-07-27T13:12:00Z</cp:lastPrinted>
  <dcterms:modified xsi:type="dcterms:W3CDTF">2019-04-25T11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