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6pt;margin-top:-3.2pt;width:65.6pt;height:72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1365730832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 xml:space="preserve">359061, Республика Калмыкия,Городовиковский район, с.Весёлое,ул.Спортивная, 28, 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>«08» апреля 2019г.                                  № 53                                                  с. Весёло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/>
      </w:pPr>
      <w:r>
        <w:rPr/>
      </w:r>
    </w:p>
    <w:tbl>
      <w:tblPr>
        <w:tblW w:w="5386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86"/>
      </w:tblGrid>
      <w:tr>
        <w:trPr>
          <w:trHeight w:val="1245" w:hRule="atLeast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48" w:leader="none"/>
                <w:tab w:val="right" w:pos="10205" w:leader="none"/>
              </w:tabs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я о премировании работников администрация Дружненского сельского муниципального образования Республики Калмыкия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от 31.07.1998 № 145-ФЗ, Федеральным законом от 06.10.2003 № 131-ФЗ «Об общих принципах организации местного самоуправления в Российской Федерации», руководствуясь Уставом Дружненского сельского муниципального образования Республики Калмыкия, администрация Дружненского сельского муниципального образования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 Утвердить </w:t>
      </w:r>
      <w:r>
        <w:rPr>
          <w:sz w:val="28"/>
          <w:szCs w:val="28"/>
        </w:rPr>
        <w:t xml:space="preserve">Положение о премировании работников администрации Дружненского сельского муниципального образования Республики Калмыкия, 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омента его подписа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   Какинов Н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Дружне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СМО Республики Калмыкия от 08.04.2019 №53</w:t>
      </w:r>
      <w:bookmarkStart w:id="0" w:name="_GoBack"/>
      <w:bookmarkEnd w:id="0"/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7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мировании работников администрации Дружненского сельского муниципального образования Республики Калмыкия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 премировании работников (далее - Положение) администрация Дружненского сельского муниципального образования Республики Калмыкия (далее - организация) разработано в соответствии с Трудовым и Налоговым кодексами РФ, иным законодательством РФ и устанавливает порядок и условия материального поощрения работников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ее Положение распространяется на всех работников, занимающих должности в соответствии со штатным расписанием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настоящем Положении под премированием следует понимать выплату работникам денежных сумм сверх размера заработной платы, включающей в себя в смысле, придаваемом настоящим Положением, должностной оклад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емирование направлено на материальное стимулирование с целью повысить ответственность за выполнение должностных обязанностей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емирование осуществляется на основе индивидуальной оценки труда каждого работника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премий, размер и порядок их определения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стоящим Положением предусматривается текущее и единовременное премирование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Текущее премирование от должностного оклада работников организации осуществляется по итогам работы за месяц (размер премии устанавливает Глава Дружненского СМО РК (ахлачи))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Единовременное (разовое) премирование может осуществляться в отношении всех работников организации: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по итогам работы за год;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в связи с государственными или профессиональными праздниками, знаменательными или профессиональными юбилейными датами;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 за повышение профессиональной квалификации без отрыва от основной работы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работникам организации, за высокие достижения в труде, совмещение профессий, улучшение условий труда, техники безопасности и пожарной безопасности, по результатам проведенных государственными органами проверок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Совокупный размер материального поощрения работников максимальными размерами не ограничивается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утверждения, начисления и выплаты премий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мирование работников организации производится на основании приказа (распоряжения) Главы Дружненского СМО РК (ахлачи)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Текущие (ежемесячные) премии начисляются работникам по результатам работы подразделения в целом, в соответствии с личным вкладом каждого работника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аботникам, проработавшим неполное количество рабочих дней в месяце, текущие премии выплачиваются пропорционально отработанному времени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 случае неудовлетворительной работы отдельных работников, невыполнения ими должностных обязанностей, совершения нарушений, перечисленных в настоящем Положении, трудовом договоре, иных локальных нормативных актах или законодательстве РФ, работник частично и полностью лишается премии в соответствии с допущенными нарушениями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Лишение работника премии полностью или частично производится на основании приказа (распоряжения) Главы Дружненского СМО РК (ахлачи) с обязательным указанием причин лишения или уменьшения размера премии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Единовременное (разовое) премирование осуществляется по факту выполнения соответствующих работ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Основанием издания приказа (распоряжения) о единовременном премировании работников является мотивированная докладная записка ответственного за исполнение настоящего положения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Работникам, отработавшим в организации неполный календарный год, премия по итогам работы за год может быть выплачена по усмотрению Главы Дружненского СМО РК (ахлачи)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Выплата премии осуществляется в день выдачи заработной платы за истекший месяц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Выплата текущих (ежемесячных) премий не производится в случаях: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выполнения или ненадлежащего выполнения должностных обязанностей, предусмотренных трудовым договором или должностными инструкциями;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я установленных администрацией требований оформления документации и результатов работ;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я сроков выполнения или сдачи работ, установленных приказами и распоряжениями администрации или договорными обязательствами организации;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я трудовой и производственной дисциплины, правил внутреннего трудового распорядка, иных локальных нормативных актов;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выполнения приказов, указаний и поручений непосредственного руководства; - наличия претензий, жалоб контрагентов и партнеров;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обеспечения сохранности имущества и, искажения отчетности;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ия иных нарушений, установленных трудовым законодательством в качестве основания для наложения дисциплинарного взыскания и увольнения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Лишение премии полностью или частично производится за расчетный период, в котором имело место нарушение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емирование работников организации осуществляется при наличии свободных денежных средств, которые могут быть израсходованы на материальное стимулирование без ущерба для основной деятельности организации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ремии, предусмотренные в разделе 2 настоящего Положения, учитываются в составе расходов на оплату труда.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ind w:firstLine="709"/>
        <w:jc w:val="both"/>
        <w:rPr/>
      </w:pPr>
      <w:r>
        <w:rPr>
          <w:sz w:val="28"/>
          <w:szCs w:val="28"/>
        </w:rPr>
        <w:t>4.3. Текст настоящего Положения подлежит доведению до сведения работников организации.</w:t>
      </w:r>
    </w:p>
    <w:sectPr>
      <w:footerReference w:type="default" r:id="rId4"/>
      <w:type w:val="nextPage"/>
      <w:pgSz w:w="11906" w:h="16838"/>
      <w:pgMar w:left="1276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4516616"/>
    </w:sdtPr>
    <w:sdtContent>
      <w:p>
        <w:pPr>
          <w:pStyle w:val="Footer"/>
          <w:jc w:val="right"/>
          <w:rPr>
            <w:sz w:val="18"/>
            <w:szCs w:val="18"/>
          </w:rPr>
        </w:pPr>
        <w:r>
          <w:rPr>
            <w:sz w:val="18"/>
            <w:szCs w:val="18"/>
          </w:rPr>
          <w:fldChar w:fldCharType="begin"/>
        </w:r>
        <w:r>
          <w:rPr>
            <w:sz w:val="18"/>
            <w:szCs w:val="18"/>
          </w:rPr>
          <w:instrText xml:space="preserve"> PAGE </w:instrText>
        </w:r>
        <w:r>
          <w:rPr>
            <w:sz w:val="18"/>
            <w:szCs w:val="18"/>
          </w:rPr>
          <w:fldChar w:fldCharType="separate"/>
        </w:r>
        <w:r>
          <w:rPr>
            <w:sz w:val="18"/>
            <w:szCs w:val="18"/>
          </w:rPr>
          <w:t>3</w:t>
        </w:r>
        <w:r>
          <w:rPr>
            <w:sz w:val="18"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semiHidden="0" w:unhideWhenUsed="0" w:qFormat="1"/>
    <w:lsdException w:name="heading 4" w:qFormat="1"/>
    <w:lsdException w:name="heading 5" w:semiHidden="0" w:unhideWhenUsed="0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25d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525d2"/>
    <w:pPr>
      <w:keepNext w:val="true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rsid w:val="00751aa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rsid w:val="005525d2"/>
    <w:pPr>
      <w:keepNext w:val="true"/>
      <w:jc w:val="center"/>
      <w:outlineLvl w:val="4"/>
    </w:pPr>
    <w:rPr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41" w:customStyle="1">
    <w:name w:val="hl41"/>
    <w:qFormat/>
    <w:rsid w:val="005525d2"/>
    <w:rPr>
      <w:b/>
      <w:bCs/>
      <w:sz w:val="20"/>
      <w:szCs w:val="20"/>
    </w:rPr>
  </w:style>
  <w:style w:type="character" w:styleId="InternetLink">
    <w:name w:val="Hyperlink"/>
    <w:rsid w:val="00b44e6f"/>
    <w:rPr>
      <w:color w:val="0000FF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ba02a0"/>
    <w:rPr>
      <w:color w:val="808080"/>
    </w:rPr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034852"/>
    <w:rPr>
      <w:sz w:val="24"/>
      <w:szCs w:val="24"/>
    </w:rPr>
  </w:style>
  <w:style w:type="character" w:styleId="Emphasis">
    <w:name w:val="Emphasis"/>
    <w:basedOn w:val="DefaultParagraphFont"/>
    <w:qFormat/>
    <w:rsid w:val="00f54ea8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5525d2"/>
    <w:pPr>
      <w:spacing w:before="100" w:after="100"/>
    </w:pPr>
    <w:rPr>
      <w:rFonts w:ascii="Arial Unicode MS" w:hAnsi="Arial Unicode MS" w:eastAsia="Arial Unicode MS"/>
      <w:lang w:eastAsia="en-US"/>
    </w:rPr>
  </w:style>
  <w:style w:type="paragraph" w:styleId="Style12" w:customStyle="1">
    <w:name w:val="Знак"/>
    <w:basedOn w:val="Normal"/>
    <w:qFormat/>
    <w:rsid w:val="005525d2"/>
    <w:pPr/>
    <w:rPr>
      <w:rFonts w:ascii="Verdana" w:hAnsi="Verdana" w:cs="Verdana"/>
      <w:sz w:val="20"/>
      <w:szCs w:val="20"/>
      <w:lang w:val="en-US" w:eastAsia="en-US"/>
    </w:rPr>
  </w:style>
  <w:style w:type="paragraph" w:styleId="BodyText3">
    <w:name w:val="Body Text 3"/>
    <w:basedOn w:val="Normal"/>
    <w:qFormat/>
    <w:rsid w:val="005525d2"/>
    <w:pPr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525d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180d10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751aad"/>
    <w:pPr/>
    <w:rPr>
      <w:sz w:val="20"/>
    </w:rPr>
  </w:style>
  <w:style w:type="paragraph" w:styleId="ConsNonformat" w:customStyle="1">
    <w:name w:val="ConsNonformat"/>
    <w:qFormat/>
    <w:rsid w:val="0093739d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en-US" w:val="ru-RU" w:bidi="ar-SA"/>
    </w:rPr>
  </w:style>
  <w:style w:type="paragraph" w:styleId="Style13" w:customStyle="1">
    <w:name w:val="Обычный текст"/>
    <w:basedOn w:val="Normal"/>
    <w:qFormat/>
    <w:rsid w:val="0093739d"/>
    <w:pPr>
      <w:ind w:firstLine="567"/>
      <w:jc w:val="both"/>
    </w:pPr>
    <w:rPr>
      <w:sz w:val="28"/>
    </w:rPr>
  </w:style>
  <w:style w:type="paragraph" w:styleId="ListParagraph">
    <w:name w:val="List Paragraph"/>
    <w:basedOn w:val="Normal"/>
    <w:uiPriority w:val="34"/>
    <w:qFormat/>
    <w:rsid w:val="00f568ed"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link w:val="Style11"/>
    <w:uiPriority w:val="99"/>
    <w:unhideWhenUsed/>
    <w:rsid w:val="0003485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 w:customStyle="1">
    <w:name w:val="ConsNormal"/>
    <w:qFormat/>
    <w:rsid w:val="00492bcd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9813BD7-2E27-4C1E-AD95-49AFBD4E6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3</Pages>
  <Words>1252</Words>
  <Characters>7139</Characters>
  <CharactersWithSpaces>8375</CharactersWithSpaces>
  <Paragraphs>16</Paragraphs>
  <Company>$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35:00Z</dcterms:created>
  <dc:creator>##</dc:creator>
  <dc:description/>
  <dc:language>en-US</dc:language>
  <cp:lastModifiedBy>екатерина</cp:lastModifiedBy>
  <cp:lastPrinted>2019-02-06T11:42:00Z</cp:lastPrinted>
  <dcterms:modified xsi:type="dcterms:W3CDTF">2020-01-30T23:19:00Z</dcterms:modified>
  <cp:revision>10</cp:revision>
  <dc:subject/>
  <dc:title>Администрация  Дружненского сельского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