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2"/>
        <w:gridCol w:w="1763"/>
        <w:gridCol w:w="3961"/>
      </w:tblGrid>
      <w:tr>
        <w:trPr>
          <w:trHeight w:val="1257" w:hRule="atLeast"/>
        </w:trPr>
        <w:tc>
          <w:tcPr>
            <w:tcW w:w="43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РУЖНЕНСКОГО СЕЛЬСКОГ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НИЯ РЕСПУБЛИКИ КАЛМЫКИЯ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5pt;margin-top:4.0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61573745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6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rPr/>
      </w:pPr>
      <w:r>
        <w:rPr>
          <w:sz w:val="22"/>
          <w:szCs w:val="22"/>
          <w:u w:val="single"/>
        </w:rPr>
        <w:t xml:space="preserve">359061,Республика Калмыкия,Городовиковский район,с.Весёлое,ул.Спортивная,28,тел(84731)962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>«08» апреля 2019г.                                       № 50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5" w:type="dxa"/>
        <w:jc w:val="left"/>
        <w:tblInd w:w="4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</w:tblGrid>
      <w:tr>
        <w:trPr>
          <w:trHeight w:val="1155" w:hRule="atLeast"/>
        </w:trPr>
        <w:tc>
          <w:tcPr>
            <w:tcW w:w="55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 утверждении состава эвакуационной комиссии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я об эвакуационной комиссии на территории Дружненского сельского муниципального образования Республики Калмыкия»</w:t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12.12.1998 №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2.06.2004 №303  «О порядке эвакуации населения, материальных и культурных ценностей в безопасные районы и методических рекомендаций по планированию, подготовке и проведению эвакуации населения, материальных и культурных ценностей в безопасные районы», администрация Дружненского сельского муниципального образования Республики Калмыкия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эвакуационной комиссии на территории Дружненского сельского муниципального образования Республики Калмыкия (Приложение №1)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Утвердить Положение об эвакуационной комиссии на территории Дружненского сельского муниципального образования Республики Калмыкия (Приложение № 2)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размещению на официальном сайте Дружненского сельского муниципального образования Республики Калмыкия и вступает в силу с момента его официального опубликования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Контроль выполнения настоящего постановления оставляю за собой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(ахлачи)                             Н.Д.Какинов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15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26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1</w:t>
      </w:r>
    </w:p>
    <w:p>
      <w:pPr>
        <w:pStyle w:val="Normal"/>
        <w:ind w:left="-360" w:firstLine="426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Normal"/>
        <w:ind w:left="-360" w:firstLine="426"/>
        <w:jc w:val="right"/>
        <w:rPr>
          <w:b/>
          <w:b/>
          <w:sz w:val="20"/>
          <w:szCs w:val="20"/>
        </w:rPr>
      </w:pPr>
      <w:r>
        <w:rPr>
          <w:color w:val="000000"/>
          <w:sz w:val="18"/>
          <w:szCs w:val="18"/>
        </w:rPr>
        <w:t xml:space="preserve">СМО Республики Калмыкия </w:t>
      </w:r>
      <w:r>
        <w:rPr>
          <w:sz w:val="20"/>
          <w:szCs w:val="20"/>
        </w:rPr>
        <w:t>от 08.04.2019 № 50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br/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8"/>
          <w:szCs w:val="28"/>
        </w:rPr>
        <w:t>эвакуационной комиссии Дружненского сельского муниципального образования Республики Калмыкия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57"/>
        <w:gridCol w:w="5842"/>
      </w:tblGrid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5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вакуационной комиссии</w:t>
            </w:r>
          </w:p>
        </w:tc>
        <w:tc>
          <w:tcPr>
            <w:tcW w:w="584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 xml:space="preserve">- Глава </w:t>
            </w:r>
            <w:r>
              <w:rPr>
                <w:sz w:val="28"/>
                <w:szCs w:val="28"/>
              </w:rPr>
              <w:t>администрации  Дружненского сельского муниципального образования Республики Калмыкия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.Д.Какин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5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эвакуационной комиссии</w:t>
            </w:r>
          </w:p>
        </w:tc>
        <w:tc>
          <w:tcPr>
            <w:tcW w:w="5842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 Председатель Собрания депутатов </w:t>
            </w:r>
            <w:r>
              <w:rPr>
                <w:sz w:val="28"/>
                <w:szCs w:val="28"/>
              </w:rPr>
              <w:t>Дружненского сельского муниципального образования Республики Калмыкия (по согласованию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.Н.Манжик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5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эвакуационной комиссии</w:t>
            </w:r>
          </w:p>
        </w:tc>
        <w:tc>
          <w:tcPr>
            <w:tcW w:w="5842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пециалист-1-категории администрации </w:t>
            </w:r>
            <w:r>
              <w:rPr>
                <w:sz w:val="28"/>
                <w:szCs w:val="28"/>
              </w:rPr>
              <w:t>Дружненского сельского муниципального образования Республики Калмыкия</w:t>
            </w:r>
            <w:r>
              <w:rPr>
                <w:sz w:val="28"/>
              </w:rPr>
              <w:t>, осуществляющий функции в области защиты населения и территорий от чрезвычайных ситуаци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.А.Бадмаева</w:t>
            </w:r>
          </w:p>
        </w:tc>
      </w:tr>
      <w:tr>
        <w:trPr/>
        <w:tc>
          <w:tcPr>
            <w:tcW w:w="9963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.     </w:t>
            </w:r>
            <w:r>
              <w:rPr>
                <w:sz w:val="28"/>
                <w:szCs w:val="28"/>
              </w:rPr>
              <w:t xml:space="preserve">Члены эвакуационно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миссии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инстру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ель села      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Х. Абушин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И.В. Арсланова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.В. Дзюба</w:t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426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2</w:t>
      </w:r>
    </w:p>
    <w:p>
      <w:pPr>
        <w:pStyle w:val="Normal"/>
        <w:ind w:left="-360" w:firstLine="426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Normal"/>
        <w:ind w:left="-360" w:firstLine="426"/>
        <w:jc w:val="right"/>
        <w:rPr>
          <w:sz w:val="20"/>
          <w:szCs w:val="20"/>
        </w:rPr>
      </w:pPr>
      <w:r>
        <w:rPr>
          <w:color w:val="000000"/>
          <w:sz w:val="18"/>
          <w:szCs w:val="18"/>
        </w:rPr>
        <w:t xml:space="preserve">СМО Республики Калмыкия </w:t>
      </w:r>
      <w:r>
        <w:rPr>
          <w:sz w:val="20"/>
          <w:szCs w:val="20"/>
        </w:rPr>
        <w:t>08.04.2019 № 50</w:t>
      </w:r>
    </w:p>
    <w:p>
      <w:pPr>
        <w:pStyle w:val="Normal"/>
        <w:ind w:left="-360" w:firstLine="426"/>
        <w:jc w:val="right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эвакуационной комиссии Дружненского сельского муниципального образования Республики Калмык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 Эвакуационная комиссия Дружненского сельского муниципального образования Республики Калмыкия является (далее - эвакуационная комиссия) постоянно действующим органом и предназначена для организации планирования, проведения и всестороннего обеспечения в Дружненском сельском муниципальном образовании Республики Калмыкия в пределах предоставленных полномочий эвакуационных мероприятий в военное время, и при чрезвычайных ситуациях мирного времен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2. Положение об эвакуационной комиссии разработано в соответствии федеральными законами от 12.12.1998 №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2.06.2004 №303  «О порядке эвакуации населения, материальных и культурных ценностей в безопасные районы и методических рекомендаций по планированию, подготовке и проведению эвакуации населения, материальных и культурных ценностей в безопасные районы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3. В соответствии с Правилами эвакуации населения, материальных и культурных ценностей в безопасные районы, утвержденными постановлением Правительства Российской Федерации от 22.06.2004 №303, оповещение о проведении эвакуации осуществляется членами эвакуационной комиссии с использованием громкоговорящей связь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 Эвакуационная комиссия осуществляет свою деятельность под непосредственным руководством председателя эвакуационной комиссии, под общим руководством председателя КЧС Эвакуационная комисс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5. Эвакуационные мероприятия осуществляются при ведении военных действий, и при чрезвычайных ситуациях мирного времени, угрожающих жизни людей - по решению главы Дружненского сельского муниципального образования Республики Калмыкия (ахлачи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тветственность за организацию планирования, обеспечения проведения эвакуации населения и его размещение в безопасных районах возлагается на главу Дружненского сельского муниципального образования Республики Калмыкия (ахлачи) в случае местного варианта эваку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бщее руководство эвакуацией осуществляется главой Дружненского сельского муниципального образования Республики Калмыкия (ахлачи), а непосредственная организация и проведение эвакуационных мероприятий - эвакуационной комиссией.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эвакуационной комисс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А) В мирное врем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Разработка планов совместно с ГО и ЧС района. Ежегодное уточнение планов эвакуации населения, материальных и культурных ценнос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Разработка совместно с хозяйственными органами, службами ГО планов обеспечения эвакомероприятий по подготовке к размещению эвакуируемого населения, ценностей в безопасных районах, контроль за выполнением этих 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созданием, комплектованием и подготовкой подчиненных эвакуационных органов предприятий, организаций и учреждений, находящихся на территории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ходом разработки планов эвакуации в предприятиях, организациях и учреждениях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рганизация взаимодействия с органами военного комиссариата района по вопросам планирования, обеспечения и проведения эвако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Участие в учениях гражданской обороны с целью проверки реальности разрабатываемых планов и приобретения навыков по организации эвако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Проведение мероприятий по подготовке к эвакуации населения, ценностей в безопасные районы, их размещение, развертывание медицинского пункта при ФАПах, необходимого для первоочередного обеспечения пострадавшего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Организует работу эвакоприемных пунк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Б) При переводе гражданской обороны с мирного на военное время (в режиме повышенной готовности)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очнени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численности групп (категорий) на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анов эвакуации, порядка и осуществление всех видов обеспечения эвакомероприя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анспорта, выделяемого из предприятий, организаций и учреждений, находящихся на территории поселения, для вывоза населения, материальных и культурных ценностей с пунктов посад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существление контрол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 подготовкой населения к проведению эвакомероприят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 подготовкой транспортных средств к эвакуационным перевозкам людей, материальных и культурных ценнос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В) С получением распоряжения о проведении эвакуации (в режиме чрезвычайной ситуации)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Контроль за ходом оповещения населения и подачей транспор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частие в разработке и уточнению по конкретным условиям план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бор и обобщение данных о ходе эвакуации населения, доклады руководителю гражданской обороны и вышестоящим эвакуационным орган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заимодействие с другими эвакуационными органами по вопросам приема и размещения населения эвакуируемого на территории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первоочередного жизнеобеспечения и защиты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 эвакуационной комиссии сельского посел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вакуационная комиссия имеет право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 Участвовать в рассмотрении входящих в компетенцию ЭК вопрос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2. В пределах своей компетенции принимать решения, издаваемые в виде постановлений главы Дружненского сельского муниципального образования Республики Калмыкия (ахлачи), обязательные для исполнения организациями, учреждениями и предприятиями, расположенными на территории сельского поселения, независимо от ведомственной принадлежности и форм собствен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влекать при угрозе и возникновении чрезвычайной ситуации, военных действий (в особый период) силы и средства организаций, учреждений и предприятий, независимо от ведомственной принадлежности для проведения эвакомероприят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существлять контроль за подготовкой и готовностью транспортных средств, привлекаемых к выполнению задач по эвакуации населения, ценнос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нтролировать проведение мероприятий по подготовке к эвакуации населения, материальных и культурных ценностей в безопасные места, их размещению, лечебных и других учреждений, необходимых для первоочередного обеспечения пострадавшего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работы эвакуационной комиссии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При угрозе возникновения ЧС эвакуационная комиссия, в соответствии с распоряжением главы Дружненского сельского муниципального образования Республики Калмыкия (ахлачи), проводит отселение людей из зон возможных аварий, катастроф и стихийных бедств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Члены эвакуационной комиссии выполняют задачи согласно своим функциональным обязанностя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Председатель эвакуационной комиссии распределяет и утверждает обязанности между членами эвакуационной комиссии, организует их раб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атериальное и финансовое обеспечение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 Материальное обеспечение эвакуационной комиссии осуществляется за счет бюджета Дружненского сельского муниципального образования Республики Калмыкия и с привлечением средств служб ГО организаций, учреждений и предприятий, находящихся на территории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2. Оплату за период привлечения для работы, учебы и сборов по вопросам эвакомероприятий, членам эвакуационной комиссии производится по месту работы в соответствии с занимаемой долж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276" w:right="566" w:gutter="0" w:header="0" w:top="42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56:00Z</dcterms:created>
  <dc:creator>ReunovV</dc:creator>
  <dc:description/>
  <cp:keywords/>
  <dc:language>en-US</dc:language>
  <cp:lastModifiedBy>екатерина</cp:lastModifiedBy>
  <cp:lastPrinted>2017-05-10T18:31:00Z</cp:lastPrinted>
  <dcterms:modified xsi:type="dcterms:W3CDTF">2019-04-26T21:41:00Z</dcterms:modified>
  <cp:revision>4</cp:revision>
  <dc:subject/>
  <dc:title>Об утверждении эвакуационной комиссии и Положения об эвакуационной комиссии Сторожевского сельского поселения</dc:title>
</cp:coreProperties>
</file>