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ind w:firstLine="135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ind w:hanging="7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3pt;margin-top:7.65pt;width:57.45pt;height:61.4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65748928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ужнен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лана муниципальн бурдэцин администрацин hардачин тогтавр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b w:val="false"/>
          <w:b w:val="false"/>
          <w:sz w:val="22"/>
          <w:szCs w:val="22"/>
          <w:u w:val="single"/>
        </w:rPr>
      </w:pPr>
      <w:r>
        <w:rPr>
          <w:rFonts w:ascii="Times New Roman" w:hAnsi="Times New Roman"/>
          <w:b w:val="false"/>
          <w:sz w:val="22"/>
          <w:szCs w:val="22"/>
          <w:u w:val="single"/>
        </w:rPr>
        <w:t>359061, Республика Калмыкия, Городовиковский район, с.Весёлое, ул.Спортивная, 28, код 84731 тел. 9623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253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>«31» октября 2019г.                                № 82                                                   с. Весёло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left"/>
        <w:tblInd w:w="4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0"/>
      </w:tblGrid>
      <w:tr>
        <w:trPr>
          <w:trHeight w:val="1011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б основных направлениях бюджетной политики, налоговой и долговой политики Дружненского сельского  муниципального образования Республики Калмыкия </w:t>
            </w:r>
            <w:r>
              <w:rPr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ставления проекта бюджета Дружненского сельского  муниципального образования Республики Калмыкия 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, в соответствии с пунктом 5.2.1 Положения о бюджетном процессе в Дружненском сельском  муниципальном образовании Республики Калмыкия, утвержденного Решением Собрания депутатов Дружненского сельского_ муниципального образования Республики Калмыкия от 28.02.2017 №6, администрация Дружненского сельского муниципального образования Республики Калмык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 xml:space="preserve">Одобрить прилагаемые Основные направления бюджетной политики, налоговой и долговой политики Дружненского сельского муниципального образования Республики Калмыкия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Дружненского сельского муниципального образования Республики Калмыкия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BodyTextIndent2"/>
        <w:tabs>
          <w:tab w:val="clear" w:pos="708"/>
          <w:tab w:val="left" w:pos="284" w:leader="none"/>
          <w:tab w:val="left" w:pos="993" w:leader="none"/>
        </w:tabs>
        <w:ind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Web"/>
        <w:spacing w:before="100" w:after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  (ахлачи)                                             Н.Д.Ка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lineRule="auto" w:line="26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Дружненского </w:t>
      </w:r>
    </w:p>
    <w:p>
      <w:pPr>
        <w:pStyle w:val="Normal"/>
        <w:spacing w:lineRule="auto" w:line="268"/>
        <w:jc w:val="right"/>
        <w:rPr>
          <w:sz w:val="18"/>
          <w:szCs w:val="18"/>
        </w:rPr>
      </w:pPr>
      <w:r>
        <w:rPr>
          <w:sz w:val="18"/>
          <w:szCs w:val="18"/>
        </w:rPr>
        <w:t>СМО Республики Калмыкия от 31.10.2019  №82</w:t>
      </w:r>
    </w:p>
    <w:p>
      <w:pPr>
        <w:pStyle w:val="Normal"/>
        <w:spacing w:lineRule="auto" w:line="26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полити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й и долговой политики Дружнен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еспублики Калмыкия </w:t>
      </w:r>
      <w:r>
        <w:rPr>
          <w:b/>
          <w:bCs/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Дружненского сельского муниципального образования Республики Калмыкия на 2020 год и плановый период 2021 и 2022 годов (далее – основные направления бюджетной политики)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в целях определения подходов к формированию проекта бюджета Дружненского  СМО РК на 2020 год и плановый период 2021 и 2022 годов и ориентированы на обеспечение устойчивого развития экономики и социальной стабильности в Дружненского СМО Р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исходя из задач и приоритетов социально-экономического развития Дружненского СМО РК, на основе бюджетного законодательства, законодательства о налогах и сборах, с учетом положений Послания Президента Российской Федерации Федеральному Собранию Российской Феде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0 февраля 2019 года, указа Президента Российской Федерации от 7 мая 2018 года № 204  «О национальных целях и стратегических задачах развития Российской Федерации на период до 2024 года» (далее - Указ Президента Российской Федерации № 204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Цели и задачи бюджетной, налоговой и долговой политики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2 годы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ями бюджетной, налоговой и долговой политики остаются обеспечение долгосрочной сбалансированности и финансовой устойчивости бюджетной системы Дружненского СМО РК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№  204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логовых и неналоговых поступлений в бюджет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ое планирование исходя из возможностей доходного потенциал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ов с учетом их приоритизации и повышения эффективности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 xml:space="preserve">осуществление муниципальных заимствований в пределах, необходимых для обеспечения исполнения принятых расходных обязательств бюджета </w:t>
      </w:r>
      <w:r>
        <w:rPr>
          <w:sz w:val="28"/>
          <w:szCs w:val="28"/>
        </w:rPr>
        <w:t>Дружненского</w:t>
      </w:r>
      <w:r>
        <w:rPr>
          <w:spacing w:val="2"/>
          <w:sz w:val="28"/>
          <w:szCs w:val="28"/>
          <w:shd w:fill="FFFFFF" w:val="clear"/>
        </w:rPr>
        <w:t xml:space="preserve"> СМО Р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направления бюджет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 год и на плановый период 2021 и 2022 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тика расходования бюджетных средств в 2020 году и среднесрочной перспективе будет направлена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и повышение устойчивости бюджета Дружненского СМО Р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униципальных программ, в основе которых распределение бюджетных ресурсов должно быть в прямой зависимости от достижения конкретных резуль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уницип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ритизацию расходов бюджета в целях первоочередного исполнения принятых расходных обязательств и сокращения неэффективных бюджетных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уровня соотношения между уровнем оплаты труда отдельных категорий работников бюджетной сферы, определенных в указе Президента Российской Федерации от 7 мая 2012 года № 597 «О мероприятиях по реализации государственной социальной политики», и уровнем среднемесячного дохода от трудовой деятельности в Республике Калмык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</w:t>
      </w:r>
      <w:r>
        <w:rPr>
          <w:rStyle w:val="Fontstyle01"/>
        </w:rPr>
        <w:t>азвитие муниципальной дорожно-транспортной инфраструктуры;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го расходования бюджетных средств, выявление и использование резервов для достижения планируемых резуль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цедур проведения муниципальных закуп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еспечение роста доходов - основная задача налоговой политики, которая также связана с обеспечением наличия баланса бюджета муниципального образования посредством создания условий для развития налоговой базы, вовлечение в налоговый оборот ранее неучтенных объектов налогообложения, повышение уровня собираемости доходов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этой связи основные направления налоговой политики Дружненского СМО РК на 2020 год и на плановый период 2021 и 2022 годов определены в следующем составе: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еобходимость поддержания сбалансированности бюджета за счет сохранения бюджетной устойчивости и повышения доходов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вышение уровня собираемости налоговых и неналоговых доходов, подлежащих зачислению в бюджет Дружненского СМО РК. Будет продолжена работа по повышению уровня собираемости налогов, легализации налоговой базы, выявления незарегистрированных в установленном порядке объектов недвижимого имущества, принадлежащего физическим и юридическим лицам, с целью постановки на учет в органах, осуществляющих государственную регистрацию, и налоговых органах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еализация мероприятий по повышению эффективности управления муниципальной собственностью, увеличению доходов от ее использования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оведение ежегодной оценки эффективности налоговых расходов. С этой целью будет продолжена работа, направленная на повышение эффективности предоставляемых налоговых льгот с учетом общих требований, установленных федеральным законодательством, с последующим формированием предложений по сокращению или отмене неэффективных налоговых льгот и преференций, пересмотра условий их предоставления. Учитывая существенное влияние на доходы бюджета принимаемых решений по установлению налоговых льгот, предоставление новых налоговых преференций должно быть направлено на стимулирование экономического роста и увеличение налоговой базы. Здесь необходимо предусматривать конечные сроки действия льготных режимов и целевые индикаторы эффективности, после чего должны быть приняты решения о пролонгации или отмене, если цели предоставления льгот не были достигнут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lang w:val="en-US"/>
        </w:rPr>
        <w:t>V</w:t>
      </w:r>
      <w:r>
        <w:rPr>
          <w:rFonts w:cs="Times New Roman" w:ascii="Times New Roman" w:hAnsi="Times New Roman"/>
          <w:color w:val="auto"/>
        </w:rPr>
        <w:t>.Основные направления долговой поли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говая политика Дружненского СМО РК на 2020 год и на плановый период 2021 и 2022 годов направлена на обеспечение сбалансированности исполнения бюджета Дружненского СМО РК с использованием механизма заимствований, поддержание долговой нагрузки на экономически безопасном уровне ниже предельно допустимых значений, определенных Бюджет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долговой политики Дружненского СМО РК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бъема долговых обязательств на экономически безопасном уровне с учетом всех возможных рисков;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 xml:space="preserve">обеспечение дефицита бюджета </w:t>
      </w:r>
      <w:r>
        <w:rPr>
          <w:sz w:val="28"/>
          <w:szCs w:val="28"/>
        </w:rPr>
        <w:t xml:space="preserve">Дружненского СМО РК </w:t>
      </w:r>
      <w:r>
        <w:rPr>
          <w:spacing w:val="2"/>
          <w:sz w:val="28"/>
          <w:szCs w:val="28"/>
          <w:shd w:fill="FFFFFF" w:val="clear"/>
        </w:rPr>
        <w:t xml:space="preserve">в 2020, 2021 и 2022 годах на уровне не более 10 процентов суммы доходов  бюджета </w:t>
      </w:r>
      <w:r>
        <w:rPr>
          <w:sz w:val="28"/>
          <w:szCs w:val="28"/>
        </w:rPr>
        <w:t xml:space="preserve">Дружненского СМО РК </w:t>
      </w:r>
      <w:r>
        <w:rPr>
          <w:spacing w:val="2"/>
          <w:sz w:val="28"/>
          <w:szCs w:val="28"/>
          <w:shd w:fill="FFFFFF" w:val="clear"/>
        </w:rPr>
        <w:t>без учета объема безвозмездных поступл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соблюдение установленных законодательством ограничений предельного объема муниципального долга и расходов на обслуживание муниципального долг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едопущение необоснованных заимствований посредством обеспечения взаимосвязи принятия решения о заимствованиях с потребностями бюджета в привлечении заемных средст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скрытия информации о муниципальном дол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t>Лист согласования проекта Постановления Администрации Дружненского сельского муниципального образования Республики Калмык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t>«Об основных направлениях бюджетной, налоговой, долговой политики Дружненского сельского муниципального образования Республики Калмыкия на 2020 год и на плановый период 2021 и 2022 годов»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постановления, распоряжени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подготов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етодист: Бадмаева А.А. _____________    __________________    ____________</w:t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>(должность)                         (Ф.И.О.)                          (подпись) (дата)</w:t>
      </w:r>
    </w:p>
    <w:p>
      <w:pPr>
        <w:pStyle w:val="Normal"/>
        <w:jc w:val="both"/>
        <w:rPr/>
      </w:pPr>
      <w:r>
        <w:rPr/>
        <w:t xml:space="preserve">Проект согласован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/>
        <w:t>Специалист  ФУ ГРМО</w:t>
      </w:r>
    </w:p>
    <w:p>
      <w:pPr>
        <w:pStyle w:val="Normal"/>
        <w:spacing w:before="0" w:after="0"/>
        <w:contextualSpacing/>
        <w:rPr/>
      </w:pPr>
      <w:r>
        <w:rPr/>
        <w:t>Зипунникова О.И.</w:t>
        <w:tab/>
        <w:tab/>
        <w:tab/>
        <w:t>___________________</w:t>
        <w:tab/>
        <w:t xml:space="preserve">    _______________</w:t>
      </w:r>
    </w:p>
    <w:p>
      <w:pPr>
        <w:pStyle w:val="Normal"/>
        <w:pBdr>
          <w:bottom w:val="single" w:sz="12" w:space="1" w:color="000000"/>
        </w:pBdr>
        <w:jc w:val="both"/>
        <w:rPr>
          <w:vertAlign w:val="superscript"/>
        </w:rPr>
      </w:pPr>
      <w:r>
        <w:rPr>
          <w:vertAlign w:val="superscript"/>
        </w:rPr>
        <w:t>(Ф.И.О.)                                                           (подпись)                                                        (дата)</w:t>
      </w:r>
    </w:p>
    <w:p>
      <w:pPr>
        <w:pStyle w:val="Normal"/>
        <w:pBdr>
          <w:bottom w:val="single" w:sz="12" w:space="1" w:color="000000"/>
        </w:pBdr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ключение по проекту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Глава (ахлачи)</w:t>
      </w:r>
    </w:p>
    <w:p>
      <w:pPr>
        <w:pStyle w:val="Normal"/>
        <w:spacing w:before="0" w:after="0"/>
        <w:contextualSpacing/>
        <w:rPr/>
      </w:pPr>
      <w:r>
        <w:rPr/>
        <w:t xml:space="preserve">Какинов Н.Д.   </w:t>
        <w:tab/>
        <w:t>____________________</w:t>
        <w:tab/>
        <w:t xml:space="preserve">  _______________</w:t>
      </w:r>
    </w:p>
    <w:p>
      <w:pPr>
        <w:pStyle w:val="Normal"/>
        <w:pBdr>
          <w:bottom w:val="single" w:sz="12" w:space="1" w:color="000000"/>
        </w:pBdr>
        <w:jc w:val="both"/>
        <w:rPr>
          <w:vertAlign w:val="superscript"/>
        </w:rPr>
      </w:pPr>
      <w:r>
        <w:rPr>
          <w:vertAlign w:val="superscript"/>
        </w:rPr>
        <w:t>(Ф.И.О.)                                                           (подпись)                                                        (дата)</w:t>
      </w:r>
    </w:p>
    <w:p>
      <w:pPr>
        <w:pStyle w:val="Normal"/>
        <w:pBdr>
          <w:bottom w:val="single" w:sz="12" w:space="1" w:color="000000"/>
        </w:pBdr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ключение по проекту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781945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5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b193a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800c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24688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46882"/>
    <w:rPr>
      <w:rFonts w:ascii="Arial" w:hAnsi="Arial" w:cs="Arial"/>
      <w:b/>
      <w:bCs/>
      <w:sz w:val="26"/>
      <w:szCs w:val="26"/>
    </w:rPr>
  </w:style>
  <w:style w:type="character" w:styleId="1" w:customStyle="1">
    <w:name w:val="Заголовок 1 Знак"/>
    <w:basedOn w:val="DefaultParagraphFont"/>
    <w:link w:val="Heading1"/>
    <w:qFormat/>
    <w:rsid w:val="002800c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2800cd"/>
    <w:rPr>
      <w:b/>
      <w:bCs/>
      <w:sz w:val="24"/>
      <w:szCs w:val="24"/>
    </w:rPr>
  </w:style>
  <w:style w:type="character" w:styleId="21" w:customStyle="1">
    <w:name w:val="Основной текст 2 Знак"/>
    <w:basedOn w:val="DefaultParagraphFont"/>
    <w:link w:val="BodyText2"/>
    <w:qFormat/>
    <w:rsid w:val="002800cd"/>
    <w:rPr>
      <w:sz w:val="24"/>
      <w:szCs w:val="24"/>
    </w:rPr>
  </w:style>
  <w:style w:type="character" w:styleId="Fontstyle01" w:customStyle="1">
    <w:name w:val="fontstyle01"/>
    <w:basedOn w:val="DefaultParagraphFont"/>
    <w:qFormat/>
    <w:rsid w:val="002800cd"/>
    <w:rPr>
      <w:rFonts w:ascii="Times New Roman" w:hAnsi="Times New Roman" w:cs="Times New Roman"/>
      <w:color w:val="000000"/>
      <w:sz w:val="28"/>
      <w:szCs w:val="28"/>
    </w:rPr>
  </w:style>
  <w:style w:type="character" w:styleId="Style12" w:customStyle="1">
    <w:name w:val="Верхний колонтитул Знак"/>
    <w:basedOn w:val="DefaultParagraphFont"/>
    <w:link w:val="Header"/>
    <w:qFormat/>
    <w:rsid w:val="00403238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40323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"/>
    <w:basedOn w:val="Normal"/>
    <w:qFormat/>
    <w:rsid w:val="008b193a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NormalWeb">
    <w:name w:val="Normal (Web)"/>
    <w:basedOn w:val="Normal"/>
    <w:qFormat/>
    <w:rsid w:val="002800cd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BodyTextIndent2">
    <w:name w:val="Body Text Indent 2"/>
    <w:basedOn w:val="Normal"/>
    <w:link w:val="2"/>
    <w:qFormat/>
    <w:rsid w:val="002800cd"/>
    <w:pPr>
      <w:ind w:firstLine="709"/>
      <w:jc w:val="center"/>
    </w:pPr>
    <w:rPr>
      <w:b/>
      <w:bCs/>
    </w:rPr>
  </w:style>
  <w:style w:type="paragraph" w:styleId="BodyText2">
    <w:name w:val="Body Text 2"/>
    <w:basedOn w:val="Normal"/>
    <w:link w:val="21"/>
    <w:qFormat/>
    <w:rsid w:val="002800cd"/>
    <w:pPr>
      <w:jc w:val="both"/>
    </w:pPr>
    <w:rPr/>
  </w:style>
  <w:style w:type="paragraph" w:styleId="NoSpacing">
    <w:name w:val="No Spacing"/>
    <w:uiPriority w:val="1"/>
    <w:qFormat/>
    <w:rsid w:val="002800cd"/>
    <w:pPr>
      <w:widowControl/>
      <w:bidi w:val="0"/>
      <w:spacing w:lineRule="auto" w:line="240" w:before="0" w:after="0"/>
      <w:ind w:hanging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40323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rsid w:val="0040323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467</Words>
  <Characters>8366</Characters>
  <CharactersWithSpaces>9814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36:00Z</dcterms:created>
  <dc:creator>Admin</dc:creator>
  <dc:description/>
  <dc:language>en-US</dc:language>
  <cp:lastModifiedBy>екатерина</cp:lastModifiedBy>
  <dcterms:modified xsi:type="dcterms:W3CDTF">2019-11-08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