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35pt;margin-top:1.8pt;width:60.75pt;height:61.4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6420864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тавр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auto"/>
          <w:sz w:val="20"/>
          <w:szCs w:val="20"/>
          <w:u w:val="single"/>
        </w:rPr>
      </w:pPr>
      <w:r>
        <w:rPr>
          <w:rFonts w:cs="Times New Roman" w:ascii="Times New Roman" w:hAnsi="Times New Roman"/>
          <w:color w:val="auto"/>
          <w:sz w:val="20"/>
          <w:szCs w:val="20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8» апреля 2019г.                                   № 51                                                  с. Весёлое 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tbl>
      <w:tblPr>
        <w:tblpPr w:vertAnchor="text" w:horzAnchor="page" w:leftFromText="180" w:rightFromText="180" w:tblpX="5750" w:tblpY="36"/>
        <w:tblW w:w="5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67"/>
      </w:tblGrid>
      <w:tr>
        <w:trPr>
          <w:trHeight w:val="1177" w:hRule="atLeast"/>
        </w:trPr>
        <w:tc>
          <w:tcPr>
            <w:tcW w:w="56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 введении на территории  Дружненского  сельского муниципального образования Республики Калмыкия особого противопожарного режима»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ertext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вязи с повышением пожароопасности, в результате установления  на территории Дружненского  сельского муниципального образования Республики Калмыкия неблагоприятных климатических условий - установление сухой, жаркой  погоды, в целях укрепления пожарной безопасности, предупреждения возникновения пожаров, руководствуясь ст.30 Федерального закона от 21.12.1994 № 69-ФЗ «О пожарной безопасности», законом Республики Калмыкия </w:t>
      </w:r>
      <w:r>
        <w:rPr>
          <w:spacing w:val="2"/>
          <w:sz w:val="28"/>
          <w:szCs w:val="28"/>
        </w:rPr>
        <w:t>от 02.06.2011 № 267-IV-З «О пожарной безопасности в Республике Калмыкия, </w:t>
      </w:r>
      <w:r>
        <w:rPr>
          <w:sz w:val="28"/>
          <w:szCs w:val="28"/>
        </w:rPr>
        <w:t xml:space="preserve">администрация Дружненского  сельского муниципального образования Республики Калмыкия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вести на территории Дружненского  сельского муниципального образования Республики Калмыкия особый противопожарный режим на пожароопасный пери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Запрещается гражданам Дружненского  сельского муниципального образования Республики Калмыкия воздерживаться от посещения лесных насаждений на территории поселения, а также от въезда в них транспортных средств на период высокой пожарной опас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 На период действия особого противопожарного режима установить на территории Дружненского  сельского муниципального образования Республики Калмыкия дополнительные требования пожарной безопасности. Приложение № 1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остановление вступает в силу  с момента его официального обнародования на сайте администрации  </w:t>
      </w:r>
      <w:r>
        <w:rPr>
          <w:rFonts w:eastAsia="Times New Roman" w:cs="Times New Roman" w:ascii="Times New Roman" w:hAnsi="Times New Roman"/>
          <w:sz w:val="28"/>
          <w:szCs w:val="28"/>
        </w:rPr>
        <w:t>Дружненского  сельского муниципального образования Республики Калмык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и информационных стендах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 исполнения 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Дружненского 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публики Калмыкия (ахлачи)                                        Н.Д.Какин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  постановлению Дружненского  С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спублики Калмыкия  от  08.04.2019 № 51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ЫХ ТРЕБОВАНИЙ ПОЖАРНОЙ БЕЗОПАСН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УЮЩИХ В ПЕРИОД ОСОБОГО ПРОТИВОПОЖАРНОГО РЕЖИ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овать руководителям сельскохозяйственных предприятий, крестьянских и фермерских  хозяйств в период подготовки и уборки урожая зерновых, заготовки грубых кормов: 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До начала уборки урожая провести со всеми задействованными лицами противопожарный инструктаж, а всю уборочную технику, включая и привлеченную,  оснастить первичными средствами пожаротушения, (комбайны всех типов и тракторы – двумя огнетушителями, двумя штыковыми лопатами и двумя метлами), оборудовать исправными искрогасителями и  отрегулировать системы питании, зажигания и смазки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Перед созреванием колосовых полей, в местах их прилегания к лесополосам, автомобильным дорогам  обкосить и опахать полосой шириной не менее 4м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Уборку зерновых начинать с разбивкой хлебных массивов на участки площадью не более 20 га. Между участками делать прокосы шириной не менее 8 м. Скошенный хлеб с прокосов немедленно убирать. Посредине прокоса делать пропашку шириной не менее 4м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Временные полевые станы располагать не ближе 100 м от хлебных массивов. Площадки полевых станов,  зернотоков опахивать полосой шириной не менее 4м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В непосредственной близости от убираемых хлебных массивов площадью более 25 га иметь наготове трактор с плугом для опашки зоны горения в случае пожара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6. Не допускать сжигание стерни, пожнивных остатков и разведения костров на полях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7. Зернотока располагать от зданий и сооружений не ближе 50 м, а от хлебных массивов 100 м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8.  В период уборки зерновых культур и заготовки кормов запрещ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у тракторов, самоходных шасси и автомобилей без капотов или с открытыми капот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менение открытого огн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заправку автомашин, тракторов комбайнов и другой техники в ночное время  в  полевых  услови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9. Измельченные послеуборочные остатки заделывать в почву согласно соответствующим рекомендациям, а оставшиеся копны соломы стягивать на край поля, скирдовать и опахивать шириной не менее 4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0. В  полевых условиях хранение и заправку нефтепродуктами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на специальных площадках, очищенных от сухой травы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ючего мусора и опаханных полосой шириной не менее 4м или на пахоте     на расстоянии  100 м от токов, стогов сена и  соломы, хлебных массивов и не менее 50 м от стро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1. Запахать второстепенные дороги, проходящие через хлебные массивы,       не используемые для транспортировки зерна на зерното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2. Складирование сена и соломы осуществлять на специально выделенных   для этой цели площадках, подготовленных и отвечающих требованиям действующих норм и правил пожарной безопас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становить  проведение пожароопасных работ на определенных участках, топку печей, кухонных очагов и котельных установок,  работающих на твердом топли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4. Произвести удаление сухой растительности по всему периметру  подведомственной территор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граничить проезд по территории  лесных насаждений                  автомобильного тран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6. Обеспечить в полном объеме наличие первичных средств  пожаротушения  на объектах, укомплектовать пожарные щи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пециалистам Администрации на сходах граждан  рекомендовать гражданам  очищать сгораемые отходы, мусор а и сухую сорную растительность на  личных подворьях   на территории  поселения, а также не допускать сжигания сухой растительности, разжигания костров, воздерживаться от  проезда на личном транспорте по полевым дорогам в период уборки урожая. По домовладениям иметь бассейны с водой и беспрекословно представлять их для забора воды Пожарным спец-машинам и тракторам для тушения пожа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По согласованию с участковым  инспектором продолжить контроль за передвижением автомото</w:t>
        <w:softHyphen/>
        <w:t>транспорта по полевым дорогам.  Лиц, нарушивших требования настоящего по</w:t>
        <w:softHyphen/>
        <w:t>становления, привлекать к ответственности, предусмотренной законодательст</w:t>
        <w:softHyphen/>
        <w:t>в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екомендовать руководителям предприятий, организаций всех форм собст</w:t>
        <w:softHyphen/>
        <w:t>венности, крестьянских и фермерских хозяйств, предпринимателям без образо</w:t>
        <w:softHyphen/>
        <w:t>вания юридического лиц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Провести дополнительный инструктаж с работниками предприятий по ме</w:t>
        <w:softHyphen/>
        <w:t>рам пожарной безопасности в летний период в быту и на производ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Территории предприятий, организаций, противопожарные разрывы между зданиями очистить от сгораемых отходов, мусора и сухой сорной растительно</w:t>
        <w:softHyphen/>
        <w:t>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 Обеспечить в полном объёме наличие первичных средств пожаротушения на объектах, укомплектовать пожарные щи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тегорически запрещено на территории поселений:-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Устройство на территории подворий базов, загат и иных ограждений из легко-воспламеняющихся материалов (соломы, навоза, хвороста, тюков соломы и т.д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Загромождать проезды для пожарных автомаши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Разжигать костры  на всей территории поселений и за предел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Сжигать мусор, сухую траву, непригодные в использовании вещ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Пользоваться открытым огнём (факелами, паяльными лампами, газовыми горелками и т.д.) в период повышенной температуры окружающей сред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Складировать в близи домов навоз, хворост, ставить стога и скирды ближе 25 метров от дом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Бросать окурки на травостой. Пользоваться спичками необходимо с особой осторожность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Запрещается в период повышенной температуры окружающей среды проводить мероприятия в лесополосах , в лесу (пикники, и т.д.)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К лицам,  игнорирующим  данные требования применяются меры согласно Законов Российской Федерации и Республики Калмык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 органов исполнительной власти, представителей Пожарной службы, должны исполнятся в срок и за счёт виновног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необходимой помощи при пожаротушении, владельцы  техники имеющие мобильные ёмкости и трактора с плугами, дискаторами – ОБЯЗАНЫ оказать помощь в ликвидации очагов пожара. В случае отказа без уважительной причины, представители  Исполнительной власти оставляют за собой право обратится в соответствующие органы на владельца техники, квалифицируя своё обращение – «Как осознанное оставление лиц в опасности»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276" w:right="567" w:gutter="0" w:header="0" w:top="568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208218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2350c9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006e0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350c9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ppleconvertedspace" w:customStyle="1">
    <w:name w:val="apple-converted-space"/>
    <w:basedOn w:val="DefaultParagraphFont"/>
    <w:qFormat/>
    <w:rsid w:val="002350c9"/>
    <w:rPr/>
  </w:style>
  <w:style w:type="character" w:styleId="Strong">
    <w:name w:val="Strong"/>
    <w:basedOn w:val="DefaultParagraphFont"/>
    <w:uiPriority w:val="22"/>
    <w:qFormat/>
    <w:rsid w:val="002350c9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162f05"/>
    <w:rPr>
      <w:rFonts w:ascii="Tahoma" w:hAnsi="Tahoma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06e09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06e09"/>
    <w:rPr/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006e0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basedOn w:val="Normal"/>
    <w:qFormat/>
    <w:rsid w:val="002350c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162f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0017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06e0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06e0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text" w:customStyle="1">
    <w:name w:val="headertext"/>
    <w:basedOn w:val="Normal"/>
    <w:qFormat/>
    <w:rsid w:val="00b1543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239</Words>
  <Characters>7067</Characters>
  <CharactersWithSpaces>8290</CharactersWithSpaces>
  <Paragraphs>1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6:00Z</dcterms:created>
  <dc:creator>Admin</dc:creator>
  <dc:description/>
  <dc:language>en-US</dc:language>
  <cp:lastModifiedBy>екатерина</cp:lastModifiedBy>
  <cp:lastPrinted>2018-05-23T13:43:00Z</cp:lastPrinted>
  <dcterms:modified xsi:type="dcterms:W3CDTF">2019-05-24T16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