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.15pt;margin-top:2.25pt;width:57.45pt;height:61.4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504376078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жнен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ана Муниципаль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дэцин администраци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ардачин тогтавр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/>
          <w:b w:val="false"/>
          <w:b w:val="false"/>
          <w:sz w:val="22"/>
          <w:szCs w:val="22"/>
          <w:u w:val="single"/>
        </w:rPr>
      </w:pPr>
      <w:r>
        <w:rPr>
          <w:rFonts w:ascii="Times New Roman" w:hAnsi="Times New Roman"/>
          <w:b w:val="false"/>
          <w:sz w:val="22"/>
          <w:szCs w:val="22"/>
          <w:u w:val="single"/>
        </w:rPr>
        <w:t>359061, Республика Калмыкия, Городовиковский р-н, с.Весёлое, ул.Спортивная, 28, код 84731 тел. 9623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29» августа 2019                      ПОСТАНОВЛЕНИЕ № 71                          </w:t>
      </w:r>
      <w:bookmarkStart w:id="0" w:name="_GoBack"/>
      <w:bookmarkEnd w:id="0"/>
      <w:r>
        <w:rPr>
          <w:sz w:val="28"/>
          <w:szCs w:val="28"/>
        </w:rPr>
        <w:t xml:space="preserve">  с. Весёл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pPr w:vertAnchor="text" w:horzAnchor="margin" w:tblpXSpec="right" w:leftFromText="180" w:rightFromText="180" w:tblpY="16"/>
        <w:tblW w:w="57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05"/>
      </w:tblGrid>
      <w:tr>
        <w:trPr>
          <w:trHeight w:val="1408" w:hRule="atLeast"/>
        </w:trPr>
        <w:tc>
          <w:tcPr>
            <w:tcW w:w="570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мероприятий составления проекта бюджета Дружненского сельского муниципального образования Республики Калмыкия на 2020 год и на плановый период 2021 и 2022 год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статьями 5.2, 5.3  Решения Собрания депутатов Дружненского СМО Республики Калмыкия от 28.02.2017 № 6 «Об утверждении положения о бюджетном процессе в Дружненском СМО Республики Калмыкия», Соглашением 28.04.2017 «О передаче части полномочий по формированию, исполнению и контролю  за исполнением бюджета Дружненского СМО Республики Калмыкия», в целях своевременного и качественного составления и представления среднесрочного финансового плана Дружненского СМО Республики Калмыкия на 2021-2022 годы и составления проекта бюджета Дружненского СМО Республики Калмыкия на 2020 год, администрация Дружненского СМО Республики Калмык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Appleconvertedspace"/>
          <w:spacing w:val="2"/>
          <w:sz w:val="28"/>
          <w:szCs w:val="28"/>
          <w:shd w:fill="FFFFFF" w:val="clear"/>
        </w:rPr>
        <w:t xml:space="preserve">Утвердить </w:t>
      </w:r>
      <w:r>
        <w:rPr>
          <w:sz w:val="28"/>
          <w:szCs w:val="28"/>
        </w:rPr>
        <w:t>План мероприятий составления проекта бюджета Дружненского сельского муниципального образования Республики Калмыкия на 2020 год и на плановый период 2021 и 2022 годов согласно Приложению 1 к настоящему постановлению.</w:t>
      </w:r>
    </w:p>
    <w:p>
      <w:pPr>
        <w:pStyle w:val="Normal"/>
        <w:ind w:firstLine="567"/>
        <w:jc w:val="both"/>
        <w:rPr>
          <w:b/>
          <w:b/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spacing w:val="2"/>
          <w:sz w:val="28"/>
          <w:szCs w:val="28"/>
          <w:shd w:fill="FFFFFF" w:val="clear"/>
        </w:rPr>
        <w:t>Главным администраторам доходов и источников финансирования дефицита бюджета, главным распорядителям бюджетных средств бюджета Дружненского СМО РК обеспечить реализацию мероприятий в установленные сроки.</w:t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Рекомендовать Финансовому управлению ГРМО РК в срок до 1 ноября 2019г. предоставить проект решения Собрания депутатов Дружненского СМО РК «О бюджете Дружненского сельского муниципального образования Республики Калмыкия на 2020 год и на плановый период 2021 и 2022 год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>Направить настоящее постановление в Финансовое управление ГРМО РК для формирования   проекта   Дружненского сельского муниципального образования Республики Калмыкия на 2020 год и на плановый период 2021 и 2022 годов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ужненского  СМО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спублики Калмыкия (ахлачи)                                       </w:t>
        <w:tab/>
        <w:t>Н.Д.Какинов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Дружненского СМО</w:t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и Калмыкия  от 29.08.2019 №71</w:t>
      </w:r>
      <w:r>
        <w:rPr/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составления проек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муниципального образования Республики Калмык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6" w:type="dxa"/>
        <w:jc w:val="left"/>
        <w:tblInd w:w="291" w:type="dxa"/>
        <w:tblLayout w:type="fixed"/>
        <w:tblCellMar>
          <w:top w:w="0" w:type="dxa"/>
          <w:left w:w="149" w:type="dxa"/>
          <w:bottom w:w="0" w:type="dxa"/>
          <w:right w:w="149" w:type="dxa"/>
        </w:tblCellMar>
        <w:tblLook w:val="04a0" w:noHBand="0" w:noVBand="1" w:firstColumn="1" w:lastRow="0" w:lastColumn="0" w:firstRow="1"/>
      </w:tblPr>
      <w:tblGrid>
        <w:gridCol w:w="425"/>
        <w:gridCol w:w="5530"/>
        <w:gridCol w:w="2551"/>
        <w:gridCol w:w="1559"/>
      </w:tblGrid>
      <w:tr>
        <w:trPr>
          <w:tblHeader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49" w:right="-149"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50" w:right="-149" w:hanging="0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Администрацию ДСМО РК прогноза по разделу «Финансы» для составления социально-экономического развития Дружненского СМО  Р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47" w:firstLine="1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ФУ ГРМО РК, ответственный за формирование бюджета ДСМО Р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октября 2019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ноза социально-экономического развития Дружненского СМО Р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ДСМО Р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ноября 2019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ФУ ГРМО РК расчета ожидаемого поступления и прогноза на 2020 год и плановый период 2021 и 2022 года по администрируемых дохода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ДСМО Р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ентября 2019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нозного плана приватизации муниципального имущества на 2020 год и плановый период 2021 и 2022 го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ДСМО Р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ентября 2019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внесению изменений в нормативную базу по земельному налогу и налогу на имущество физических лиц, предлагаемые к введению с 1 января 2020 го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ДСМО Р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ентября 2019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Главе ДСМО РК (ахлачи) информации об эффективности реализации действующих муниципальных программ и предоставление в ФУ ГРМО РК проектов муниципальных программ (подпрограмм), планируемых к реализации начиная с 2020 го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ДСМО Р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ентября 2019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ФУ ГРМО РК информации о планируемых изменениях сети, штатов и контингентов, получателей бюджетных средств, а также штатной численности на 2020-2022 год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ДСМО Р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rPr>
                <w:rStyle w:val="Appleconvertedspace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ентября</w:t>
            </w:r>
          </w:p>
          <w:p>
            <w:pPr>
              <w:pStyle w:val="Normal"/>
              <w:widowControl w:val="false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</w:rPr>
              <w:t>2019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огноза доходной части бюджета ДСМО Р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4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ФУ ГРМО РК, ответственный за формирование бюджета ДСМО Р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ентября 2019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бъемах планируемых бюджетных ассигнований по принимаемым обязательства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ДСМО Р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rPr>
                <w:rStyle w:val="Appleconvertedspace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ентября</w:t>
            </w:r>
          </w:p>
          <w:p>
            <w:pPr>
              <w:pStyle w:val="Normal"/>
              <w:widowControl w:val="false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</w:rPr>
              <w:t>2019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основных направлений бюджетной и налоговой политики Дружненского СМО РК на 2020 год и плановый период 2021 и 2022 год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ФУ ГРМО РК, ответственный за формирование бюджета ДСМО Р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октября 2019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едставление в ФУ ГРМО РК паспортов муниципальных программ ДСМО РК (проектов изменений в указанные паспорта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тветственные исполнители муниципальных програ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октября 2019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и представление Главе ДСМО РК (ахлачи) проекта решения Собрания депутатов </w:t>
            </w:r>
            <w:r>
              <w:rPr>
                <w:iCs/>
                <w:sz w:val="28"/>
                <w:szCs w:val="28"/>
              </w:rPr>
              <w:t xml:space="preserve">Дружненского СМО РК </w:t>
            </w:r>
            <w:r>
              <w:rPr>
                <w:sz w:val="28"/>
                <w:szCs w:val="28"/>
              </w:rPr>
              <w:t>о бюджете на очередной финансовый год и плановый пери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ФУ ГРМО РК, ответственный за формирование бюджета ДСМО Р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ноября 2019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оведение публичных слушаний по проекту бюдже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ФУ ГРМО РК, ответственный за формирование бюджета ДСМО Р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ноябрь 2019г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/>
      </w:r>
    </w:p>
    <w:sectPr>
      <w:footerReference w:type="default" r:id="rId4"/>
      <w:type w:val="nextPage"/>
      <w:pgSz w:w="11906" w:h="16838"/>
      <w:pgMar w:left="1276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86657802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3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b193a"/>
    <w:pPr>
      <w:widowControl/>
      <w:bidi w:val="0"/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link w:val="3"/>
    <w:qFormat/>
    <w:rsid w:val="00246882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246882"/>
    <w:rPr>
      <w:rFonts w:ascii="Arial" w:hAnsi="Arial" w:cs="Arial"/>
      <w:b/>
      <w:bCs/>
      <w:sz w:val="26"/>
      <w:szCs w:val="26"/>
    </w:rPr>
  </w:style>
  <w:style w:type="character" w:styleId="Appleconvertedspace" w:customStyle="1">
    <w:name w:val="apple-converted-space"/>
    <w:basedOn w:val="DefaultParagraphFont"/>
    <w:qFormat/>
    <w:rsid w:val="00384058"/>
    <w:rPr/>
  </w:style>
  <w:style w:type="character" w:styleId="Style13" w:customStyle="1">
    <w:name w:val="Верхний колонтитул Знак"/>
    <w:basedOn w:val="DefaultParagraphFont"/>
    <w:link w:val="Header"/>
    <w:qFormat/>
    <w:rsid w:val="001c3a50"/>
    <w:rPr>
      <w:sz w:val="24"/>
      <w:szCs w:val="24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1c3a50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нак"/>
    <w:basedOn w:val="Normal"/>
    <w:qFormat/>
    <w:rsid w:val="008b193a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1c3a5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rsid w:val="001c3a5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962ECC4-9D03-4495-ABD4-3095B2F215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779</Words>
  <Characters>4446</Characters>
  <CharactersWithSpaces>5215</CharactersWithSpaces>
  <Paragraphs>1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16:00Z</dcterms:created>
  <dc:creator>Admin</dc:creator>
  <dc:description/>
  <dc:language>en-US</dc:language>
  <cp:lastModifiedBy>екатерина</cp:lastModifiedBy>
  <dcterms:modified xsi:type="dcterms:W3CDTF">2019-09-26T09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