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6pt;margin-top:-3.2pt;width:65.6pt;height:72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382916961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jc w:val="both"/>
        <w:rPr>
          <w:szCs w:val="20"/>
          <w:u w:val="single"/>
        </w:rPr>
      </w:pPr>
      <w:r>
        <w:rPr>
          <w:szCs w:val="20"/>
          <w:u w:val="single"/>
        </w:rPr>
        <w:t xml:space="preserve">359061, Республика Калмыкия,Городовиковский район, с.Весёлое,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17» апреля 2019г.                                №57                                                    с. Весёл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416" w:type="dxa"/>
        <w:jc w:val="left"/>
        <w:tblInd w:w="4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16"/>
      </w:tblGrid>
      <w:tr>
        <w:trPr>
          <w:trHeight w:val="1755" w:hRule="atLeast"/>
        </w:trPr>
        <w:tc>
          <w:tcPr>
            <w:tcW w:w="541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ложения об административной внутрихозяйственной комиссии по благоустройству на территории Дружненского сельского муниципального образования Республики Калмык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Устава  Дружненского сельского муниципального образования Республики Калмыкия, с целью улучшения работы по благоустройству на территории муниципального и иным вопросам касающихся соблюдению правил пожарной безопасности,  соблюдению правил торговли спиртосодержащими напитками, табачными изделиями, соблюдению правил поведения в общественных местах, администрация Дружненского сельского муниципального образования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 Положение об административной внутрихозяйственной комиссии по благоустройству на территории Дружненского сельского муниципального образования Республики Калмыкия на общественных началах согласно, приложения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лан работы административной внутрихозяйственной комиссии по благоустройству Дружненского сельского муниципального образования Республики Калмыкия согласно, приложения 2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 момента его подписания и подлежит опубликованию (обнародованию) в газете «Муниципальном Вестник» Городовиковского РМО Республики Калмыкия, и размещению на официальном сайте администрации Дружненского  СМО Республики Калмыкия в сети «Интернет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, за исполнением настоящего постановлением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спублики Калмыкия (ахлачи)                                                 Н.Д.Каки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е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ружненского СМО Республики Калмык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7.04.2019 № 5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административной внутрихозяйственной комиссии  </w:t>
      </w:r>
      <w:r>
        <w:rPr>
          <w:b/>
          <w:sz w:val="28"/>
          <w:szCs w:val="28"/>
        </w:rPr>
        <w:t>по благоустройству</w:t>
      </w:r>
      <w:r>
        <w:rPr>
          <w:b/>
          <w:bCs/>
          <w:sz w:val="28"/>
          <w:szCs w:val="28"/>
        </w:rPr>
        <w:t xml:space="preserve"> на территории Дружненского сельского </w:t>
      </w:r>
      <w:r>
        <w:rPr>
          <w:b/>
          <w:sz w:val="28"/>
          <w:szCs w:val="28"/>
        </w:rPr>
        <w:t>муниципального образования Республики Калмык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формирования и деятельности </w:t>
      </w:r>
      <w:r>
        <w:rPr>
          <w:bCs/>
          <w:sz w:val="28"/>
          <w:szCs w:val="28"/>
        </w:rPr>
        <w:t>административной внутрихозяйственной</w:t>
      </w:r>
      <w:r>
        <w:rPr>
          <w:sz w:val="28"/>
          <w:szCs w:val="28"/>
        </w:rPr>
        <w:t xml:space="preserve"> комиссии  по благоустройству (далее – Комиссия), соблюдению правил торговли алкогольными и спирт содержащими напитками и табачными изделиями, соблюдению правил пожарной безопасности, соблюдению общественного порядка гражданами на территории Дружненского сельского муниципального образования Республики Калмыкия, в соответствии с Уставом Дружненского сельского  муниципального образования Республики Калмык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в своей деятельности руководствуется Конституцией Российской Федерации, федеральным  законодательством, муниципальными правовыми актами, настоящим Положение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ой задачей Комиссии является содействие Администрации Дружненскому сельскому муниципальному образованию Республики Калмыки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осуществлении общественного контроля, за соблюдением санитарного и эстетического состояния территории Дружненского сельского муниципального образования Республики Калмыкия, соблюдения правил торговли алкоголем и спирт содержащими напитками, табачными изделиями, соблюдения мер пожарной безопасности, правил поведения граждан в общественных местах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. Порядок создания Комисси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иссия создается на основании волеизъявления жителей поселений, кандидатуры выдвигаются  на  собрании граждан, уполномоченном выдвигать кандидатов.  Каждый кандидат в Комиссию утверждается собранием граждан открытым голосованием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выбираемый из числа членов комисс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Члены комиссии действуют на общественных начал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 состав Комиссии могут входить жители поселений, служащие организаций, учреждений находящиеся на территории Дружненского сельского муниципального образования Республики Калмык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 основании Решения собрания депутатов Дружненского сельского муниципального образования Республики Калмыкия, Администрация Дружненского сельского муниципального образования Республики Калмыкия официально нормативно-правовым актом утверждает состав Комиссии по благоустройству и иным вопросам касающимся благополучия жителей и утверждает «Положение об административной внутрихозяйственной комиссии  на территории Дружненского сельского муниципального образования Республики Калмыкия»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 Порядок работы Комиссии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   В состав Комиссии входят на общественных началах представители любых слоёв населения села (организации, учреждения, жители, депутаты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заместитель председателя, избирается на первом заседании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ботает на общественных начал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участвуют в её работе лич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вшие от граждан заявления рассматриваются комиссией не позднее чем через три рабочих дня со дня представления указанных документов; Поступившие заявления на имя Комиссии, регистрируется в журнале обращений граждан Администрацией Дружненского сельского муниципального образования Республики Калмык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 дополнительно запросить у гражданина необходимые для запроса сведения не касающихся запретными согласно законов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вестка заседания Комиссии формируется председателем комиссии на основе плана работы комиссии,  поступивших заявлений граждан со всеми необходимыми документами и предложениями членов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ли заместитель председателя комиссии, обеспечивают подготовку документов к заседанию комиссии, а также определяют очерёдность приёма граждан по дате подачи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оводится не реже одного раза в 3 месяца. Допускается внеочередной созыв комиссии. Заседание правомочно при наличии не менее 2\3 списочного состава комиссии членов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седание Комиссии могут быть приглашены представители организаций, ходатайствующие по существу рассмотрения вопроса, и граждане – заявит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крытым голосованием простым большинством голосов. В случае равного количества голосов «за» и «против» решающим является голос председателя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Комиссии оформляется протокол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заседания оформляется не позднее трёх дней со дня проведения заседания и подписывается всеми присутствующими членами комиссии и утверждается Главой Дружненского сельского муниципального образования Республики Калмыкия (ахлач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лее, Протокол отправляется в адрес Городовиковской Административной комиссии, для применения административного воздействия согласно законодательства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шения районной Административной комиссии доводятся как нарушившему Положения и ФЗ РФ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е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ружненского СМО Республики Калмык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7.04.2019 № 57</w:t>
      </w:r>
      <w:bookmarkStart w:id="0" w:name="_GoBack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дминистративной внутрихозяйственной комиссии по благоустройству Дружненского сельского муниципального образования Республики Калмык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44"/>
        <w:gridCol w:w="3751"/>
        <w:gridCol w:w="2231"/>
        <w:gridCol w:w="32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знакомить с правил</w:t>
            </w:r>
            <w:r>
              <w:rPr>
                <w:sz w:val="22"/>
                <w:szCs w:val="22"/>
              </w:rPr>
              <w:t>ами</w:t>
            </w:r>
            <w:r>
              <w:rPr>
                <w:sz w:val="20"/>
                <w:szCs w:val="20"/>
              </w:rPr>
              <w:br/>
            </w:r>
            <w:r>
              <w:rPr/>
              <w:t>благоустройства территорий и санитарного содержания населенных пункт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01 июн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Бадмаева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знакомить жителей села с планом  благоустройства территорий и санитарного содержания населенных пункт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5  июн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Бадмаева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ать положение о конкурсе «Чистая территория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01 июн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 ДСМО РК и Комисс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рейды в весенний пери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 – ию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формление административных протоколов  по нарушениям правил благоустройства территорий и санитарного содержания населенных пункт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стематически согласно рейдо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рсланова И.В. и администрация ДСМО Р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6</w:t>
            </w:r>
            <w:r>
              <w:rPr>
                <w:b/>
              </w:rPr>
              <w:t>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вовать в работе Совета общественности по вопросам благоустрой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акинов Н.Д.</w:t>
            </w:r>
          </w:p>
          <w:p>
            <w:pPr>
              <w:pStyle w:val="Normal"/>
              <w:widowControl w:val="false"/>
              <w:rPr/>
            </w:pPr>
            <w:r>
              <w:rPr/>
              <w:t>Манжиков А.Н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ировать санитарного состояние свалки, береговой зоны, детской и спортивной площад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стематически, по мере необходимост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8787988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c236da"/>
    <w:rPr>
      <w:sz w:val="24"/>
      <w:szCs w:val="24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c236d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alloonText">
    <w:name w:val="Balloon Text"/>
    <w:basedOn w:val="Normal"/>
    <w:semiHidden/>
    <w:qFormat/>
    <w:rsid w:val="002d3824"/>
    <w:pPr/>
    <w:rPr>
      <w:rFonts w:ascii="Tahoma" w:hAnsi="Tahoma" w:cs="Tahoma"/>
      <w:sz w:val="16"/>
      <w:szCs w:val="16"/>
    </w:rPr>
  </w:style>
  <w:style w:type="paragraph" w:styleId="1" w:customStyle="1">
    <w:name w:val="Знак1"/>
    <w:basedOn w:val="Normal"/>
    <w:next w:val="Normal"/>
    <w:semiHidden/>
    <w:qFormat/>
    <w:rsid w:val="00465e1b"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Style12" w:customStyle="1">
    <w:name w:val="Знак"/>
    <w:basedOn w:val="Normal"/>
    <w:qFormat/>
    <w:rsid w:val="00317b45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7716be"/>
    <w:pPr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c236d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uiPriority w:val="99"/>
    <w:unhideWhenUsed/>
    <w:rsid w:val="00c236da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631b4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80B665E-C35E-4DC4-8D80-AABF04AF9E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4</Pages>
  <Words>1252</Words>
  <Characters>7139</Characters>
  <CharactersWithSpaces>8375</CharactersWithSpaces>
  <Paragraphs>16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04:00Z</dcterms:created>
  <dc:creator>*</dc:creator>
  <dc:description/>
  <dc:language>en-US</dc:language>
  <cp:lastModifiedBy>екатерина</cp:lastModifiedBy>
  <cp:lastPrinted>2019-04-22T03:25:00Z</cp:lastPrinted>
  <dcterms:modified xsi:type="dcterms:W3CDTF">2019-12-20T15:14:00Z</dcterms:modified>
  <cp:revision>15</cp:revision>
  <dc:subject/>
  <dc:title>ЯМАЛО-НЕНЕЦКИЙ АВТОНОМНЫЙ ОКР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