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625634017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7» декабря 2019г.                                  № 94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минимальном размере оплаты труда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sz w:val="28"/>
          <w:szCs w:val="28"/>
          <w:shd w:fill="FFFFFF" w:val="clear"/>
        </w:rPr>
        <w:t>Федерального закона от 27 декабря 2019 г. № 463-ФЗ «О внесении изменений в статью 1 Федерального закона «О минимальном размере оплаты труда»»</w:t>
      </w:r>
      <w:r>
        <w:rPr>
          <w:sz w:val="28"/>
          <w:szCs w:val="28"/>
        </w:rPr>
        <w:t>, в соответствии со статьей 133 Трудового кодекса Российской Федерации, в целях повышения социальной защищенности работников бюджетной сферы, администрация Дружненского сельском муниципальном образовани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тановить минимальный размер оплаты труда (МРОТ) в сумме 12130 рублей в месяц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Дружненского сельского муниципального образования Республики Калмыкия от  27 декабря 2018</w:t>
      </w:r>
      <w:bookmarkStart w:id="0" w:name="_GoBack"/>
      <w:bookmarkEnd w:id="0"/>
      <w:r>
        <w:rPr>
          <w:sz w:val="28"/>
          <w:szCs w:val="28"/>
        </w:rPr>
        <w:t xml:space="preserve"> года № 100 «О повышении минимальном размере оплаты труда»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вести в действие настоящее распоряжение с 1 января 2020 года.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ListParagraph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 Дружненского сельского 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Калмыкия (ахлачи)                                Н.Д.Какинов</w:t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/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Style11" w:customStyle="1">
    <w:name w:val="Основной текст Знак"/>
    <w:basedOn w:val="DefaultParagraphFont"/>
    <w:semiHidden/>
    <w:qFormat/>
    <w:rsid w:val="000d4ab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semiHidden/>
    <w:unhideWhenUsed/>
    <w:rsid w:val="000d4ab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2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3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ConsNormal" w:customStyle="1">
    <w:name w:val="ConsNormal"/>
    <w:qFormat/>
    <w:rsid w:val="00df3f6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0366df"/>
    <w:pPr>
      <w:spacing w:before="0" w:after="0"/>
      <w:ind w:left="720" w:hanging="0"/>
      <w:contextualSpacing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ABE107E-A093-4B7C-B8D3-34F54D90EA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15</Words>
  <Characters>1230</Characters>
  <CharactersWithSpaces>1443</CharactersWithSpaces>
  <Paragraphs>2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55:00Z</dcterms:created>
  <dc:creator>##</dc:creator>
  <dc:description/>
  <dc:language>en-US</dc:language>
  <cp:lastModifiedBy>екатерина</cp:lastModifiedBy>
  <cp:lastPrinted>2016-12-29T06:48:00Z</cp:lastPrinted>
  <dcterms:modified xsi:type="dcterms:W3CDTF">2020-01-23T06:55:00Z</dcterms:modified>
  <cp:revision>2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