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ind w:firstLine="13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ТАНОВЛЕНИЕ</w:t>
            </w:r>
          </w:p>
          <w:p>
            <w:pPr>
              <w:pStyle w:val="Normal"/>
              <w:ind w:hanging="7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ДМИНИСТРАЦИИ</w:t>
            </w:r>
          </w:p>
          <w:p>
            <w:pPr>
              <w:pStyle w:val="Normal"/>
              <w:ind w:hanging="7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pt;margin-top:-3.2pt;width:65.6pt;height:72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591114369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058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 xml:space="preserve">Дружненск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2058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селана муниципальн бурдэцин администрацин hардачин тогтавр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359061, Республика Калмыкия,Городовиковский район, с.Весёлое,ул.Спортивная, 28,  код 84731 тел. 96-2-36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253" w:leader="none"/>
          <w:tab w:val="right" w:pos="10205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1» октября 2019г.                              № 78                                                   с. Весёло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038" w:hRule="atLeast"/>
        </w:trPr>
        <w:tc>
          <w:tcPr>
            <w:tcW w:w="5812" w:type="dxa"/>
            <w:tcBorders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Правила формирования перечня налоговых расходов Дружненского сельского муниципального образования Республики Калмыкия и оценки налоговых расходов Дружненского сельского муниципального образования Республики Калмыкия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FFFFFF" w:val="clear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4.3 Бюджетного кодекса РФ, Постановлением Правительства РФ от 22.06.2019 года №796 «Об общих требованиях к оценке налоговых расходов субъектов Российской Федерации и муниципальных образований», администрация Дружненского сельского районного муниципального образования Республики Калмыкия.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агаемые Правила формирования перечня налоговых расходов  Дружненского сельског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Республики Калмыкия и оценки налоговых расходов Дружненского сельског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Республики Калмыкия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ить настоящее постановление в Финансовое управление Городовиковского районного муниципального образования Республики Калмыкия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подлежит опубликованию на официальном сайте Городовиковского районного муниципального образования Республики Калмык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с 1 января 2020 год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публики Калмыкия (ахлачи):</w:t>
        <w:tab/>
        <w:tab/>
        <w:tab/>
        <w:tab/>
        <w:tab/>
        <w:t>Н.Д.Какинов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остановлением Администрации Дружненского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МО РК от «31» октября 2019 г. №78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вила 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ормирования перечня налоговых расходов Дружненского сельского муниципального образования Республики Калмыкия и оценки налоговых расходов Дружненского сельского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спублики Калмыкия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426"/>
        <w:rPr/>
      </w:pPr>
      <w:bookmarkStart w:id="1" w:name="sub_1100"/>
      <w:bookmarkStart w:id="2" w:name="sub_1001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ие Правила определяют порядок формирования перечня налоговых расходов Дружненского сельского муниципального образования Республики Калмыкия и оценки налоговых расходов Дружненского сельског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Республики Калмыкия (далее – Правила, Дружненское СМО РК)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" w:name="sub_1001"/>
      <w:bookmarkStart w:id="4" w:name="sub_1002"/>
      <w:bookmarkStart w:id="5" w:name="sub_1001"/>
      <w:bookmarkStart w:id="6" w:name="sub_1002"/>
      <w:bookmarkEnd w:id="5"/>
      <w:bookmarkEnd w:id="6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нятия, используемые в настоящих Правилах, означают след+9-*ующее:</w:t>
      </w:r>
    </w:p>
    <w:p>
      <w:pPr>
        <w:pStyle w:val="Normal"/>
        <w:shd w:fill="FFFFFF" w:val="clear"/>
        <w:ind w:firstLine="426"/>
        <w:rPr/>
      </w:pPr>
      <w:bookmarkStart w:id="7" w:name="sub_1002"/>
      <w:bookmarkEnd w:id="7"/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куратор налогового расхода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Администрация Дружненского СМО РК, ответственная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Дружненского СМО РК (ее структурных элементов) и (или) целей социально-экономического развития Дружненского СМО РК, не относящихся к муниципальным программам Дружненского СМО РК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нормативные характеристики налоговых расходов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ведения о положениях нормативных правовых актов, которыми предусматриваются налоговые льготы, освобождения и иные преференции по налогам, сборам (далее - льготы), наименованиях налогов и сборов, по которым установлены льготы, категориях плательщиков, для которых предусмотрены льготы, а также иные характеристики по перечню согласно </w:t>
      </w:r>
      <w:hyperlink w:anchor="sub_1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оценка налоговых расходов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мплекс мероприятий по оценке объемов налоговых расходов Дружненского СМО РК, обусловленных льготами, предоставленными плательщикам, а также по оценке эффективности налоговых расходов Дружненского СМО РК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оценка объемов налоговых расходов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пределение объемов выпадающих доходов бюджета Дружненского СМО РК, обусловленных льготами, предоставленными плательщикам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оценка эффективности налоговых расходов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мплекс мероприятий, позволяющих сделать вывод о целесообразности и результативности предоставления плательщикам льгот, исходя из целевых характеристик налоговых расходов Дружненского СМО РК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паспорт налогового расхода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документ, содержащий сведения о нормативных, фискальных и целевых характеристиках налогового расхода Дружненского СМО РК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перечень налоговых расходов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документ, содержащий сведения о распределении налоговых расходов Дружненского СМО РК в соответствии с целями муниципальных программ, структурных элементов муниципальных программ Дружненского СМО РК и (или) целями социально-экономической политики Дружненского СМО РК, не относящимися к муниципальным программам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плановый период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два финансовых года, следующие за очередным финансовым годом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плательщики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плательщики налогов, сборов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социальные налоговые расходы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целевая категория налоговых расходов Дружненского СМО РК, обусловленных необходимостью обеспечения социальной защиты (поддержки) населения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стимулирующие налоговые расходы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целевая категория налоговых расходов Дружненского СМО РК, предполагающих стимулирование экономической активности субъектов предпринимательской деятельности и последующее увеличение доходов бюджетов бюджетной системы Российской Федерации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технические налоговые расходы Дружненского СМО РК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целевая категория налоговых расходов Дружненского СМО РК, предполагающих уменьшение расходов плательщиков, имеющих право на льготы, финансовое обеспечение которых осуществляется в полном объеме или частично за счет бюджетов бюджетной системы Российской Федерации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фискальные характеристики налоговых расходов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ведения об объеме льгот, предоставленных плательщикам, о численности получателей льгот, об объеме налогов и сборов, задекларированных ими для уплаты в бюджеты бюджетной системы Российской Федерации, а также иные характеристики, предусмотренные </w:t>
      </w:r>
      <w:hyperlink w:anchor="sub_1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прилож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 к настоящим Правилам;</w:t>
      </w:r>
    </w:p>
    <w:p>
      <w:pPr>
        <w:pStyle w:val="Normal"/>
        <w:ind w:firstLine="426"/>
        <w:rPr/>
      </w:pPr>
      <w:r>
        <w:rPr>
          <w:rStyle w:val="Style13"/>
          <w:rFonts w:cs="Times New Roman;Times New Roman" w:ascii="Times New Roman;Times New Roman" w:hAnsi="Times New Roman;Times New Roman"/>
          <w:color w:val="000000"/>
          <w:sz w:val="28"/>
          <w:szCs w:val="28"/>
        </w:rPr>
        <w:t>"целевые характеристики налоговых расходов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ведения о целевой категории налоговых расходов Дружненского СМО РК, целях предоставления плательщикам налоговых льгот, а также иные характеристики, предусмотренные </w:t>
      </w:r>
      <w:hyperlink w:anchor="sub_1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прилож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 к настоящим Правилам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8" w:name="sub_1003"/>
      <w:bookmarkStart w:id="9" w:name="sub_1003"/>
      <w:bookmarkEnd w:id="9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 целях оценки налоговых расходов Администрация Дружненского СМО РК:</w:t>
      </w:r>
    </w:p>
    <w:p>
      <w:pPr>
        <w:pStyle w:val="Normal"/>
        <w:ind w:firstLine="426"/>
        <w:rPr/>
      </w:pPr>
      <w:bookmarkStart w:id="10" w:name="sub_1003"/>
      <w:bookmarkStart w:id="11" w:name="sub_1031"/>
      <w:bookmarkEnd w:id="10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формируют паспорта налоговых расходов Дружненского СМО РК, содержащие информацию, предусмотренную </w:t>
      </w:r>
      <w:hyperlink w:anchor="sub_1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прилож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2 к настоящим Правилам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существляют оценку эффективности налоговых расходов Дружненского СМО РК и направляют результаты такой оценки в Финансовое управление Городовиковского районного муниципального образования Республики Калмыкия (далее – ФУ ГРМО РК)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2" w:name="sub_1031"/>
      <w:bookmarkStart w:id="13" w:name="sub_1032"/>
      <w:bookmarkStart w:id="14" w:name="sub_1031"/>
      <w:bookmarkStart w:id="15" w:name="sub_1032"/>
      <w:bookmarkEnd w:id="14"/>
      <w:bookmarkEnd w:id="15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ФУ ГРМО РК в целях оценки налоговых расходов Дружненского СМО РК:</w:t>
      </w:r>
    </w:p>
    <w:p>
      <w:pPr>
        <w:pStyle w:val="Normal"/>
        <w:ind w:firstLine="426"/>
        <w:rPr/>
      </w:pPr>
      <w:bookmarkStart w:id="16" w:name="sub_1051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а) формирует перечень налоговых расходов Дружненского СМО РК согласно приложению №1 к настоящим Правилам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sub_1051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б) обеспечивает сбор и формирование информации о нормативных, целевых и фискальных характеристиках налоговых расходов Дружненского СМО РК, необходимой для проведения их оценки, в том числе формирует оценку объемов налоговых расходов Дружненского СМО РК за отчетный финансовый год, а также оценку объемов налоговых расходов Дружненского СМО РК на текущий финансовый год, очередной финансовый год и плановый период.</w:t>
      </w:r>
    </w:p>
    <w:p>
      <w:pPr>
        <w:pStyle w:val="Heading1"/>
        <w:spacing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8" w:name="sub_1032"/>
      <w:bookmarkStart w:id="19" w:name="sub_1200"/>
      <w:bookmarkEnd w:id="18"/>
      <w:bookmarkEnd w:id="1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I. Формирование перечня налоговых расходов Дружненского СМО РК</w:t>
      </w:r>
    </w:p>
    <w:p>
      <w:pPr>
        <w:pStyle w:val="Normal"/>
        <w:widowControl/>
        <w:shd w:fill="FFFFFF" w:val="clear"/>
        <w:autoSpaceDE w:val="true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0" w:name="sub_1200"/>
      <w:bookmarkStart w:id="21" w:name="sub_1006"/>
      <w:bookmarkEnd w:id="20"/>
      <w:bookmarkEnd w:id="2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Проект перечня налоговых расходов Дружненского СМО РК на очередной финансовый год и плановый период (далее - проект перечня налоговых расходов) формируется ФУ ГРМО РК начиная с 2020 года до 15 апреля и направляется на согласование в Администрацию Дружненского СМО РК. 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2" w:name="sub_1006"/>
      <w:bookmarkStart w:id="23" w:name="sub_1007"/>
      <w:bookmarkStart w:id="24" w:name="sub_1006"/>
      <w:bookmarkStart w:id="25" w:name="sub_1007"/>
      <w:bookmarkEnd w:id="24"/>
      <w:bookmarkEnd w:id="25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Администрация Дружненского СМО РК начиная с  2020 года до 10 мая рассматривают проект перечня налоговых расходов на предмет предлагаемого распределения налоговых расходов Дружненского СМО РК в соответствии с целями муниципальных программ Дружненского СМО РК, структурных элементов муниципальных программ Дружненского СМО РК и (или) целями социально-экономической политики Дружненского СМО РК, не относящимися к муниципальным программам Дружненского СМО РК.</w:t>
      </w:r>
    </w:p>
    <w:p>
      <w:pPr>
        <w:pStyle w:val="Normal"/>
        <w:ind w:firstLine="426"/>
        <w:rPr/>
      </w:pPr>
      <w:bookmarkStart w:id="26" w:name="sub_1007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я и предложения по уточнению проекта перечня налоговых расходов направляются в ФУ ГРМО РК.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Дружненского СМО РК в соответствии с целями муниципальных программ, структурных элементов муниципальных программ Дружненского СМО РК и (или) целями социально-экономической политики Дружненского СМО РК, не относящимися к муниципальным программам, проект перечня налоговых расходов считается согласованным в соответствующей части.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ие проекта перечня налоговых расходов в части позиций, изложенных идентично позициям перечня налоговых расходов Дружненского СМО РК на текущий финансовый год и плановый период, не требуется, за исключением случаев внесения изменений в перечень муниципальных программ, структурные элементы муниципальных программ и (или) случаев изменения полномочий Администрации Дружненского СМО РК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личии до 30 мая не урегулированных разногласий, они рассматриваются Межведомственной  комиссией по увеличению поступлений налоговых и неналоговых доходов и погашению недоимки в консолидированный бюджет Городовиковского района РК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7" w:name="sub_1008"/>
      <w:bookmarkStart w:id="28" w:name="sub_1008"/>
      <w:bookmarkEnd w:id="28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В срок не позднее 7 рабочих дней после завершения процедур, указанных в пункте 6 настоящих Правил перечень налоговых расходов Дружненского СМО РК размещается на официальном сайте Дружненского СМО РК в информационно-телекоммуникационной сети "Интернет"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9" w:name="sub_1008"/>
      <w:bookmarkStart w:id="30" w:name="sub_1009"/>
      <w:bookmarkStart w:id="31" w:name="sub_1008"/>
      <w:bookmarkStart w:id="32" w:name="sub_1009"/>
      <w:bookmarkEnd w:id="31"/>
      <w:bookmarkEnd w:id="32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В случае внесения в текущем финансовом году изменений в перечень муниципальных программ, структурные элементы муниципальных программ Дружненского СМО РК и (или) в случае изменения полномочий Администрации Дружненского СМО РК, в связи с которыми возникает необходимость внесения изменений в перечень налоговых расходов, Администрация Дружненского СМО РК не позднее 10 рабочих дней со дня внесения соответствующих изменений направляют в ФУ ГРМО РК соответствующую информацию для уточнения перечня налоговых расходов Дружненского СМО РК.</w:t>
      </w:r>
    </w:p>
    <w:p>
      <w:pPr>
        <w:pStyle w:val="Normal"/>
        <w:ind w:firstLine="426"/>
        <w:rPr/>
      </w:pPr>
      <w:bookmarkStart w:id="33" w:name="sub_1009"/>
      <w:bookmarkStart w:id="34" w:name="sub_1010"/>
      <w:bookmarkEnd w:id="33"/>
      <w:bookmarkEnd w:id="3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Перечень налоговых расходов Дружненского СМО РК с внесенными в него изменениями формируется до 1 ноября (в случае уточнения структурных элементов муниципальных программ Дружненского СМО РК в рамках формирования проекта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Реш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юджете муниципального образования на очередной финансовый год и плановый период) и до 15 декабря (в случае уточнения структурных элементов муниципальных программ Дружненского СМО РК в рамках рассмотрения и утверждения проекта решения о бюджете муниципального образования на очередной финансовый год и плановый период)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5" w:name="sub_1010"/>
      <w:bookmarkStart w:id="36" w:name="sub_1010"/>
      <w:bookmarkEnd w:id="36"/>
    </w:p>
    <w:p>
      <w:pPr>
        <w:pStyle w:val="Heading1"/>
        <w:spacing w:before="0" w:after="0"/>
        <w:ind w:firstLine="426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37" w:name="sub_1300"/>
      <w:bookmarkEnd w:id="3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II. Порядок оценки налоговых расходов Дружненского СМО РК</w:t>
      </w:r>
    </w:p>
    <w:p>
      <w:pPr>
        <w:pStyle w:val="Normal"/>
        <w:ind w:firstLine="426"/>
        <w:rPr/>
      </w:pPr>
      <w:bookmarkStart w:id="38" w:name="sub_1300"/>
      <w:bookmarkStart w:id="39" w:name="sub_1011"/>
      <w:bookmarkEnd w:id="38"/>
      <w:bookmarkEnd w:id="39"/>
      <w:r>
        <w:rPr>
          <w:rFonts w:cs="Times New Roman;Times New Roman" w:ascii="Times New Roman;Times New Roman" w:hAnsi="Times New Roman;Times New Roman"/>
          <w:sz w:val="28"/>
          <w:szCs w:val="28"/>
        </w:rPr>
        <w:t>10. В целях оценки налоговых расходов: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дминистрацией Дружненского СМО РК проводится оценка эффективности налоговых расходов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Межрайонная инспекция ФНС №1 по РК представляет в Администрацию Дружненского СМО РК информацию о фискальных характеристиках налоговых расходов Дружненского СМО РК за отчетный финансовый год, а также информацию о стимулирующих налоговых расходах Дружненского СМО РК за 6 лет, предшествующих отчетному финансовому году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40" w:name="sub_1011"/>
      <w:bookmarkStart w:id="41" w:name="sub_1012"/>
      <w:bookmarkStart w:id="42" w:name="sub_1011"/>
      <w:bookmarkStart w:id="43" w:name="sub_1012"/>
      <w:bookmarkEnd w:id="42"/>
      <w:bookmarkEnd w:id="43"/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Отнесение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налоговых расходов Дружненского СМО РК к муниципальным программам Дружненского СМО РК осуществляется исходя из целей муниципальных программ, структурных элементов муниципальных программ Дружненского СМО РК и (или) целей социально-экономической политики Дружненского СМО РК, не относящихся к муниципальным программам Дружненского СМО РК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Оценка эффективности налоговых расходов Дружненского СМО РК осуществляется Администрацией Дружненского СМО РК ежегодно в срок до 10 мая и включает: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4" w:name="sub_1012"/>
      <w:bookmarkStart w:id="45" w:name="sub_1121"/>
      <w:bookmarkEnd w:id="44"/>
      <w:bookmarkEnd w:id="45"/>
      <w:r>
        <w:rPr>
          <w:rFonts w:cs="Times New Roman;Times New Roman" w:ascii="Times New Roman;Times New Roman" w:hAnsi="Times New Roman;Times New Roman"/>
          <w:sz w:val="28"/>
          <w:szCs w:val="28"/>
        </w:rPr>
        <w:t>а) оценку целесообразности налоговых расходов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6" w:name="sub_1121"/>
      <w:bookmarkStart w:id="47" w:name="sub_1122"/>
      <w:bookmarkEnd w:id="46"/>
      <w:bookmarkEnd w:id="47"/>
      <w:r>
        <w:rPr>
          <w:rFonts w:cs="Times New Roman;Times New Roman" w:ascii="Times New Roman;Times New Roman" w:hAnsi="Times New Roman;Times New Roman"/>
          <w:sz w:val="28"/>
          <w:szCs w:val="28"/>
        </w:rPr>
        <w:t>б) оценку результативности налоговых расходов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48" w:name="sub_1122"/>
      <w:bookmarkStart w:id="49" w:name="sub_1013"/>
      <w:bookmarkStart w:id="50" w:name="sub_1122"/>
      <w:bookmarkStart w:id="51" w:name="sub_1013"/>
      <w:bookmarkEnd w:id="50"/>
      <w:bookmarkEnd w:id="51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Критериями целесообразности налоговых расходов Дружненского СМО РК являются:</w:t>
      </w:r>
    </w:p>
    <w:p>
      <w:pPr>
        <w:pStyle w:val="Normal"/>
        <w:ind w:firstLine="426"/>
        <w:rPr/>
      </w:pPr>
      <w:bookmarkStart w:id="52" w:name="sub_1013"/>
      <w:bookmarkStart w:id="53" w:name="sub_1131"/>
      <w:bookmarkEnd w:id="52"/>
      <w:bookmarkEnd w:id="53"/>
      <w:r>
        <w:rPr>
          <w:rFonts w:cs="Times New Roman;Times New Roman" w:ascii="Times New Roman;Times New Roman" w:hAnsi="Times New Roman;Times New Roman"/>
          <w:sz w:val="28"/>
          <w:szCs w:val="28"/>
        </w:rPr>
        <w:t>а) соответствие налоговых расходов Дружненского СМО РК целям муниципальных программ, структурных элементов муниципальных программ Дружненского СМО РК и (или) целям социально-экономической политики Дружненского СМО РК, не относящимся к муниципальным программам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4" w:name="sub_1131"/>
      <w:bookmarkStart w:id="55" w:name="sub_1132"/>
      <w:bookmarkEnd w:id="54"/>
      <w:bookmarkEnd w:id="55"/>
      <w:r>
        <w:rPr>
          <w:rFonts w:cs="Times New Roman;Times New Roman" w:ascii="Times New Roman;Times New Roman" w:hAnsi="Times New Roman;Times New Roman"/>
          <w:sz w:val="28"/>
          <w:szCs w:val="28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56" w:name="sub_1132"/>
      <w:bookmarkStart w:id="57" w:name="sub_1014"/>
      <w:bookmarkStart w:id="58" w:name="sub_1132"/>
      <w:bookmarkStart w:id="59" w:name="sub_1014"/>
      <w:bookmarkEnd w:id="58"/>
      <w:bookmarkEnd w:id="59"/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4. В случае несоответствия налоговых расходов Дружненского СМО РК хотя бы одному из критериев, указанных в </w:t>
      </w:r>
      <w:hyperlink w:anchor="sub_1013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пункте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3 настоящих Правил, Администрации Дружненского СМО РК надлежит представить в представительный орган предложения о сохранении (уточнении, отмене) льгот для плательщиков.</w:t>
      </w:r>
    </w:p>
    <w:p>
      <w:pPr>
        <w:pStyle w:val="Normal"/>
        <w:ind w:firstLine="426"/>
        <w:rPr/>
      </w:pPr>
      <w:bookmarkStart w:id="60" w:name="sub_1014"/>
      <w:bookmarkStart w:id="61" w:name="sub_1015"/>
      <w:bookmarkEnd w:id="60"/>
      <w:bookmarkEnd w:id="61"/>
      <w:r>
        <w:rPr>
          <w:rFonts w:cs="Times New Roman;Times New Roman" w:ascii="Times New Roman;Times New Roman" w:hAnsi="Times New Roman;Times New Roman"/>
          <w:sz w:val="28"/>
          <w:szCs w:val="28"/>
        </w:rPr>
        <w:t>15. В качестве критерия результативности налогового расхода Дружненского СМО РК определяется как минимум один показатель (индикатор) достижения целей муниципальной программы Дружненского СМО РК и (или) целей социально-экономической политики Дружненского СМО РК, не относящихся к муниципальным программам Дружненского СМО РК, либо иной показатель (индикатор), на значение которого оказывают влияние налоговые расходы.</w:t>
      </w:r>
    </w:p>
    <w:p>
      <w:pPr>
        <w:pStyle w:val="Normal"/>
        <w:ind w:firstLine="426"/>
        <w:rPr/>
      </w:pPr>
      <w:bookmarkStart w:id="62" w:name="sub_1015"/>
      <w:bookmarkEnd w:id="62"/>
      <w:r>
        <w:rPr>
          <w:rFonts w:cs="Times New Roman;Times New Roman" w:ascii="Times New Roman;Times New Roman" w:hAnsi="Times New Roman;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ых программы Дружненского СМО РК и (или) целей социально-экономической политики Дружненского СМО РК, не относящихся к муниципальным программам Дружненского СМО РК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 </w:t>
      </w:r>
      <w:bookmarkStart w:id="63" w:name="sub_1017"/>
      <w:r>
        <w:rPr>
          <w:rFonts w:cs="Times New Roman;Times New Roman" w:ascii="Times New Roman;Times New Roman" w:hAnsi="Times New Roman;Times New Roman"/>
          <w:sz w:val="28"/>
          <w:szCs w:val="28"/>
        </w:rPr>
        <w:t>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В целях проведения оценки бюджетной эффективности налоговых расходов осуществляется: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ценка совокупного бюджетного эффекта (самоокупаемости) стимулирующих налоговых расходов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Дружненского СМО РК и (или) целей социально-экономической политики Дружненского СМО РК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Дружненского СМО РК и (или) целей социально-экономической политики, не относящихся к муниципальным программам Дружненского СМО РК, на 1 рубль налоговых расходов  Дружненского СМО РК и на 1 рубль расходов бюджета Дружненского СМО РК для достижения того же показателя (индикатора) в случае применения альтернативных механизмов).</w:t>
      </w:r>
    </w:p>
    <w:p>
      <w:pPr>
        <w:pStyle w:val="Normal"/>
        <w:ind w:firstLine="426"/>
        <w:rPr/>
      </w:pPr>
      <w:bookmarkStart w:id="64" w:name="sub_1018"/>
      <w:bookmarkEnd w:id="63"/>
      <w:bookmarkEnd w:id="64"/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альтернативных механизмов достижения целей муниципальной программы Дружненского СМО РК и (или) целей социально-экономической политики Дружненского СМО РК, не относящихся к муниципальным программам, могут учитываться в том числе:</w:t>
      </w:r>
    </w:p>
    <w:p>
      <w:pPr>
        <w:pStyle w:val="Normal"/>
        <w:ind w:firstLine="426"/>
        <w:rPr/>
      </w:pPr>
      <w:bookmarkStart w:id="65" w:name="sub_1018"/>
      <w:bookmarkStart w:id="66" w:name="sub_1181"/>
      <w:bookmarkEnd w:id="65"/>
      <w:bookmarkEnd w:id="66"/>
      <w:r>
        <w:rPr>
          <w:rFonts w:cs="Times New Roman;Times New Roman" w:ascii="Times New Roman;Times New Roman" w:hAnsi="Times New Roman;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бюджета Дружненского СМО РК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7" w:name="sub_1181"/>
      <w:bookmarkStart w:id="68" w:name="sub_1183"/>
      <w:bookmarkEnd w:id="67"/>
      <w:bookmarkEnd w:id="68"/>
      <w:r>
        <w:rPr>
          <w:rFonts w:cs="Times New Roman;Times New Roman" w:ascii="Times New Roman;Times New Roman" w:hAnsi="Times New Roman;Times New Roman"/>
          <w:sz w:val="28"/>
          <w:szCs w:val="28"/>
        </w:rPr>
        <w:t>б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bookmarkStart w:id="69" w:name="sub_1183"/>
      <w:bookmarkStart w:id="70" w:name="sub_1019"/>
      <w:bookmarkEnd w:id="69"/>
      <w:bookmarkEnd w:id="70"/>
      <w:r>
        <w:rPr>
          <w:rFonts w:cs="Times New Roman;Times New Roman" w:ascii="Times New Roman;Times New Roman" w:hAnsi="Times New Roman;Times New Roman"/>
          <w:sz w:val="28"/>
          <w:szCs w:val="28"/>
        </w:rPr>
        <w:t>19. О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ценка совокупного бюджетного эффекта (самоокупаемости) налоговых расходов (в отношении стимулирующих налоговых расходов) 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Дружненского СМО РК определяется в целом в отношении соответствующей категории плательщиков, имеющих льготы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. </w:t>
      </w:r>
      <w:bookmarkStart w:id="71" w:name="sub_1020"/>
      <w:r>
        <w:rPr>
          <w:rFonts w:cs="Times New Roman;Times New Roman" w:ascii="Times New Roman;Times New Roman" w:hAnsi="Times New Roman;Times New Roman"/>
          <w:sz w:val="28"/>
          <w:szCs w:val="28"/>
        </w:rPr>
        <w:t>Оценка совокупного бюджетного эффекта (самоокупаемости) стимулирующих налоговых расходов Дружненского СМО РК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ату проведения оценки эффективности налоговых расходов (E) по следующей формуле: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71"/>
    </w:p>
    <w:p>
      <w:pPr>
        <w:pStyle w:val="Normal"/>
        <w:ind w:firstLine="426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409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 - порядковый номер года, имеющий значение от 1 до 5;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личество плательщиков, воспользовавшихся льготой в i-м году;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бъем налогов и сборов, задекларированных для уплаты в бюджет Дружненского СМО РК  j-м плательщиком в i-м году.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на дату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 и сборов, подлежащих уплате в бюджет Дружненского СМО РК, оцениваются (прогнозируются) по данным администраторов доходов;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базовый объем налогов и сборов, задекларированных для уплаты в бюджет Дружненского СМО РК  j-м плательщиком в базовом году;</w:t>
      </w:r>
    </w:p>
    <w:p>
      <w:pPr>
        <w:pStyle w:val="Style20"/>
        <w:shd w:fill="FFFFFF" w:val="clear"/>
        <w:spacing w:before="0" w:after="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номинальный темп прироста доходов бюджета Дружненского СМО РК в i-м году по отношению к базовому году, доведенный Министерством финансов Российской Федерации до субъектов Российской Федерации не позднее 1 мая текущего финансового года;</w:t>
      </w:r>
    </w:p>
    <w:p>
      <w:pPr>
        <w:pStyle w:val="Style20"/>
        <w:shd w:fill="FFFFFF" w:val="clear"/>
        <w:spacing w:before="0" w:after="0"/>
        <w:ind w:firstLine="426"/>
        <w:rPr/>
      </w:pPr>
      <w:bookmarkStart w:id="72" w:name="sub_1021"/>
      <w:bookmarkEnd w:id="72"/>
      <w:r>
        <w:rPr>
          <w:rFonts w:cs="Times New Roman;Times New Roman" w:ascii="Times New Roman;Times New Roman" w:hAnsi="Times New Roman;Times New Roman"/>
          <w:sz w:val="28"/>
          <w:szCs w:val="28"/>
        </w:rPr>
        <w:t>r - расчетная стоимость среднесрочных рыночных заимствований Дружненского СМО РК, принимаемая на уровне 7,5 процентов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 Базовый объем налогов и сборов, задекларированных для уплаты в бюджет Дружненского СМО РК j-м плательщиком в базовом году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рассчитывается по формуле:</w:t>
      </w:r>
    </w:p>
    <w:p>
      <w:pPr>
        <w:pStyle w:val="Normal"/>
        <w:ind w:firstLine="426"/>
        <w:jc w:val="center"/>
        <w:rPr/>
      </w:pPr>
      <w:bookmarkStart w:id="73" w:name="sub_1021"/>
      <w:bookmarkEnd w:id="73"/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525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бъем налогов и сборов, задекларированных для уплаты в бюджет Дружненского СМО РК  j-м плательщиком в базовом году;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 базовым годом в настоящих Правилах понимается год, предшествующий году начала получения j-м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 По итогам оценки эффективности налогового расхода Администрация Дружненского СМО РК формулирует выводы: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достижении целевых характеристик налогового расхода;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вкладе налогового расхода в достижение целей муниципальной программы Дружненского СМО РК и (или) целей социально-экономической политики, не относящихся к муниципальным программам;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наличии или об отсутствии более результативных (менее затратных для бюджета) альтернативных механизмов достижения целей муниципальной программы Дружненского СМО РК и (или) целей социально-экономической политики Дружненского СМО РК, не относящихся к муниципальным программам.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а налоговых расходов Дружненского СМО РК, результаты оценки эффективности налоговых расходов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направляются Администрацией Дружненского СМО РК в ФУ ГРМО РК ежегодно до 10 мая.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ФУ ГРМО РК обобщает результаты оценки налоговых расходов Дружненского СМО РК и представляет их для рассмотрения в Межведомственную комиссию по увеличению поступлений налоговых и неналоговых доходов и погашению недоимки в консолидированный бюджет Городовиковского района РК до 1 июня.</w:t>
      </w:r>
    </w:p>
    <w:p>
      <w:pPr>
        <w:pStyle w:val="Normal"/>
        <w:ind w:firstLine="4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рассмотрения оценки налоговых расходов Дружненского СМО РК учитываются при формировании основных направлений бюджетной, налоговой и долговой политики, а также при проведении оценки эффективности реализации муниципальных программ муниципального образова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74" w:name="sub_1019"/>
      <w:bookmarkStart w:id="75" w:name="sub_1019"/>
      <w:bookmarkEnd w:id="75"/>
    </w:p>
    <w:p>
      <w:pPr>
        <w:sectPr>
          <w:footerReference w:type="default" r:id="rId7"/>
          <w:type w:val="nextPage"/>
          <w:pgSz w:w="11906" w:h="16800"/>
          <w:pgMar w:left="1418" w:right="560" w:gutter="0" w:header="0" w:top="70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9498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Style13"/>
          <w:rFonts w:cs="Times New Roman;Times New Roman" w:ascii="Times New Roman;Times New Roman" w:hAnsi="Times New Roman;Times New Roman"/>
          <w:b w:val="false"/>
          <w:sz w:val="22"/>
          <w:szCs w:val="22"/>
        </w:rPr>
        <w:t>Приложение № 1</w:t>
        <w:br/>
        <w:t xml:space="preserve">к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2"/>
            <w:szCs w:val="22"/>
          </w:rPr>
          <w:t>Правилам</w:t>
        </w:r>
      </w:hyperlink>
      <w:r>
        <w:rPr>
          <w:rStyle w:val="Style13"/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формирования перечня налоговых расходов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ружненского СМО РК </w:t>
      </w:r>
      <w:r>
        <w:rPr>
          <w:rStyle w:val="Style13"/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и оценки налоговых расходов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ружненского СМО РК, утвержденным постановлением Администрации Дружненского СМО РК от 31 октября 2019г. № 78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ых расходов Дружненского СМО РК, обусловленных налоговыми льготами, установленных нормативно-правовыми актами Дружненского СМО РК на ____ год с оценкой на прогнозный период до ____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7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425"/>
        <w:gridCol w:w="736"/>
        <w:gridCol w:w="930"/>
        <w:gridCol w:w="709"/>
        <w:gridCol w:w="519"/>
        <w:gridCol w:w="1075"/>
        <w:gridCol w:w="851"/>
        <w:gridCol w:w="456"/>
        <w:gridCol w:w="425"/>
        <w:gridCol w:w="425"/>
        <w:gridCol w:w="489"/>
        <w:gridCol w:w="489"/>
        <w:gridCol w:w="524"/>
      </w:tblGrid>
      <w:tr>
        <w:trPr>
          <w:trHeight w:val="84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ПА, устанавливающий льготу, освобождение и иные пре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еквизиты норм НПА, устанавливающего льготу, освобождение и иные пре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Условия предоставления налоговой льготы, освобождения и иных преферен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евая категория плательщиков налогов, для которых предусмотрена налоговая льгота, освобождение и иные пре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ата вступления в силу положений НПА, устанавливающего налоговую льготу, освобождение и иные пре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ата начала действия предоставленного НПА права на налоговую льготу, освобождение и иные пре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ериод действия налоговой льготы, освобождения и иных преферен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ата прекращения действия налоговой льготы, освобождения и иных преферен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налоговой льготы, освобождения и иных преферен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евая категория налоговой льготы, освобождения и иных преферен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и предоставления налоговой льготы, освобождения и иных преферен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налога, по которому предусматривается налоговая льгота, освобождение и иные преферен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ид налоговой льготы, освобождения и иных преференци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азмер налоговой ставки, в пределах которой предоставляется налоговая льгота, освобождение и иные преференци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евой показатель (индикатор)</w:t>
              <w:br/>
              <w:t>в связи с предоставлением налоговой льготы, освобождения и иных преферен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д ОКВЭД, к которому относится налоговый расход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8"/>
                <w:szCs w:val="18"/>
              </w:rPr>
              <w:t>(если предоставляется для отдельных видов экономической деятельности)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лательщик (юридические лица / физические лица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муниципальной программы , наименование НПА, определяющего цели социально-экономической политики, не относящиеся к муниципальным программам, в целях реализации которых предоставляется налоговая льг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структурного элемента муниципальной программы, в целях реализации которой предоставляется налоговая льгота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адающие доходы бюджета, тыс. рублей</w:t>
            </w:r>
          </w:p>
        </w:tc>
      </w:tr>
      <w:tr>
        <w:trPr>
          <w:trHeight w:val="48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ый год, предшествующий отчетному финансовому г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четный финансовый год (оце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финансовый год (оценка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чередной финансовый год (прогноз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следующий за очередным финансовым годом (прогноз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следующий за очередным финансовым годом (прогн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498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Style13"/>
          <w:rFonts w:cs="Times New Roman;Times New Roman" w:ascii="Times New Roman;Times New Roman" w:hAnsi="Times New Roman;Times New Roman"/>
          <w:b w:val="false"/>
          <w:sz w:val="22"/>
          <w:szCs w:val="22"/>
        </w:rPr>
        <w:t>Приложение № 2</w:t>
        <w:br/>
        <w:t xml:space="preserve">к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2"/>
            <w:szCs w:val="22"/>
          </w:rPr>
          <w:t>Правилам</w:t>
        </w:r>
      </w:hyperlink>
      <w:r>
        <w:rPr>
          <w:rStyle w:val="Style13"/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формирования перечня налоговых расходов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ружненского СМО РК </w:t>
      </w:r>
      <w:r>
        <w:rPr>
          <w:rStyle w:val="Style13"/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и оценки налоговых расходов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ружненского СМО РК, утвержденным постановлением Администрации Дружненского СМО РК от 31 октября 2019г. № 78</w:t>
      </w:r>
    </w:p>
    <w:p>
      <w:pPr>
        <w:pStyle w:val="Normal"/>
        <w:ind w:left="92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ых расходов Дружненского СМО РК, обусловленных налоговыми льготами, установленных нормативно-правовыми актами Дружненского СМО РК на ____ год с оценкой на прогнозный период до ____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709"/>
        <w:gridCol w:w="992"/>
        <w:gridCol w:w="904"/>
        <w:gridCol w:w="850"/>
        <w:gridCol w:w="797"/>
        <w:gridCol w:w="567"/>
        <w:gridCol w:w="567"/>
        <w:gridCol w:w="852"/>
        <w:gridCol w:w="566"/>
        <w:gridCol w:w="709"/>
        <w:gridCol w:w="708"/>
        <w:gridCol w:w="567"/>
        <w:gridCol w:w="683"/>
        <w:gridCol w:w="1134"/>
        <w:gridCol w:w="850"/>
        <w:gridCol w:w="798"/>
        <w:gridCol w:w="796"/>
        <w:gridCol w:w="559"/>
      </w:tblGrid>
      <w:tr>
        <w:trPr>
          <w:trHeight w:val="50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ПА, устанавливающий льготу, освобождение и иные префер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еквизиты норм НПА, устанавливающего льготу, освобождение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Условия предоставления налоговой льготы, освобождения и иных преферен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евая категория плательщиков налогов, для которых предусмотрена налоговая льгота, освобождение и иные префер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ата вступления в силу положений НПА, устанавливающего налоговую льготу, освобождение и иные преферен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ата начала действия предоставленного НПА права на налоговую льготу, освобождение и иные префер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ериод действия налоговой льготы, освобождения и иных преферен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ата прекращения действия налоговой льготы, освобождения и иных преферен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налоговой льготы, освобождения и иных преферен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евая категория налоговой льготы, освобождения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и предоставления налоговой льготы, освобождения и иных префер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налога, по которому предусматривается налоговая льгота, освобождение и иные префер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ид налоговой льготы освобождения и иных преференц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азмер налоговой ставки, в пределах которой предоставляется налоговая льгота, освобождение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муниципальной программы  наименование НПА, определяющего цели социально-экономической политики, не относящиеся к муниципальным программам, в целях реализации которых предоставляется налоговая льг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структурного элемента государственной программы Республики Калмыкия, в целях реализации которой предоставляется налоговая льго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левой показатель (индикатор)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связи с предоставлением налоговой льготы, освобождения и иных преферен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д ОКВЭД, к которому относится налоговый расход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8"/>
                <w:szCs w:val="18"/>
              </w:rPr>
              <w:t>(если предоставляется для отдельных видов экономической деятельност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лательщик (юридические лица / физические лиц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5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709"/>
        <w:gridCol w:w="709"/>
        <w:gridCol w:w="567"/>
        <w:gridCol w:w="425"/>
        <w:gridCol w:w="567"/>
        <w:gridCol w:w="511"/>
        <w:gridCol w:w="481"/>
        <w:gridCol w:w="567"/>
        <w:gridCol w:w="492"/>
        <w:gridCol w:w="540"/>
        <w:gridCol w:w="527"/>
        <w:gridCol w:w="425"/>
        <w:gridCol w:w="567"/>
        <w:gridCol w:w="567"/>
        <w:gridCol w:w="426"/>
        <w:gridCol w:w="425"/>
        <w:gridCol w:w="536"/>
        <w:gridCol w:w="536"/>
        <w:gridCol w:w="536"/>
        <w:gridCol w:w="537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809" w:hRule="atLeast"/>
          <w:cantSplit w:val="true"/>
        </w:trPr>
        <w:tc>
          <w:tcPr>
            <w:tcW w:w="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я показателей (индикаторов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</w:t>
            </w:r>
          </w:p>
        </w:tc>
        <w:tc>
          <w:tcPr>
            <w:tcW w:w="5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ъем налоговых льгот, освобождений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 иных преференций (тыс. рублей)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ленность плательщиков налогов и сборов, воспользовавшихся налоговой льготой, освобождением и иной преференцией (единиц)</w:t>
            </w:r>
          </w:p>
        </w:tc>
      </w:tr>
      <w:tr>
        <w:trPr>
          <w:trHeight w:val="35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-ой финансовый год, предшествующий отчетному финансово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-ый финансовый год, предшествующий отчетному финансово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-ый финансовый год, предшествующий отчетному финансово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-ий финансовый год, предшествующий отчетному финансово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предшествующий отчетному финансовому г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предшествующий отчетному финансово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четный финансо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финансовый год (оценка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чередной финансовый год (прогн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следующий за очередным финансовым годом (прогноз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следующий за очередным финансовым годом (прогно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-ой финансовый год, предшествующий отчетному финансовому год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-ый финансовый год, предшествующий отчетному финансовому г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-ый финансовый год, предшествующий отчетному финансово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-ий финансовый год, предшествующий отчетному финансово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предшествующий отчетному финансовому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предшествующий отчетному финансовому г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четный финансовый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финансовый год (оценка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чередной финансовый год (прогноз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следующий за очередным финансовым годом (прогноз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следующий за очередным финансовым годом (прогноз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-ой финансовый год, предшествующий отчетному финансовому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-ый финансовый год, предшествующий отчетному финансовому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-ый финансовый год, предшествующий отчетному финансовому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-ий финансовый год, предшествующий отчетному финансовому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предшествующий отчетному финансовому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предшествующий отчетному финансовому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четный финансовый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3"/>
        <w:gridCol w:w="706"/>
        <w:gridCol w:w="706"/>
        <w:gridCol w:w="566"/>
        <w:gridCol w:w="583"/>
        <w:gridCol w:w="709"/>
        <w:gridCol w:w="708"/>
        <w:gridCol w:w="567"/>
        <w:gridCol w:w="567"/>
        <w:gridCol w:w="492"/>
        <w:gridCol w:w="642"/>
        <w:gridCol w:w="581"/>
        <w:gridCol w:w="567"/>
        <w:gridCol w:w="564"/>
        <w:gridCol w:w="570"/>
        <w:gridCol w:w="567"/>
        <w:gridCol w:w="536"/>
        <w:gridCol w:w="536"/>
        <w:gridCol w:w="536"/>
        <w:gridCol w:w="537"/>
        <w:gridCol w:w="671"/>
        <w:gridCol w:w="536"/>
        <w:gridCol w:w="591"/>
        <w:gridCol w:w="622"/>
        <w:gridCol w:w="653"/>
      </w:tblGrid>
      <w:tr>
        <w:trPr>
          <w:trHeight w:val="809" w:hRule="atLeast"/>
          <w:cantSplit w:val="true"/>
        </w:trPr>
        <w:tc>
          <w:tcPr>
            <w:tcW w:w="6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м налогов, задекларированный для уплаты в бюджет плательщиками налогов, имеющими право на налоговые льготы, освобождения и иные преференции (тыс. рублей) (заполняется для стимулирующей категории налоговых льгот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ный эффект за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нансовый год, предшествующий отчетном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ффективность налоговой льготы (да/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ффективность налоговой льготы (комментарии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учатели стимулирующих налоговых льгот в 5-ом финансовом году, предшествующий отчетному финансовому году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учатели стимулирующих налоговых льгот в 4-ом финансовом году, предшествующий отчетному финансовому году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учатели стимулирующих налоговых льгот в 3-м финансовом году, предшествующий отчетному финансовому году</w:t>
            </w:r>
          </w:p>
        </w:tc>
      </w:tr>
      <w:tr>
        <w:trPr>
          <w:trHeight w:val="41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-ой финансовый год, предшествующий отчетному финансовому год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-ый финансовый год, предшествующий отчетному финансовому год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-ый финансовый год, предшествующий отчетному финансовому год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-ий финансовый год, предшествующий отчетному финансовому год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предшествующий отчетному финансовому год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предшествующий отчетному финансово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четны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екущий финансовый год (оцен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чередной финансовый год (прогн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-ый финансовый год, следующий за очередным финансовым годом (прогноз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-ой финансовый год, следующий за очередным финансовым годом (прогноз)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(5-ый финансовый год, предшествующий отчетному финансовому году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Льгота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-ый финансовый год, предшествующий отчетному финансовому г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6-о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(4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Льгота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4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5-ый финансовый год, предшествующий отчетному финансовому году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6-ой финансовый год, предшествующий отчетному финансовому году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(3-и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Льгота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3-ий финансовый год, предшествующий отчетному финансовому году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4-ый финансовый год, предшествующий отчетному финансовому году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5-ый финансовый год, предшествующий отчетному финансовому году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6-ой финансовый год, предшествующий отчетному финансовому год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71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36"/>
        <w:gridCol w:w="536"/>
        <w:gridCol w:w="536"/>
        <w:gridCol w:w="540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809" w:hRule="atLeast"/>
          <w:cantSplit w:val="true"/>
        </w:trPr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учатели стимулирующих налоговых льгот во 2-ом финансовом году, предшествующий отчетному финансовому году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учатели стимулирующих налоговых льгот в 1-ом финансовом году, предшествующий отчетному финансовому году</w:t>
            </w:r>
          </w:p>
        </w:tc>
      </w:tr>
      <w:tr>
        <w:trPr>
          <w:trHeight w:val="40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(2-ой финансовый год, предшествующий отчетному финансовому г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Льгота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2-о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3-и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4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5-ый финансовый год, предшествующий отчетному финансовому год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6-о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(1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Льгота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1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2-о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3-и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4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5-ый финансовый год, предшествующий отчетному финансовому году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аза (6-ой финансовый год, предшествующий отчетному финансовому год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9"/>
      <w:type w:val="nextPage"/>
      <w:pgSz w:orient="landscape" w:w="16800" w:h="11906"/>
      <w:pgMar w:left="1440" w:right="924" w:gutter="0" w:header="0" w:top="110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8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9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13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Style17">
    <w:name w:val="Нижний колонтитул Знак"/>
    <w:qFormat/>
    <w:rPr>
      <w:rFonts w:ascii="Arial;Times New Roman" w:hAnsi="Arial;Times New Roman" w:cs="Arial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Arial Unicode MS" w:hAnsi="Arial Unicode MS" w:eastAsia="Arial Unicode MS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garantf1://5659555.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4:26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</cp:lastModifiedBy>
  <dcterms:modified xsi:type="dcterms:W3CDTF">2019-12-20T14:08:00Z</dcterms:modified>
  <cp:revision>6</cp:revision>
  <dc:subject/>
  <dc:title/>
</cp:coreProperties>
</file>